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стория изменений компонента обновл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борка 1.5.001 (для модульного тестирования) от 08.06.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Список исправленных ошиб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#25380, #25363: ошибки при разборе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>-конфигурационных файлов;</w:t>
        <w:br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4"/>
        </w:rPr>
        <w:t>#25307</w:t>
      </w:r>
      <w:r>
        <w:rPr>
          <w:rFonts w:cs="Times New Roman" w:ascii="Times New Roman" w:hAnsi="Times New Roman"/>
          <w:sz w:val="24"/>
        </w:rPr>
        <w:t xml:space="preserve">: исправлено аварийное завершение при разборе поврежденный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>-файлов;</w:t>
        <w:br/>
        <w:t>- #24262, #24264: исправлен алгоритм расчета скорости загрузки файлов (учитывается и исходящий и входящий трафик, не учитывается дополнительное время, затрачиваемое не на сетевые операции);</w:t>
        <w:br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4"/>
        </w:rPr>
        <w:t>#24686</w:t>
      </w:r>
      <w:r>
        <w:rPr>
          <w:rFonts w:cs="Times New Roman" w:ascii="Times New Roman" w:hAnsi="Times New Roman"/>
          <w:sz w:val="24"/>
        </w:rPr>
        <w:t xml:space="preserve">: убран запрос полномочий для авторизации при получени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кода 403 и 502 для файлов отличий;</w:t>
        <w:br/>
        <w:t>- #18266: добавлено сообщение в журнал при ошибке проверки баз;</w:t>
        <w:br/>
        <w:t xml:space="preserve">- #22442: исправлены потенциальные ошибки, возникающие при получении многострочных ответов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>;</w:t>
        <w:br/>
        <w:t xml:space="preserve">- #22243: при записи файлов на диск убирается атрибут </w:t>
      </w:r>
      <w:r>
        <w:rPr>
          <w:rFonts w:cs="Times New Roman" w:ascii="Times New Roman" w:hAnsi="Times New Roman"/>
          <w:sz w:val="24"/>
          <w:lang w:val="en-US"/>
        </w:rPr>
        <w:t>read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only</w:t>
      </w:r>
      <w:r>
        <w:rPr>
          <w:rFonts w:cs="Times New Roman" w:ascii="Times New Roman" w:hAnsi="Times New Roman"/>
          <w:sz w:val="24"/>
        </w:rPr>
        <w:t>;</w:t>
        <w:br/>
        <w:t xml:space="preserve">- #24616: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я используется </w:t>
      </w:r>
      <w:r>
        <w:rPr>
          <w:rFonts w:cs="Times New Roman" w:ascii="Times New Roman" w:hAnsi="Times New Roman"/>
          <w:b/>
          <w:bCs/>
          <w:i/>
          <w:iCs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базовой (таким образом, пароль не передается в открытом виде по сети);</w:t>
        <w:br/>
        <w:t>- #14375: ведущие пробелы и табуляции в источнике обновления не приводят к ошибке разбора адреса источника;</w:t>
        <w:br/>
        <w:t xml:space="preserve">- #22343: исправлена ошибка возможного непредсказуемого списка источников обновления при разборе поврежденного файла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;</w:t>
        <w:br/>
        <w:t>- #21202: запрос продукту на удаление заблокированного файла после перезагрузке не посылается, если файла нет;</w:t>
        <w:br/>
        <w:t xml:space="preserve">- #17719: убраны лишние вызовы функций </w:t>
      </w:r>
      <w:r>
        <w:rPr>
          <w:rFonts w:cs="Courier New"/>
          <w:sz w:val="17"/>
          <w:szCs w:val="17"/>
        </w:rPr>
        <w:t>CallbackInterface::getPrimaryIndex()</w:t>
      </w:r>
      <w:r>
        <w:rPr>
          <w:rFonts w:cs="Times New Roman" w:ascii="Times New Roman" w:hAnsi="Times New Roman"/>
          <w:sz w:val="24"/>
        </w:rPr>
        <w:t>;</w:t>
        <w:br/>
        <w:t>- #17883: реализована независимая проверка баз для операций обновления и копирования обновлени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Список исправленных ошибок в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компоненте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а ошибка, что путь к </w:t>
      </w:r>
      <w:r>
        <w:rPr>
          <w:rFonts w:cs="Times New Roman" w:ascii="Times New Roman" w:hAnsi="Times New Roman"/>
          <w:sz w:val="24"/>
          <w:lang w:val="en-US"/>
        </w:rPr>
        <w:t>ss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storag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не может быть указан, используя </w:t>
      </w:r>
      <w:r>
        <w:rPr>
          <w:rFonts w:cs="Times New Roman" w:ascii="Times New Roman" w:hAnsi="Times New Roman"/>
          <w:b/>
          <w:bCs/>
          <w:i/>
          <w:iCs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относительный каталог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ый функциона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 код компонента внесены изменения для сборки на </w:t>
      </w:r>
      <w:r>
        <w:rPr>
          <w:rFonts w:cs="Times New Roman" w:ascii="Times New Roman" w:hAnsi="Times New Roman"/>
          <w:sz w:val="24"/>
          <w:lang w:val="en-US"/>
        </w:rPr>
        <w:t>MAC</w:t>
      </w:r>
      <w:r>
        <w:rPr>
          <w:rFonts w:cs="Times New Roman" w:ascii="Times New Roman" w:hAnsi="Times New Roman"/>
          <w:sz w:val="24"/>
        </w:rPr>
        <w:t xml:space="preserve"> платформ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борка 1.4.100 (собранный со статическим run-time и поддержкой алгоритма 5-ой подписи для Александра Макарова) от 20.07.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тилита собрана компилятором </w:t>
      </w:r>
      <w:r>
        <w:rPr>
          <w:rFonts w:cs="Times New Roman" w:ascii="Times New Roman" w:hAnsi="Times New Roman"/>
          <w:sz w:val="24"/>
          <w:lang w:val="en-US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udio</w:t>
      </w:r>
      <w:r>
        <w:rPr>
          <w:rFonts w:cs="Times New Roman" w:ascii="Times New Roman" w:hAnsi="Times New Roman"/>
          <w:sz w:val="24"/>
        </w:rPr>
        <w:t xml:space="preserve"> 2005 со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статической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run</w:t>
      </w:r>
      <w:r>
        <w:rPr>
          <w:rFonts w:cs="Times New Roman" w:ascii="Times New Roman" w:hAnsi="Times New Roman"/>
          <w:b/>
          <w:bCs/>
          <w:i/>
          <w:iCs/>
          <w:sz w:val="24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time</w:t>
      </w:r>
      <w:r>
        <w:rPr>
          <w:rFonts w:cs="Times New Roman" w:ascii="Times New Roman" w:hAnsi="Times New Roman"/>
          <w:sz w:val="24"/>
        </w:rPr>
        <w:t xml:space="preserve"> библиотекой (детали и проблемы сборки описаны ниже) и </w:t>
      </w:r>
      <w:r>
        <w:rPr>
          <w:rFonts w:cs="Times New Roman" w:ascii="Times New Roman" w:hAnsi="Times New Roman"/>
          <w:b/>
          <w:bCs/>
          <w:i/>
          <w:iCs/>
          <w:sz w:val="24"/>
        </w:rPr>
        <w:t>поддержкой алгоритма 5-ой подпис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нимание, </w:t>
      </w:r>
      <w:r>
        <w:rPr>
          <w:rFonts w:cs="Times New Roman" w:ascii="Times New Roman" w:hAnsi="Times New Roman"/>
          <w:b/>
          <w:bCs/>
          <w:i/>
          <w:iCs/>
          <w:sz w:val="24"/>
        </w:rPr>
        <w:t>версию утилиты</w:t>
      </w:r>
      <w:r>
        <w:rPr>
          <w:rFonts w:cs="Times New Roman" w:ascii="Times New Roman" w:hAnsi="Times New Roman"/>
          <w:sz w:val="24"/>
        </w:rPr>
        <w:t xml:space="preserve"> вместе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pdb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файлом</w:t>
      </w:r>
      <w:r>
        <w:rPr>
          <w:rFonts w:cs="Times New Roman" w:ascii="Times New Roman" w:hAnsi="Times New Roman"/>
          <w:sz w:val="24"/>
        </w:rPr>
        <w:t xml:space="preserve"> необходимо сохранить для анализа потенциальных проблем у клиен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По сравнению с компонентом обновления со сборкой Updater build 1.4.003 (вошедшей в продукты 7-ой линейки </w:t>
      </w:r>
      <w:r>
        <w:rPr>
          <w:rFonts w:cs="Times New Roman" w:ascii="Times New Roman" w:hAnsi="Times New Roman"/>
          <w:sz w:val="24"/>
          <w:lang w:val="en-US"/>
        </w:rPr>
        <w:t>Release</w:t>
      </w:r>
      <w:r>
        <w:rPr>
          <w:rFonts w:cs="Times New Roman" w:ascii="Times New Roman" w:hAnsi="Times New Roman"/>
          <w:sz w:val="24"/>
        </w:rPr>
        <w:t xml:space="preserve">) внесены </w:t>
      </w:r>
      <w:r>
        <w:rPr>
          <w:rFonts w:cs="Times New Roman" w:ascii="Times New Roman" w:hAnsi="Times New Roman"/>
          <w:b/>
          <w:bCs/>
          <w:i/>
          <w:iCs/>
          <w:sz w:val="24"/>
        </w:rPr>
        <w:t>исправления ошибок и доработ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ие </w:t>
      </w:r>
      <w:r>
        <w:rPr>
          <w:rFonts w:cs="Times New Roman" w:ascii="Times New Roman" w:hAnsi="Times New Roman"/>
          <w:i/>
          <w:iCs/>
          <w:color w:val="FF0000"/>
          <w:sz w:val="24"/>
        </w:rPr>
        <w:t>аварийного завершения</w:t>
      </w:r>
      <w:r>
        <w:rPr>
          <w:rFonts w:cs="Times New Roman" w:ascii="Times New Roman" w:hAnsi="Times New Roman"/>
          <w:sz w:val="24"/>
        </w:rPr>
        <w:t xml:space="preserve"> при разборе поврежденного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>-файла</w:t>
        <w:br/>
        <w:t>- экспортированы функции для определения целостности файла отозванных лицензий и принадлежности файла к набору обновления;</w:t>
        <w:br/>
        <w:t xml:space="preserve">- внесены исправления в для </w:t>
      </w:r>
      <w:r>
        <w:rPr>
          <w:rFonts w:cs="Times New Roman" w:ascii="Times New Roman" w:hAnsi="Times New Roman"/>
          <w:sz w:val="24"/>
          <w:lang w:val="en-US"/>
        </w:rPr>
        <w:t>UNICODE</w:t>
      </w:r>
      <w:r>
        <w:rPr>
          <w:rFonts w:cs="Times New Roman" w:ascii="Times New Roman" w:hAnsi="Times New Roman"/>
          <w:sz w:val="24"/>
        </w:rPr>
        <w:t xml:space="preserve"> сборочной конфигурации компонента;</w:t>
        <w:br/>
        <w:t>- подготовлены изменения, чтобы компонент можно было использовать в продукте Сервер Администрирования;</w:t>
        <w:br/>
        <w:t>- обвязка компонента обновления для Сервера Администрирования (</w:t>
      </w:r>
      <w:r>
        <w:rPr>
          <w:rFonts w:cs="Times New Roman" w:ascii="Times New Roman" w:hAnsi="Times New Roman"/>
          <w:sz w:val="24"/>
          <w:lang w:val="en-US"/>
        </w:rPr>
        <w:t>UpdaterComp</w:t>
      </w:r>
      <w:r>
        <w:rPr>
          <w:rFonts w:cs="Times New Roman" w:ascii="Times New Roman" w:hAnsi="Times New Roman"/>
          <w:sz w:val="24"/>
        </w:rPr>
        <w:t>) перенесена в продукт Сервер Администрирования;</w:t>
        <w:br/>
        <w:t xml:space="preserve">- добавлен код, портирующий компонент на </w:t>
      </w:r>
      <w:r>
        <w:rPr>
          <w:rFonts w:cs="Times New Roman" w:ascii="Times New Roman" w:hAnsi="Times New Roman"/>
          <w:sz w:val="24"/>
          <w:lang w:val="en-US"/>
        </w:rPr>
        <w:t>MAC</w:t>
      </w:r>
      <w:r>
        <w:rPr>
          <w:rFonts w:cs="Times New Roman" w:ascii="Times New Roman" w:hAnsi="Times New Roman"/>
          <w:sz w:val="24"/>
        </w:rPr>
        <w:t xml:space="preserve"> платформ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етали сборки библиотеки со статическим </w:t>
      </w:r>
      <w:r>
        <w:rPr>
          <w:rFonts w:cs="Times New Roman" w:ascii="Times New Roman" w:hAnsi="Times New Roman"/>
          <w:b/>
          <w:bCs/>
          <w:sz w:val="24"/>
          <w:lang w:val="en-US"/>
        </w:rPr>
        <w:t>run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time</w:t>
      </w:r>
      <w:r>
        <w:rPr>
          <w:rFonts w:cs="Times New Roman" w:ascii="Times New Roman" w:hAnsi="Times New Roman"/>
          <w:b/>
          <w:bCs/>
          <w:sz w:val="24"/>
        </w:rPr>
        <w:t xml:space="preserve"> на </w:t>
      </w:r>
      <w:r>
        <w:rPr>
          <w:rFonts w:cs="Times New Roman" w:ascii="Times New Roman" w:hAnsi="Times New Roman"/>
          <w:b/>
          <w:bCs/>
          <w:sz w:val="24"/>
          <w:lang w:val="en-US"/>
        </w:rPr>
        <w:t>Visua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Studio</w:t>
      </w:r>
      <w:r>
        <w:rPr>
          <w:rFonts w:cs="Times New Roman" w:ascii="Times New Roman" w:hAnsi="Times New Roman"/>
          <w:b/>
          <w:bCs/>
          <w:sz w:val="24"/>
        </w:rPr>
        <w:t xml:space="preserve"> 2005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тилита не захотела собираться на </w:t>
      </w:r>
      <w:r>
        <w:rPr>
          <w:rFonts w:cs="Times New Roman" w:ascii="Times New Roman" w:hAnsi="Times New Roman"/>
          <w:sz w:val="24"/>
          <w:lang w:val="en-US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udio</w:t>
      </w:r>
      <w:r>
        <w:rPr>
          <w:rFonts w:cs="Times New Roman" w:ascii="Times New Roman" w:hAnsi="Times New Roman"/>
          <w:sz w:val="24"/>
        </w:rPr>
        <w:t xml:space="preserve"> 2005 компиляторе из-за библиотеки 5-ой подписи, которой требуется </w:t>
      </w:r>
      <w:r>
        <w:rPr>
          <w:rFonts w:cs="Times New Roman" w:ascii="Times New Roman" w:hAnsi="Times New Roman"/>
          <w:sz w:val="24"/>
          <w:lang w:val="en-US"/>
        </w:rPr>
        <w:t>LIBC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lib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проблемы использовалось решение предложенное здесь:</w:t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forums.microsoft.com/MSDN/ShowPost.aspx?PostID=167635&amp;SiteID=1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Re: fatal error LNK1104: cannot open file 'LIBC.lib'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val="en-US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It is possible!!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val="en-US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The functions, clib.lib exports are already there, so all you need to do is "fool" the compiler. It only needs a library with the name "libc.lib"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val="en-US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So here is what I did: I made a static lib with a single function in it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val="en-US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int donothing() { return 28; }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val="en-US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:)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val="en-US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I compiled it in release mode, called it clib.lib and copied it to the lib folder of visual c 8. Everything was A-OK! (there was a warning though but it's a small price to pay considering the benefits)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  <w:lang w:val="en-US"/>
        </w:rPr>
        <w:t>Goog luck to all :)</w:t>
      </w:r>
    </w:p>
    <w:p>
      <w:pPr>
        <w:pStyle w:val="Heading2"/>
        <w:rPr/>
      </w:pPr>
      <w:r>
        <w:rPr/>
        <w:t>Updater build 1.4.003 (вошедший в продукты 7-ой линейки) от 22.05.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анная сборка вошла в продукты </w:t>
      </w:r>
      <w:r>
        <w:rPr>
          <w:rFonts w:cs="Times New Roman" w:ascii="Times New Roman" w:hAnsi="Times New Roman"/>
          <w:sz w:val="24"/>
          <w:lang w:val="en-US"/>
        </w:rPr>
        <w:t>KIS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KAV</w:t>
      </w:r>
      <w:r>
        <w:rPr>
          <w:rFonts w:cs="Times New Roman" w:ascii="Times New Roman" w:hAnsi="Times New Roman"/>
          <w:sz w:val="24"/>
        </w:rPr>
        <w:t xml:space="preserve"> 7-ой линейки и считается стабиль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Список изменений 1.4.003 сборки по сравнению со сборкой 1.4.002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оработке в утилите командной строки </w:t>
      </w:r>
      <w:r>
        <w:rPr>
          <w:rFonts w:cs="Times New Roman" w:ascii="Times New Roman" w:hAnsi="Times New Roman"/>
          <w:b/>
          <w:bCs/>
          <w:sz w:val="24"/>
          <w:lang w:val="en-US"/>
        </w:rPr>
        <w:t>IUpdater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>:</w:t>
        <w:br/>
        <w:t>- реализована возможность отключения записи файла дампа при падении с помощью опции командной стро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ия ошибок</w:t>
      </w:r>
      <w:r>
        <w:rPr>
          <w:rFonts w:cs="Times New Roman" w:ascii="Times New Roman" w:hAnsi="Times New Roman"/>
          <w:sz w:val="24"/>
        </w:rPr>
        <w:t>:</w:t>
        <w:br/>
        <w:t>- #24891: убрано лишнее преобразование серийного номера из шестнадцатеричной системы исчисления в десятичную;</w:t>
      </w:r>
    </w:p>
    <w:p>
      <w:pPr>
        <w:pStyle w:val="Heading2"/>
        <w:rPr/>
      </w:pPr>
      <w:r>
        <w:rPr/>
        <w:t>Сборка 1.4.002 (возможно войдет в продукты 7-ой линейки) от 16.05.20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писок изменений по сравнению с 1.4.001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 xml:space="preserve">- ошибки 24812, 24347, 24625, 24347, 24392, 24546, 24536, 24357, 24403, 24392, 24357, 24348, 22724, 23938, 23896, 23938, 22758, 24812: в связи с изменениями реализаци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были сделаны ошибки, а затем исправлены;</w:t>
        <w:br/>
        <w:t>- переработана машина состояний авторизации, теперь на прокси сервер посылается меньше лишних запросов для авторизации;</w:t>
        <w:br/>
        <w:t xml:space="preserve">- реализована поддержка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перенаправления (</w:t>
      </w:r>
      <w:r>
        <w:rPr>
          <w:rFonts w:cs="Times New Roman" w:ascii="Times New Roman" w:hAnsi="Times New Roman"/>
          <w:sz w:val="24"/>
          <w:lang w:val="en-US"/>
        </w:rPr>
        <w:t>redirect</w:t>
      </w:r>
      <w:r>
        <w:rPr>
          <w:rFonts w:cs="Times New Roman" w:ascii="Times New Roman" w:hAnsi="Times New Roman"/>
          <w:sz w:val="24"/>
        </w:rPr>
        <w:t>). Максимальное количество перенаправлений – 2;</w:t>
        <w:br/>
        <w:t xml:space="preserve">- в режиме "не использовать прокси сервер для локальных адресов", если найден адаптер с </w:t>
      </w:r>
      <w:r>
        <w:rPr>
          <w:rFonts w:cs="Times New Roman" w:ascii="Times New Roman" w:hAnsi="Times New Roman"/>
          <w:sz w:val="24"/>
          <w:lang w:val="en-US"/>
        </w:rPr>
        <w:t>IP</w:t>
      </w:r>
      <w:r>
        <w:rPr>
          <w:rFonts w:cs="Times New Roman" w:ascii="Times New Roman" w:hAnsi="Times New Roman"/>
          <w:sz w:val="24"/>
        </w:rPr>
        <w:t xml:space="preserve"> адресом "0.0.0.0", то любая сеть считалась локальной;</w:t>
        <w:br/>
        <w:t>- реализована улучшенная защита от подмены частей баз, сделана строгая проверка принадлежности каждой части (компонента) набора к файлу отозванных лицензий;</w:t>
        <w:br/>
        <w:t xml:space="preserve">- #16578: при имперсонации потока обновления в приложении выполняющемся под другой учетной записью, читается ветка реестра, принадлежащая пользователю, а не приложения при считывании настроек прокси Сервера от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>;</w:t>
        <w:br/>
        <w:t>- #24192: режим "не использовать прокси сервер для локальных адресов" теперь работает не только при автоматическом определении настроек прокси сервера, но и если прокси сервер задан вручную;</w:t>
        <w:br/>
        <w:t xml:space="preserve">- #16578: при считывании настроек прокси сервера от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 xml:space="preserve"> используется корректный номер порта для заданного протокола (раньше для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источников использовались настройки для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прокси сервера);</w:t>
        <w:br/>
        <w:t xml:space="preserve">- #24684: если для авторизации на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источнике в качестве пароля используется пустая строка, то вместо пустой строки посылалась строка для идентификации на источнике обновления;</w:t>
        <w:br/>
        <w:t>- #22574 fixed: при получении 206 кода вместо 200 содержимое файла портилось и обновление завершалось с ошибкой;</w:t>
        <w:br/>
        <w:t>- исправлено аварийное завершение при записи большого буфера в трассировку. Ошибка проявляется после обновления при большом количестве обновленных файлов (при записи информации об откате). После перезапуска продукта обновление начинает работать без ошибок;</w:t>
        <w:br/>
        <w:t>- исправлено, что при отмене обновления (</w:t>
      </w:r>
      <w:r>
        <w:rPr>
          <w:rFonts w:cs="Times New Roman" w:ascii="Times New Roman" w:hAnsi="Times New Roman"/>
          <w:sz w:val="24"/>
          <w:lang w:val="en-US"/>
        </w:rPr>
        <w:t>cancel</w:t>
      </w:r>
      <w:r>
        <w:rPr>
          <w:rFonts w:cs="Times New Roman" w:ascii="Times New Roman" w:hAnsi="Times New Roman"/>
          <w:sz w:val="24"/>
        </w:rPr>
        <w:t xml:space="preserve">), и в сети, где долго и неудачно разрешаются </w:t>
      </w:r>
      <w:r>
        <w:rPr>
          <w:rFonts w:cs="Times New Roman" w:ascii="Times New Roman" w:hAnsi="Times New Roman"/>
          <w:sz w:val="24"/>
          <w:lang w:val="en-US"/>
        </w:rPr>
        <w:t>DNS</w:t>
      </w:r>
      <w:r>
        <w:rPr>
          <w:rFonts w:cs="Times New Roman" w:ascii="Times New Roman" w:hAnsi="Times New Roman"/>
          <w:sz w:val="24"/>
        </w:rPr>
        <w:t xml:space="preserve"> имена обновление останавливается очень долго (несколько минут);</w:t>
        <w:br/>
        <w:t xml:space="preserve">- #23504: игнорировались ошибк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;</w:t>
        <w:br/>
        <w:t>- #23361: исправлена некорректное кэширование полномочий для авторизации, что приводило к ошибке авторизации;</w:t>
        <w:br/>
        <w:t>- #23276: улучшена точность при выборе источника обновления, чтобы лучше работало распределение сетевой нагрузки;</w:t>
        <w:br/>
        <w:t>- #23278: исправлена ошибка фильтрации, если задано несколько идентификаторов сборки для файла;</w:t>
        <w:br/>
        <w:t xml:space="preserve">- #23192: при установке файлов сделана перезапись </w:t>
      </w:r>
      <w:r>
        <w:rPr>
          <w:rFonts w:cs="Times New Roman" w:ascii="Times New Roman" w:hAnsi="Times New Roman"/>
          <w:sz w:val="24"/>
          <w:lang w:val="en-US"/>
        </w:rPr>
        <w:t>read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only</w:t>
      </w:r>
      <w:r>
        <w:rPr>
          <w:rFonts w:cs="Times New Roman" w:ascii="Times New Roman" w:hAnsi="Times New Roman"/>
          <w:sz w:val="24"/>
        </w:rPr>
        <w:t xml:space="preserve"> файлов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ый функциона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 xml:space="preserve">- переделана реализация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, теперь используется единая реализация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транспорта в компонентах Обновления и Родительского Контроля. В связи с этим произведена переработка машины состояний авторизации;</w:t>
        <w:br/>
        <w:t xml:space="preserve">- доработк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, требуемые для компонента </w:t>
      </w:r>
      <w:r>
        <w:rPr>
          <w:rFonts w:cs="Times New Roman" w:ascii="Times New Roman" w:hAnsi="Times New Roman"/>
          <w:sz w:val="24"/>
          <w:lang w:val="en-US"/>
        </w:rPr>
        <w:t>Parent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ntrol</w:t>
      </w:r>
      <w:r>
        <w:rPr>
          <w:rFonts w:cs="Times New Roman" w:ascii="Times New Roman" w:hAnsi="Times New Roman"/>
          <w:sz w:val="24"/>
        </w:rPr>
        <w:t xml:space="preserve">: возможность задать произвольный заголовок идентификации клиента, возможность получения заголовка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(а не только данных), чтобы понять, например, кодировку страницы;</w:t>
        <w:br/>
        <w:t>- фильтрация по языковым настройкам производится без учета регистра (раньше сравнение зависело от регистра);</w:t>
        <w:br/>
        <w:t xml:space="preserve">- реализована поддержка </w:t>
      </w:r>
      <w:r>
        <w:rPr>
          <w:rFonts w:cs="Times New Roman" w:ascii="Times New Roman" w:hAnsi="Times New Roman"/>
          <w:sz w:val="24"/>
          <w:lang w:val="en-US"/>
        </w:rPr>
        <w:t>KF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KDL</w:t>
      </w:r>
      <w:r>
        <w:rPr>
          <w:rFonts w:cs="Times New Roman" w:ascii="Times New Roman" w:hAnsi="Times New Roman"/>
          <w:sz w:val="24"/>
        </w:rPr>
        <w:t xml:space="preserve"> механизмов компрессии для файлов обновления </w:t>
      </w:r>
      <w:r>
        <w:rPr>
          <w:rFonts w:cs="Times New Roman" w:ascii="Times New Roman" w:hAnsi="Times New Roman"/>
          <w:sz w:val="24"/>
          <w:lang w:val="en-US"/>
        </w:rPr>
        <w:t>KLAVA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Изменения интерфейса ядра компоненты обновления</w:t>
      </w:r>
      <w:r>
        <w:rPr>
          <w:rFonts w:cs="Times New Roman" w:ascii="Times New Roman" w:hAnsi="Times New Roman"/>
          <w:sz w:val="24"/>
        </w:rPr>
        <w:t>:</w:t>
        <w:br/>
        <w:t>- возможность передачи списка языков для фильтрации (раньше продукт мог загрузить модуль удовлетворяющий только одному языку);</w:t>
        <w:br/>
        <w:t xml:space="preserve">- используется новая библиотека </w:t>
      </w:r>
      <w:r>
        <w:rPr>
          <w:rFonts w:cs="Times New Roman" w:ascii="Times New Roman" w:hAnsi="Times New Roman"/>
          <w:sz w:val="24"/>
          <w:lang w:val="en-US"/>
        </w:rPr>
        <w:t>Diff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ll</w:t>
      </w:r>
      <w:r>
        <w:rPr>
          <w:rFonts w:cs="Times New Roman" w:ascii="Times New Roman" w:hAnsi="Times New Roman"/>
          <w:sz w:val="24"/>
        </w:rPr>
        <w:t>;</w:t>
        <w:br/>
        <w:t xml:space="preserve">- убрана зависимость от библиотеки </w:t>
      </w:r>
      <w:r>
        <w:rPr>
          <w:rFonts w:cs="Times New Roman" w:ascii="Times New Roman" w:hAnsi="Times New Roman"/>
          <w:sz w:val="24"/>
          <w:lang w:val="en-US"/>
        </w:rPr>
        <w:t>KLUTIL</w:t>
      </w:r>
      <w:r>
        <w:rPr>
          <w:rFonts w:cs="Times New Roman" w:ascii="Times New Roman" w:hAnsi="Times New Roman"/>
          <w:sz w:val="24"/>
        </w:rPr>
        <w:t xml:space="preserve"> из </w:t>
      </w:r>
      <w:r>
        <w:rPr>
          <w:rFonts w:cs="Times New Roman" w:ascii="Times New Roman" w:hAnsi="Times New Roman"/>
          <w:sz w:val="24"/>
          <w:lang w:val="en-US"/>
        </w:rPr>
        <w:t>CommonFiles</w:t>
      </w:r>
      <w:r>
        <w:rPr>
          <w:rFonts w:cs="Times New Roman" w:ascii="Times New Roman" w:hAnsi="Times New Roman"/>
          <w:sz w:val="24"/>
        </w:rPr>
        <w:t>;</w:t>
        <w:br/>
        <w:t>- #19271: структура журнала сделана более понятной;</w:t>
        <w:br/>
        <w:t xml:space="preserve">- часть интерфейса класса </w:t>
      </w:r>
      <w:r>
        <w:rPr>
          <w:rFonts w:cs="Times New Roman" w:ascii="Times New Roman" w:hAnsi="Times New Roman"/>
          <w:sz w:val="24"/>
          <w:lang w:val="en-US"/>
        </w:rPr>
        <w:t>CallbackInterface</w:t>
      </w:r>
      <w:r>
        <w:rPr>
          <w:rFonts w:cs="Times New Roman" w:ascii="Times New Roman" w:hAnsi="Times New Roman"/>
          <w:sz w:val="24"/>
        </w:rPr>
        <w:t xml:space="preserve"> вынесена в класс </w:t>
      </w:r>
      <w:r>
        <w:rPr>
          <w:rFonts w:cs="Times New Roman" w:ascii="Times New Roman" w:hAnsi="Times New Roman"/>
          <w:sz w:val="24"/>
          <w:lang w:val="en-US"/>
        </w:rPr>
        <w:t>DownloadProgress</w:t>
      </w:r>
      <w:r>
        <w:rPr>
          <w:rFonts w:cs="Times New Roman" w:ascii="Times New Roman" w:hAnsi="Times New Roman"/>
          <w:sz w:val="24"/>
        </w:rPr>
        <w:t>;</w:t>
        <w:br/>
        <w:t>- #24191: реализована возможность обновления с пользовательских источников позже, чем с источников Лаборатории;</w:t>
        <w:br/>
        <w:t xml:space="preserve">- изменения в интерфейсе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обвязки для компонента обновления (переименованы классы, объявление общих для продукта структур помещено в общие папки, удалены устаревшие элементы в интерфейсе);</w:t>
        <w:br/>
        <w:t xml:space="preserve">- #22426, #22425: реализовано автоматическое переключение в активный режим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>, в случае, если не удалось установить соединение в пассивно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ый функционал и исправления ошибок специфичных для продуктов 7 линей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 xml:space="preserve">- #24633: удалена инициализация библиотеки </w:t>
      </w:r>
      <w:r>
        <w:rPr>
          <w:rFonts w:cs="Times New Roman" w:ascii="Times New Roman" w:hAnsi="Times New Roman"/>
          <w:sz w:val="24"/>
          <w:lang w:val="en-US"/>
        </w:rPr>
        <w:t>Dskm</w:t>
      </w:r>
      <w:r>
        <w:rPr>
          <w:rFonts w:cs="Times New Roman" w:ascii="Times New Roman" w:hAnsi="Times New Roman"/>
          <w:sz w:val="24"/>
        </w:rPr>
        <w:t>, сокращение чтения ненужных файлов и обращений к диску;</w:t>
        <w:br/>
        <w:t>- реализована передача параметров для фильтрации по языковым настройкам (для установки особых исправлений Японской локализации);</w:t>
        <w:br/>
        <w:t xml:space="preserve">- #24816 и 24257: для обновления из командной строки </w:t>
      </w:r>
      <w:r>
        <w:rPr>
          <w:rFonts w:cs="Times New Roman" w:ascii="Times New Roman" w:hAnsi="Times New Roman"/>
          <w:sz w:val="24"/>
          <w:lang w:val="en-US"/>
        </w:rPr>
        <w:t>kavshell</w:t>
      </w:r>
      <w:r>
        <w:rPr>
          <w:rFonts w:cs="Times New Roman" w:ascii="Times New Roman" w:hAnsi="Times New Roman"/>
          <w:sz w:val="24"/>
        </w:rPr>
        <w:t xml:space="preserve"> учитывается значение параметра "обновлять исполняемые модули";</w:t>
        <w:br/>
        <w:t>- #23874: при поврежденных базах не мог быть показан диалог для ввода полномочий для авторизации на прокси сервера;</w:t>
        <w:br/>
        <w:t>- #23839, #23833 исправлены проблемы возникшие при реализации использования единых настроек прокси сервера для продукта;</w:t>
        <w:br/>
        <w:t>- убрана возможность задания времени сетевого ожидания в интерфейсе (значение по умолчанию 1 минута). Сделана возможность изменить значение времени сетевого ожидания через секцию HKLM\SOFTWARE\KasperskyLab\protected\AVP7\environment\ реестра, ключ connect_tmo (REG_SZ);</w:t>
        <w:br/>
        <w:t xml:space="preserve">- #24633: убрана инициализация библиотеки </w:t>
      </w:r>
      <w:r>
        <w:rPr>
          <w:rFonts w:cs="Times New Roman" w:ascii="Times New Roman" w:hAnsi="Times New Roman"/>
          <w:sz w:val="24"/>
          <w:lang w:val="en-US"/>
        </w:rPr>
        <w:t>Dskm</w:t>
      </w:r>
      <w:r>
        <w:rPr>
          <w:rFonts w:cs="Times New Roman" w:ascii="Times New Roman" w:hAnsi="Times New Roman"/>
          <w:sz w:val="24"/>
        </w:rPr>
        <w:t xml:space="preserve"> после обновления, так как нигде не нужно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убран неиспользуемый код;</w:t>
        <w:br/>
        <w:t>- добавлена документация кода, расширена трассировка;</w:t>
        <w:br/>
        <w:t>- уменьшены зависимости между классами в компоненте обновления для выделения реализации транспортной части (возможно реализация будет помещена в отдельный модуль);</w:t>
        <w:br/>
        <w:t xml:space="preserve">- выделен код обвязки для неудобных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функций в разделяемый код между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библиотеками обновления, автоматического определения настроек прокси и транспор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борка 1.4.001 (нестабильная сборка для модульного тестирования) от 06.04.200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Для сборки использовался компилятор от </w:t>
      </w:r>
      <w:r>
        <w:rPr>
          <w:rFonts w:cs="Times New Roman" w:ascii="Times New Roman" w:hAnsi="Times New Roman"/>
          <w:color w:val="008080"/>
          <w:sz w:val="24"/>
          <w:lang w:val="en-US"/>
        </w:rPr>
        <w:t>Visual</w:t>
      </w:r>
      <w:r>
        <w:rPr>
          <w:rFonts w:cs="Times New Roman" w:ascii="Times New Roman" w:hAnsi="Times New Roman"/>
          <w:color w:val="008080"/>
          <w:sz w:val="24"/>
        </w:rPr>
        <w:t xml:space="preserve"> </w:t>
      </w:r>
      <w:r>
        <w:rPr>
          <w:rFonts w:cs="Times New Roman" w:ascii="Times New Roman" w:hAnsi="Times New Roman"/>
          <w:color w:val="008080"/>
          <w:sz w:val="24"/>
          <w:lang w:val="en-US"/>
        </w:rPr>
        <w:t>Studio</w:t>
      </w:r>
      <w:r>
        <w:rPr>
          <w:rFonts w:cs="Times New Roman" w:ascii="Times New Roman" w:hAnsi="Times New Roman"/>
          <w:color w:val="008080"/>
          <w:sz w:val="24"/>
        </w:rPr>
        <w:t xml:space="preserve"> 2005</w:t>
      </w:r>
    </w:p>
    <w:p>
      <w:pPr>
        <w:pStyle w:val="Normal"/>
        <w:spacing w:before="0" w:after="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8080"/>
          <w:sz w:val="24"/>
        </w:rPr>
        <w:t>Список исправленных ошибок</w:t>
      </w:r>
      <w:r>
        <w:rPr>
          <w:rFonts w:cs="Times New Roman" w:ascii="Times New Roman" w:hAnsi="Times New Roman"/>
          <w:color w:val="008080"/>
          <w:sz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при отсутствии файла на источнике обновления не осуществляется полная переустановка сессии (не посылаются команды </w:t>
      </w:r>
      <w:r>
        <w:rPr>
          <w:rFonts w:cs="Times New Roman" w:ascii="Times New Roman" w:hAnsi="Times New Roman"/>
          <w:color w:val="008080"/>
          <w:sz w:val="24"/>
          <w:lang w:val="en-US"/>
        </w:rPr>
        <w:t>QUIT</w:t>
      </w:r>
      <w:r>
        <w:rPr>
          <w:rFonts w:cs="Times New Roman" w:ascii="Times New Roman" w:hAnsi="Times New Roman"/>
          <w:color w:val="008080"/>
          <w:sz w:val="24"/>
        </w:rPr>
        <w:t xml:space="preserve">, </w:t>
      </w:r>
      <w:r>
        <w:rPr>
          <w:rFonts w:cs="Times New Roman" w:ascii="Times New Roman" w:hAnsi="Times New Roman"/>
          <w:color w:val="008080"/>
          <w:sz w:val="24"/>
          <w:lang w:val="en-US"/>
        </w:rPr>
        <w:t>USER</w:t>
      </w:r>
      <w:r>
        <w:rPr>
          <w:rFonts w:cs="Times New Roman" w:ascii="Times New Roman" w:hAnsi="Times New Roman"/>
          <w:color w:val="008080"/>
          <w:sz w:val="24"/>
        </w:rPr>
        <w:t xml:space="preserve">, итп). Вместо этого используется тоже самое управляющее </w:t>
      </w:r>
      <w:r>
        <w:rPr>
          <w:rFonts w:cs="Times New Roman" w:ascii="Times New Roman" w:hAnsi="Times New Roman"/>
          <w:color w:val="008080"/>
          <w:sz w:val="24"/>
          <w:lang w:val="en-US"/>
        </w:rPr>
        <w:t>FTP</w:t>
      </w:r>
      <w:r>
        <w:rPr>
          <w:rFonts w:cs="Times New Roman" w:ascii="Times New Roman" w:hAnsi="Times New Roman"/>
          <w:color w:val="008080"/>
          <w:sz w:val="24"/>
        </w:rPr>
        <w:t xml:space="preserve"> соедин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для разных источников могут быть различные прокси сервера из </w:t>
      </w:r>
      <w:r>
        <w:rPr>
          <w:rFonts w:cs="Times New Roman" w:ascii="Times New Roman" w:hAnsi="Times New Roman"/>
          <w:color w:val="008080"/>
          <w:sz w:val="24"/>
          <w:lang w:val="en-US"/>
        </w:rPr>
        <w:t>WPAD</w:t>
      </w:r>
      <w:r>
        <w:rPr>
          <w:rFonts w:cs="Times New Roman" w:ascii="Times New Roman" w:hAnsi="Times New Roman"/>
          <w:color w:val="008080"/>
          <w:sz w:val="24"/>
        </w:rPr>
        <w:t>, поэтому недоступность прокси сервера больше не запоминаетс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исправлена ошибка 21978: при отсутствии </w:t>
      </w:r>
      <w:r>
        <w:rPr>
          <w:rFonts w:cs="Times New Roman" w:ascii="Times New Roman" w:hAnsi="Times New Roman"/>
          <w:color w:val="008080"/>
          <w:sz w:val="24"/>
          <w:lang w:val="en-US"/>
        </w:rPr>
        <w:t>HTTP</w:t>
      </w:r>
      <w:r>
        <w:rPr>
          <w:rFonts w:cs="Times New Roman" w:ascii="Times New Roman" w:hAnsi="Times New Roman"/>
          <w:color w:val="008080"/>
          <w:sz w:val="24"/>
        </w:rPr>
        <w:t xml:space="preserve"> заголовка </w:t>
      </w:r>
      <w:r>
        <w:rPr>
          <w:rFonts w:cs="Times New Roman" w:ascii="Times New Roman" w:hAnsi="Times New Roman"/>
          <w:color w:val="008080"/>
          <w:sz w:val="24"/>
          <w:lang w:val="en-US"/>
        </w:rPr>
        <w:t>Content</w:t>
      </w:r>
      <w:r>
        <w:rPr>
          <w:rFonts w:cs="Times New Roman" w:ascii="Times New Roman" w:hAnsi="Times New Roman"/>
          <w:color w:val="008080"/>
          <w:sz w:val="24"/>
        </w:rPr>
        <w:t>-</w:t>
      </w:r>
      <w:r>
        <w:rPr>
          <w:rFonts w:cs="Times New Roman" w:ascii="Times New Roman" w:hAnsi="Times New Roman"/>
          <w:color w:val="008080"/>
          <w:sz w:val="24"/>
          <w:lang w:val="en-US"/>
        </w:rPr>
        <w:t>Length</w:t>
      </w:r>
      <w:r>
        <w:rPr>
          <w:rFonts w:cs="Times New Roman" w:ascii="Times New Roman" w:hAnsi="Times New Roman"/>
          <w:color w:val="008080"/>
          <w:sz w:val="24"/>
        </w:rPr>
        <w:t xml:space="preserve">, индикатором конца файла служит завершение соединения согласно </w:t>
      </w:r>
      <w:r>
        <w:rPr>
          <w:rFonts w:cs="Times New Roman" w:ascii="Times New Roman" w:hAnsi="Times New Roman"/>
          <w:color w:val="008080"/>
          <w:sz w:val="24"/>
          <w:lang w:val="en-US"/>
        </w:rPr>
        <w:t>RFC</w:t>
      </w:r>
      <w:r>
        <w:rPr>
          <w:rFonts w:cs="Times New Roman" w:ascii="Times New Roman" w:hAnsi="Times New Roman"/>
          <w:color w:val="008080"/>
          <w:sz w:val="24"/>
        </w:rPr>
        <w:t xml:space="preserve"> 2616, вместо выдуманного алгоритма определения с помощью проверки подписи, если файл загружен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исправлена ошибка 22099: список файлов для загрузки строится только в случае, если есть соединение с сетью. Таким образом, при отсутствии соединения с сетью, не проверяется локальный набор и экономятся ресурсы </w:t>
      </w:r>
      <w:r>
        <w:rPr>
          <w:rFonts w:cs="Times New Roman" w:ascii="Times New Roman" w:hAnsi="Times New Roman"/>
          <w:color w:val="008080"/>
          <w:sz w:val="24"/>
          <w:lang w:val="en-US"/>
        </w:rPr>
        <w:t>CPU</w:t>
      </w:r>
      <w:r>
        <w:rPr>
          <w:rFonts w:cs="Times New Roman" w:ascii="Times New Roman" w:hAnsi="Times New Roman"/>
          <w:color w:val="008080"/>
          <w:sz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исправлена ошибка 22709: </w:t>
      </w:r>
      <w:r>
        <w:rPr>
          <w:rFonts w:cs="Times New Roman" w:ascii="Times New Roman" w:hAnsi="Times New Roman"/>
          <w:color w:val="008080"/>
          <w:sz w:val="24"/>
          <w:lang w:val="en-US"/>
        </w:rPr>
        <w:t>Ini</w:t>
      </w:r>
      <w:r>
        <w:rPr>
          <w:rFonts w:cs="Times New Roman" w:ascii="Times New Roman" w:hAnsi="Times New Roman"/>
          <w:color w:val="008080"/>
          <w:sz w:val="24"/>
        </w:rPr>
        <w:t>-компонент обновления может использовать список, разделенный символом ";" списка сборок, для загрузки (было возможно загрузить только одну указанную сборку)</w:t>
      </w:r>
    </w:p>
    <w:p>
      <w:pPr>
        <w:pStyle w:val="Normal"/>
        <w:spacing w:before="0" w:after="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8080"/>
          <w:sz w:val="24"/>
        </w:rPr>
        <w:t>Новый функционал</w:t>
      </w:r>
      <w:r>
        <w:rPr>
          <w:rFonts w:cs="Times New Roman" w:ascii="Times New Roman" w:hAnsi="Times New Roman"/>
          <w:color w:val="008080"/>
          <w:sz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покомпонентная установка обновлений. Для продуктов 6-ой линейки возможна покомпонентная установка файлов. Например, если один из файлов из набора </w:t>
      </w:r>
      <w:r>
        <w:rPr>
          <w:rFonts w:cs="Times New Roman" w:ascii="Times New Roman" w:hAnsi="Times New Roman"/>
          <w:color w:val="008080"/>
          <w:sz w:val="24"/>
          <w:lang w:val="en-US"/>
        </w:rPr>
        <w:t>AVS</w:t>
      </w:r>
      <w:r>
        <w:rPr>
          <w:rFonts w:cs="Times New Roman" w:ascii="Times New Roman" w:hAnsi="Times New Roman"/>
          <w:color w:val="008080"/>
          <w:sz w:val="24"/>
        </w:rPr>
        <w:t xml:space="preserve"> не установлен, то не будет установлен весь компонент, но другие компоненты будут установлены;</w:t>
        <w:br/>
        <w:t xml:space="preserve">- переработан код "сетевого уровня" компонента обновления, для того, чтобы его можно было использовать для загрузки файлов </w:t>
      </w:r>
      <w:r>
        <w:rPr>
          <w:rFonts w:cs="Times New Roman" w:ascii="Times New Roman" w:hAnsi="Times New Roman"/>
          <w:color w:val="008080"/>
          <w:sz w:val="24"/>
          <w:lang w:val="en-US"/>
        </w:rPr>
        <w:t>HTTP</w:t>
      </w:r>
      <w:r>
        <w:rPr>
          <w:rFonts w:cs="Times New Roman" w:ascii="Times New Roman" w:hAnsi="Times New Roman"/>
          <w:color w:val="008080"/>
          <w:sz w:val="24"/>
        </w:rPr>
        <w:t xml:space="preserve"> (для </w:t>
      </w:r>
      <w:r>
        <w:rPr>
          <w:rFonts w:cs="Times New Roman" w:ascii="Times New Roman" w:hAnsi="Times New Roman"/>
          <w:color w:val="008080"/>
          <w:sz w:val="24"/>
          <w:lang w:val="en-US"/>
        </w:rPr>
        <w:t>Parental</w:t>
      </w:r>
      <w:r>
        <w:rPr>
          <w:rFonts w:cs="Times New Roman" w:ascii="Times New Roman" w:hAnsi="Times New Roman"/>
          <w:color w:val="008080"/>
          <w:sz w:val="24"/>
        </w:rPr>
        <w:t xml:space="preserve"> </w:t>
      </w:r>
      <w:r>
        <w:rPr>
          <w:rFonts w:cs="Times New Roman" w:ascii="Times New Roman" w:hAnsi="Times New Roman"/>
          <w:color w:val="008080"/>
          <w:sz w:val="24"/>
          <w:lang w:val="en-US"/>
        </w:rPr>
        <w:t>Control</w:t>
      </w:r>
      <w:r>
        <w:rPr>
          <w:rFonts w:cs="Times New Roman" w:ascii="Times New Roman" w:hAnsi="Times New Roman"/>
          <w:color w:val="008080"/>
          <w:sz w:val="24"/>
        </w:rPr>
        <w:t>)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8080"/>
          <w:sz w:val="24"/>
        </w:rPr>
        <w:t xml:space="preserve">- реализован алгоритм обновления на ходу с помощью использования суффиксов файлов (используется для обновления </w:t>
      </w:r>
      <w:r>
        <w:rPr>
          <w:rFonts w:cs="Times New Roman" w:ascii="Times New Roman" w:hAnsi="Times New Roman"/>
          <w:color w:val="008080"/>
          <w:sz w:val="24"/>
          <w:lang w:val="en-US"/>
        </w:rPr>
        <w:t>KLAVA</w:t>
      </w:r>
      <w:r>
        <w:rPr>
          <w:rFonts w:cs="Times New Roman" w:ascii="Times New Roman" w:hAnsi="Times New Roman"/>
          <w:color w:val="008080"/>
          <w:sz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8080"/>
          <w:sz w:val="24"/>
        </w:rPr>
        <w:t>Изменения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8080"/>
          <w:sz w:val="24"/>
        </w:rPr>
        <w:t>функционала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8080"/>
          <w:sz w:val="24"/>
        </w:rPr>
        <w:t>в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8080"/>
          <w:sz w:val="24"/>
        </w:rPr>
        <w:t>продуктах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 xml:space="preserve"> 7-</w:t>
      </w:r>
      <w:r>
        <w:rPr>
          <w:rFonts w:cs="Times New Roman" w:ascii="Times New Roman" w:hAnsi="Times New Roman"/>
          <w:b/>
          <w:bCs/>
          <w:color w:val="008080"/>
          <w:sz w:val="24"/>
        </w:rPr>
        <w:t>ой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8080"/>
          <w:sz w:val="24"/>
        </w:rPr>
        <w:t>линейки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 xml:space="preserve"> (Workstation, Anti-Virus, Kaspersky Internet Security, File Server)</w:t>
      </w:r>
      <w:r>
        <w:rPr>
          <w:rFonts w:cs="Times New Roman" w:ascii="Times New Roman" w:hAnsi="Times New Roman"/>
          <w:color w:val="008080"/>
          <w:sz w:val="24"/>
          <w:lang w:val="en-US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8080"/>
          <w:sz w:val="24"/>
        </w:rPr>
        <w:t>- #22799: убрана возможность копирования обновлений без фильтрации;</w:t>
        <w:br/>
        <w:t xml:space="preserve">- убрана возможность перезаписи заблокированных файлов на перезагрузке или с помощью драйвера (этот код работал только на </w:t>
      </w:r>
      <w:r>
        <w:rPr>
          <w:rFonts w:cs="Times New Roman" w:ascii="Times New Roman" w:hAnsi="Times New Roman"/>
          <w:color w:val="008080"/>
          <w:sz w:val="24"/>
          <w:lang w:val="en-US"/>
        </w:rPr>
        <w:t>Windows</w:t>
      </w:r>
      <w:r>
        <w:rPr>
          <w:rFonts w:cs="Times New Roman" w:ascii="Times New Roman" w:hAnsi="Times New Roman"/>
          <w:color w:val="008080"/>
          <w:sz w:val="24"/>
        </w:rPr>
        <w:t xml:space="preserve"> 9.</w:t>
      </w:r>
      <w:r>
        <w:rPr>
          <w:rFonts w:cs="Times New Roman" w:ascii="Times New Roman" w:hAnsi="Times New Roman"/>
          <w:color w:val="008080"/>
          <w:sz w:val="24"/>
          <w:lang w:val="en-US"/>
        </w:rPr>
        <w:t>x</w:t>
      </w:r>
      <w:r>
        <w:rPr>
          <w:rFonts w:cs="Times New Roman" w:ascii="Times New Roman" w:hAnsi="Times New Roman"/>
          <w:color w:val="008080"/>
          <w:sz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8080"/>
          <w:sz w:val="24"/>
        </w:rPr>
        <w:t>Улучшения</w:t>
      </w:r>
      <w:r>
        <w:rPr>
          <w:rFonts w:cs="Times New Roman" w:ascii="Times New Roman" w:hAnsi="Times New Roman"/>
          <w:color w:val="008080"/>
          <w:sz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  <w:t>- уменьшение зависимостей в коде в рамках работ по выделению отдельной библиотеки транспорта из компонента обновления</w:t>
      </w:r>
    </w:p>
    <w:p>
      <w:pPr>
        <w:pStyle w:val="Normal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Heading2"/>
        <w:rPr/>
      </w:pPr>
      <w:r>
        <w:rPr/>
        <w:t>Сборка 1.3.203 (исправлены ошибки, обнаруженные в процессе модульного тестирования) от 09.08.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Компонент планируется использоваться в продуктах 6 линейки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ные ошибки по сравнению со сборкой 1.3.202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#27502: список отозванных лицензий не загружался в режиме загрузки только патчей, что приводило к ошибке проверки лицензии;</w:t>
        <w:br/>
        <w:t xml:space="preserve">- #27501: не использовались источники, указанные в файле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. Вместо этого использовались жестко заданные источники в коде компонента обновления;</w:t>
        <w:br/>
        <w:t>- #26920: добавлена дополнительная защита при формировании папки копирования обновления; Проверка осуществляется и по размеру файла закэшированного файла во временной папк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Исправленные ошибки, относящиеся к продуктам 6 </w:t>
      </w:r>
      <w:r>
        <w:rPr>
          <w:rFonts w:cs="Times New Roman" w:ascii="Times New Roman" w:hAnsi="Times New Roman"/>
          <w:b/>
          <w:bCs/>
          <w:sz w:val="24"/>
          <w:lang w:val="en-US"/>
        </w:rPr>
        <w:t>MP</w:t>
      </w: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#26917: утечка </w:t>
      </w:r>
      <w:r>
        <w:rPr>
          <w:rFonts w:cs="Times New Roman" w:ascii="Times New Roman" w:hAnsi="Times New Roman"/>
          <w:sz w:val="24"/>
          <w:lang w:val="en-US"/>
        </w:rPr>
        <w:t>TLS</w:t>
      </w:r>
      <w:r>
        <w:rPr>
          <w:rFonts w:cs="Times New Roman" w:ascii="Times New Roman" w:hAnsi="Times New Roman"/>
          <w:sz w:val="24"/>
        </w:rPr>
        <w:t xml:space="preserve"> слотов при каждом запуске обновления. </w:t>
      </w:r>
      <w:r>
        <w:rPr>
          <w:rFonts w:cs="Times New Roman" w:ascii="Times New Roman" w:hAnsi="Times New Roman"/>
          <w:b/>
          <w:bCs/>
          <w:sz w:val="24"/>
        </w:rPr>
        <w:t>Обновления</w:t>
      </w:r>
      <w:r>
        <w:rPr>
          <w:rFonts w:cs="Times New Roman" w:ascii="Times New Roman" w:hAnsi="Times New Roman"/>
          <w:sz w:val="24"/>
        </w:rPr>
        <w:t xml:space="preserve"> продукта выполняется теперь </w:t>
      </w:r>
      <w:r>
        <w:rPr>
          <w:rFonts w:cs="Times New Roman" w:ascii="Times New Roman" w:hAnsi="Times New Roman"/>
          <w:b/>
          <w:bCs/>
          <w:sz w:val="24"/>
        </w:rPr>
        <w:t>в отдельном процесс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Heading2"/>
        <w:rPr/>
      </w:pPr>
      <w:r>
        <w:rPr/>
        <w:t>Сборка 1.3.202 (поддержка Wide-Char для продуктов 6 MP3) от 06.08.20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борка компонента обновления </w:t>
      </w:r>
      <w:r>
        <w:rPr>
          <w:rFonts w:cs="Times New Roman" w:ascii="Times New Roman" w:hAnsi="Times New Roman"/>
          <w:b/>
          <w:bCs/>
          <w:sz w:val="24"/>
        </w:rPr>
        <w:t>1.3.202</w:t>
      </w:r>
      <w:r>
        <w:rPr>
          <w:rFonts w:cs="Times New Roman" w:ascii="Times New Roman" w:hAnsi="Times New Roman"/>
          <w:sz w:val="24"/>
        </w:rPr>
        <w:t xml:space="preserve">, который планируется использовать в продуктах 6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Код компонента сильно изменен в связи с поддержкой </w:t>
      </w:r>
      <w:r>
        <w:rPr>
          <w:rFonts w:cs="Times New Roman" w:ascii="Times New Roman" w:hAnsi="Times New Roman"/>
          <w:sz w:val="24"/>
          <w:lang w:val="en-US"/>
        </w:rPr>
        <w:t>Wid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Char</w:t>
      </w:r>
      <w:r>
        <w:rPr>
          <w:rFonts w:cs="Times New Roman" w:ascii="Times New Roman" w:hAnsi="Times New Roman"/>
          <w:sz w:val="24"/>
        </w:rPr>
        <w:t xml:space="preserve"> путей. Прошу, пожалуйста, произвести </w:t>
      </w:r>
      <w:r>
        <w:rPr>
          <w:rFonts w:cs="Times New Roman" w:ascii="Times New Roman" w:hAnsi="Times New Roman"/>
          <w:b/>
          <w:bCs/>
          <w:i/>
          <w:iCs/>
          <w:sz w:val="24"/>
        </w:rPr>
        <w:t>тестирование моду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же прошу, пожалуйста, произвести </w:t>
      </w:r>
      <w:r>
        <w:rPr>
          <w:rFonts w:cs="Times New Roman" w:ascii="Times New Roman" w:hAnsi="Times New Roman"/>
          <w:b/>
          <w:bCs/>
          <w:i/>
          <w:iCs/>
          <w:sz w:val="24"/>
        </w:rPr>
        <w:t>интеграционное тестирование</w:t>
      </w:r>
      <w:r>
        <w:rPr>
          <w:rFonts w:cs="Times New Roman" w:ascii="Times New Roman" w:hAnsi="Times New Roman"/>
          <w:sz w:val="24"/>
        </w:rPr>
        <w:t xml:space="preserve"> и тестирование </w:t>
      </w:r>
      <w:r>
        <w:rPr>
          <w:rFonts w:cs="Times New Roman" w:ascii="Times New Roman" w:hAnsi="Times New Roman"/>
          <w:b/>
          <w:bCs/>
          <w:i/>
          <w:iCs/>
          <w:sz w:val="24"/>
        </w:rPr>
        <w:t>на совместимость с различными прокси</w:t>
      </w:r>
      <w:r>
        <w:rPr>
          <w:rFonts w:cs="Times New Roman" w:ascii="Times New Roman" w:hAnsi="Times New Roman"/>
          <w:sz w:val="24"/>
        </w:rPr>
        <w:t xml:space="preserve"> сервер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Список исправленных ошибок (по сравнению со сборкой 1.3.201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еализована проверка </w:t>
      </w:r>
      <w:r>
        <w:rPr>
          <w:rFonts w:cs="Times New Roman" w:ascii="Times New Roman" w:hAnsi="Times New Roman"/>
          <w:b/>
          <w:bCs/>
          <w:sz w:val="24"/>
        </w:rPr>
        <w:t>принадлеж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файла отозванных лицензий к набору</w:t>
      </w:r>
      <w:r>
        <w:rPr>
          <w:rFonts w:cs="Times New Roman" w:ascii="Times New Roman" w:hAnsi="Times New Roman"/>
          <w:sz w:val="24"/>
        </w:rPr>
        <w:t>;</w:t>
        <w:br/>
        <w:t xml:space="preserve">- исправлена ошибка 25346: обновление с источника или копирование обновлений в </w:t>
      </w:r>
      <w:r>
        <w:rPr>
          <w:rFonts w:cs="Times New Roman" w:ascii="Times New Roman" w:hAnsi="Times New Roman"/>
          <w:b/>
          <w:bCs/>
          <w:sz w:val="24"/>
        </w:rPr>
        <w:t>папку, содержащую локализованные символы,</w:t>
      </w:r>
      <w:r>
        <w:rPr>
          <w:rFonts w:cs="Times New Roman" w:ascii="Times New Roman" w:hAnsi="Times New Roman"/>
          <w:sz w:val="24"/>
        </w:rPr>
        <w:t xml:space="preserve"> в отличной от текущей локализации системы;</w:t>
        <w:br/>
        <w:t xml:space="preserve">- исправлена ошибка 26864: возможность использовать источник обновления Лаборатории </w:t>
      </w:r>
      <w:r>
        <w:rPr>
          <w:rFonts w:cs="Times New Roman" w:ascii="Times New Roman" w:hAnsi="Times New Roman"/>
          <w:b/>
          <w:bCs/>
          <w:i/>
          <w:iCs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пользовательского источника;</w:t>
        <w:br/>
        <w:t xml:space="preserve">- исправлена ошибка 26921: в случае </w:t>
      </w:r>
      <w:r>
        <w:rPr>
          <w:rFonts w:cs="Times New Roman" w:ascii="Times New Roman" w:hAnsi="Times New Roman"/>
          <w:b/>
          <w:bCs/>
          <w:sz w:val="24"/>
        </w:rPr>
        <w:t>получения файла отозванных лицензий</w:t>
      </w:r>
      <w:r>
        <w:rPr>
          <w:rFonts w:cs="Times New Roman" w:ascii="Times New Roman" w:hAnsi="Times New Roman"/>
          <w:sz w:val="24"/>
        </w:rPr>
        <w:t xml:space="preserve">, в котором текущая лицензия отозвана, </w:t>
      </w:r>
      <w:r>
        <w:rPr>
          <w:rFonts w:cs="Times New Roman" w:ascii="Times New Roman" w:hAnsi="Times New Roman"/>
          <w:b/>
          <w:bCs/>
          <w:sz w:val="24"/>
        </w:rPr>
        <w:t>операцию отката запустить нельзя</w:t>
      </w:r>
      <w:r>
        <w:rPr>
          <w:rFonts w:cs="Times New Roman" w:ascii="Times New Roman" w:hAnsi="Times New Roman"/>
          <w:sz w:val="24"/>
        </w:rPr>
        <w:t>;</w:t>
        <w:br/>
        <w:t xml:space="preserve">- исправлена ошибка 26920, 25284: </w:t>
      </w:r>
      <w:r>
        <w:rPr>
          <w:rFonts w:cs="Times New Roman" w:ascii="Times New Roman" w:hAnsi="Times New Roman"/>
          <w:b/>
          <w:bCs/>
          <w:sz w:val="24"/>
        </w:rPr>
        <w:t>повреждение папки отката, в режиме копирования обновлений</w:t>
      </w:r>
      <w:r>
        <w:rPr>
          <w:rFonts w:cs="Times New Roman" w:ascii="Times New Roman" w:hAnsi="Times New Roman"/>
          <w:sz w:val="24"/>
        </w:rPr>
        <w:t xml:space="preserve"> для всех компонентов, если файлы имеют одинаковые имена (также внесено изменение в функционал, и опции копировать обновления для всех приложений больше нет);</w:t>
        <w:br/>
        <w:t>- ошибка 26729: отключение защиты, если ключ в списке отозванных лицензий;</w:t>
        <w:br/>
        <w:t xml:space="preserve">- исправлена ошибка 26210: использование различных прокси серверов для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протоколов, в режиме считывания настроек прокси сервера из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>;</w:t>
        <w:br/>
        <w:t>- ошибка 25802: однократный отказ от авторизации на прокси сервере останавливает обновление;</w:t>
        <w:br/>
        <w:t xml:space="preserve">- исправлена 26210 ошибка: чтение настроек прокси сервера из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производится для текущего пользователя, вместо </w:t>
      </w:r>
      <w:r>
        <w:rPr>
          <w:rFonts w:cs="Times New Roman" w:ascii="Times New Roman" w:hAnsi="Times New Roman"/>
          <w:sz w:val="24"/>
          <w:lang w:val="en-US"/>
        </w:rPr>
        <w:t>SYSTEM</w:t>
      </w:r>
      <w:r>
        <w:rPr>
          <w:rFonts w:cs="Times New Roman" w:ascii="Times New Roman" w:hAnsi="Times New Roman"/>
          <w:sz w:val="24"/>
        </w:rPr>
        <w:t>;</w:t>
        <w:br/>
        <w:t xml:space="preserve">- </w:t>
      </w:r>
      <w:r>
        <w:rPr>
          <w:rFonts w:cs="Times New Roman" w:ascii="Times New Roman" w:hAnsi="Times New Roman"/>
          <w:b/>
          <w:bCs/>
          <w:sz w:val="24"/>
        </w:rPr>
        <w:t>аварийное завершение</w:t>
      </w:r>
      <w:r>
        <w:rPr>
          <w:rFonts w:cs="Times New Roman" w:ascii="Times New Roman" w:hAnsi="Times New Roman"/>
          <w:sz w:val="24"/>
        </w:rPr>
        <w:t xml:space="preserve"> процесса при разборе </w:t>
      </w:r>
      <w:r>
        <w:rPr>
          <w:rFonts w:cs="Times New Roman" w:ascii="Times New Roman" w:hAnsi="Times New Roman"/>
          <w:b/>
          <w:bCs/>
          <w:sz w:val="24"/>
        </w:rPr>
        <w:t xml:space="preserve">поврежденного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файла</w:t>
      </w:r>
      <w:r>
        <w:rPr>
          <w:rFonts w:cs="Times New Roman" w:ascii="Times New Roman" w:hAnsi="Times New Roman"/>
          <w:sz w:val="24"/>
        </w:rPr>
        <w:t>;</w:t>
        <w:br/>
        <w:t xml:space="preserve">- исправлена ошибка 25072: </w:t>
      </w:r>
      <w:r>
        <w:rPr>
          <w:rFonts w:cs="Times New Roman" w:ascii="Times New Roman" w:hAnsi="Times New Roman"/>
          <w:b/>
          <w:bCs/>
          <w:sz w:val="24"/>
        </w:rPr>
        <w:t>возможное блокирование файлов</w:t>
      </w:r>
      <w:r>
        <w:rPr>
          <w:rFonts w:cs="Times New Roman" w:ascii="Times New Roman" w:hAnsi="Times New Roman"/>
          <w:sz w:val="24"/>
        </w:rPr>
        <w:t xml:space="preserve"> при обновлении рабочей станции с использованием протокола </w:t>
      </w:r>
      <w:r>
        <w:rPr>
          <w:rFonts w:cs="Times New Roman" w:ascii="Times New Roman" w:hAnsi="Times New Roman"/>
          <w:sz w:val="24"/>
          <w:lang w:val="en-US"/>
        </w:rPr>
        <w:t>Administ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i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ransport</w:t>
      </w:r>
      <w:r>
        <w:rPr>
          <w:rFonts w:cs="Times New Roman" w:ascii="Times New Roman" w:hAnsi="Times New Roman"/>
          <w:sz w:val="24"/>
        </w:rPr>
        <w:t>;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Список исправленных ошибок в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утилите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а ошибка при задании абсолютного пути к конфигурационному файлу </w:t>
      </w:r>
      <w:r>
        <w:rPr>
          <w:rFonts w:cs="Times New Roman" w:ascii="Times New Roman" w:hAnsi="Times New Roman"/>
          <w:sz w:val="24"/>
          <w:lang w:val="en-US"/>
        </w:rPr>
        <w:t>ss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storag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br/>
        <w:t>- отключена поддержка 5-ой подписи</w:t>
      </w:r>
    </w:p>
    <w:p>
      <w:pPr>
        <w:pStyle w:val="Normal"/>
        <w:spacing w:before="0" w:after="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Heading2"/>
        <w:rPr/>
      </w:pPr>
      <w:r>
        <w:rPr/>
        <w:t>Сборка 1.3.201 (нестабильная сборка для модульного тестирования) от 01.03.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исправлены ошибки 16072, 15552, 21503, 18921, 18109:</w:t>
        <w:br/>
        <w:t xml:space="preserve"> * невозможно обновиться с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источника, используя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прокси сервер</w:t>
        <w:br/>
        <w:t xml:space="preserve"> * невозможно обновиться с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источника, используя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прокси сервер, если у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источника номер порта отличается от 8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а ошибка, что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-файлы (конфигурационный для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>-компоненты обновления и для сохранения списка файлов отката) сохранялись на диск в независимости от того изменился ли файл или н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ы ошибки 17546, 17864, 17592: удален механизм подстановочных индексов (который работал для 5-го индекса) и больше не используется ни в одном из выпускаемых продук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ы ошибки 21443, 21444: некорректная обработка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заголовка 'Proxy-Connection', приводящая к невозможности обновления с использованием некоторых прокси серверов (например, UserGate 4.0, Usergate 3.1, WinGate 3.0.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 20044: для продукта файл Сервер не запрашиваются учетные данные для авторизации на прокси сервер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исправлены ошибки 20913, 21243: аварийное завершение приложения (</w:t>
      </w:r>
      <w:r>
        <w:rPr>
          <w:rFonts w:cs="Times New Roman" w:ascii="Times New Roman" w:hAnsi="Times New Roman"/>
          <w:sz w:val="24"/>
          <w:lang w:val="en-US"/>
        </w:rPr>
        <w:t>F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v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E</w:t>
      </w:r>
      <w:r>
        <w:rPr>
          <w:rFonts w:cs="Times New Roman" w:ascii="Times New Roman" w:hAnsi="Times New Roman"/>
          <w:sz w:val="24"/>
        </w:rPr>
        <w:t xml:space="preserve">) при автоматическом определении настроек прокси сервера. Реализовано инициализация и освобождение ресурсов </w:t>
      </w:r>
      <w:r>
        <w:rPr>
          <w:rFonts w:cs="Times New Roman" w:ascii="Times New Roman" w:hAnsi="Times New Roman"/>
          <w:sz w:val="24"/>
          <w:lang w:val="en-US"/>
        </w:rPr>
        <w:t>jsproxy</w:t>
      </w:r>
      <w:r>
        <w:rPr>
          <w:rFonts w:cs="Times New Roman" w:ascii="Times New Roman" w:hAnsi="Times New Roman"/>
          <w:sz w:val="24"/>
        </w:rPr>
        <w:t xml:space="preserve"> для каждого нахождения адреса прокси сервера (операция защищена с помощью статического экземпляра критической секцие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19073: реализована функция не использовать прокси сервер для локальных адресов (пока работает </w:t>
      </w:r>
      <w:r>
        <w:rPr>
          <w:rFonts w:cs="Times New Roman" w:ascii="Times New Roman" w:hAnsi="Times New Roman"/>
          <w:b/>
          <w:bCs/>
          <w:i/>
          <w:iCs/>
          <w:sz w:val="24"/>
        </w:rPr>
        <w:t>только</w:t>
      </w:r>
      <w:r>
        <w:rPr>
          <w:rFonts w:cs="Times New Roman" w:ascii="Times New Roman" w:hAnsi="Times New Roman"/>
          <w:sz w:val="24"/>
        </w:rPr>
        <w:t xml:space="preserve"> в режиме автоматического определения настроек прокси сервер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20896: снижена нагрузка на процессор за счет вызова </w:t>
      </w:r>
      <w:r>
        <w:rPr>
          <w:rFonts w:cs="Times New Roman" w:ascii="Times New Roman" w:hAnsi="Times New Roman"/>
          <w:sz w:val="24"/>
          <w:lang w:val="en-US"/>
        </w:rPr>
        <w:t>sleep</w:t>
      </w:r>
      <w:r>
        <w:rPr>
          <w:rFonts w:cs="Times New Roman" w:ascii="Times New Roman" w:hAnsi="Times New Roman"/>
          <w:sz w:val="24"/>
        </w:rPr>
        <w:t xml:space="preserve">(2 </w:t>
      </w:r>
      <w:r>
        <w:rPr>
          <w:rFonts w:cs="Times New Roman" w:ascii="Times New Roman" w:hAnsi="Times New Roman"/>
          <w:sz w:val="24"/>
          <w:lang w:val="en-US"/>
        </w:rPr>
        <w:t>ms</w:t>
      </w:r>
      <w:r>
        <w:rPr>
          <w:rFonts w:cs="Times New Roman" w:ascii="Times New Roman" w:hAnsi="Times New Roman"/>
          <w:sz w:val="24"/>
        </w:rPr>
        <w:t>) после расчета каждой подпи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20896: снижена нагрузка на процессор за счет уменьшения количества считывания файлов с диска (не считываются ключи для проверки подписи, на два считывание для первичного индекс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20929: исправлена ошибка невозможности обновления файлов с одинаковым именем, но в разные локальные папки на диске (например, подпапка продукта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64/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, что при поврежденном откате продукт уведомляется (посылается сообщение) и кнопка отката не доступ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19720: завершение обновления при получени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кода "416 Requested Range Not Satisfiable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, что посылается неправильная строка идентификации на источники обновления (жестко заданная вместо строки в заданном формате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зменения функционал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 xml:space="preserve">- удалено автоматическое переключение из пассивного в активный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режим (как должно быть переключение в пассивный режим, но не наоборо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ширение функциональности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компонента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 xml:space="preserve">- добавлена возможность задать неограниченное количество пользовательских источников в </w:t>
      </w:r>
      <w:r>
        <w:rPr>
          <w:rFonts w:cs="Times New Roman" w:ascii="Times New Roman" w:hAnsi="Times New Roman"/>
          <w:sz w:val="24"/>
          <w:lang w:val="en-US"/>
        </w:rPr>
        <w:t>ss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storag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файле</w:t>
        <w:br/>
        <w:t xml:space="preserve">- реализована возможность указать имя конфигурационного файла, отличного от </w:t>
      </w:r>
      <w:r>
        <w:rPr>
          <w:rFonts w:cs="Times New Roman" w:ascii="Times New Roman" w:hAnsi="Times New Roman"/>
          <w:sz w:val="24"/>
          <w:lang w:val="en-US"/>
        </w:rPr>
        <w:t>ss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storag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с помощью аргументов командной стро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Изменения функционала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компонента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по умолчанию больше </w:t>
      </w:r>
      <w:r>
        <w:rPr>
          <w:rFonts w:cs="Times New Roman" w:ascii="Times New Roman" w:hAnsi="Times New Roman"/>
          <w:b/>
          <w:bCs/>
          <w:i/>
          <w:iCs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используется </w:t>
      </w:r>
      <w:r>
        <w:rPr>
          <w:rFonts w:cs="Times New Roman" w:ascii="Times New Roman" w:hAnsi="Times New Roman"/>
          <w:sz w:val="24"/>
          <w:lang w:val="en-US"/>
        </w:rPr>
        <w:t>inde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maste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в качестве первичного индекса, так как планируется отказ от этого индекса</w:t>
        <w:br/>
        <w:t>- убран параметр командной строки "-</w:t>
      </w:r>
      <w:r>
        <w:rPr>
          <w:rFonts w:cs="Times New Roman" w:ascii="Times New Roman" w:hAnsi="Times New Roman"/>
          <w:sz w:val="24"/>
          <w:lang w:val="en-US"/>
        </w:rPr>
        <w:t>tl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Исправление ошибок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компонента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 15498: компонент обновления чувствителен к порядку аргументов командной строки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сширение </w:t>
      </w:r>
      <w:r>
        <w:rPr>
          <w:rFonts w:cs="Times New Roman" w:ascii="Times New Roman" w:hAnsi="Times New Roman"/>
          <w:b/>
          <w:bCs/>
          <w:sz w:val="24"/>
          <w:lang w:val="en-US"/>
        </w:rPr>
        <w:t>API</w:t>
      </w:r>
      <w:r>
        <w:rPr>
          <w:rFonts w:cs="Times New Roman" w:ascii="Times New Roman" w:hAnsi="Times New Roman"/>
          <w:b/>
          <w:bCs/>
          <w:sz w:val="24"/>
        </w:rPr>
        <w:t xml:space="preserve"> интерфейса</w:t>
      </w:r>
      <w:r>
        <w:rPr>
          <w:rFonts w:cs="Times New Roman" w:ascii="Times New Roman" w:hAnsi="Times New Roman"/>
          <w:sz w:val="24"/>
        </w:rPr>
        <w:t>:</w:t>
        <w:br/>
        <w:t xml:space="preserve">- добавлена возможность проверки загруженных файлов перед их установкой в продуктовую папку (по запросу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разработчиков)</w:t>
        <w:br/>
        <w:t xml:space="preserve">- по умолчанию больше </w:t>
      </w:r>
      <w:r>
        <w:rPr>
          <w:rFonts w:cs="Times New Roman" w:ascii="Times New Roman" w:hAnsi="Times New Roman"/>
          <w:b/>
          <w:bCs/>
          <w:i/>
          <w:iCs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используется </w:t>
      </w:r>
      <w:r>
        <w:rPr>
          <w:rFonts w:cs="Times New Roman" w:ascii="Times New Roman" w:hAnsi="Times New Roman"/>
          <w:sz w:val="24"/>
          <w:lang w:val="en-US"/>
        </w:rPr>
        <w:t>inde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maste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в качестве первичного индекса, так как планируется отказ от этого индекса в функции CallbackInterface::getPrimaryIndex(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>- классы и переменные, относящиеся к транспортному уровню, оформлены в едином стиле с другими классами компонента обновления</w:t>
        <w:br/>
        <w:t xml:space="preserve">- удалена зависимость от включения дополнительного пути в клиентские проекты для сборки компонента обновления - вместо этого используются относительные пути (по запросу разработчиков </w:t>
      </w:r>
      <w:r>
        <w:rPr>
          <w:rFonts w:cs="Times New Roman" w:ascii="Times New Roman" w:hAnsi="Times New Roman"/>
          <w:sz w:val="24"/>
          <w:lang w:val="en-US"/>
        </w:rPr>
        <w:t>F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v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E</w:t>
      </w:r>
      <w:r>
        <w:rPr>
          <w:rFonts w:cs="Times New Roman" w:ascii="Times New Roman" w:hAnsi="Times New Roman"/>
          <w:sz w:val="24"/>
        </w:rPr>
        <w:t>)</w:t>
        <w:br/>
        <w:t>- улучшена трассировка, код документирован</w:t>
        <w:br/>
        <w:t>- при расчете скорости обновления не учитывается время, затраченное на запуск задачи и построения списка локальных файлов. Ответственность за расчет скорости перенесена из продукта (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rapper</w:t>
      </w:r>
      <w:r>
        <w:rPr>
          <w:rFonts w:cs="Times New Roman" w:ascii="Times New Roman" w:hAnsi="Times New Roman"/>
          <w:sz w:val="24"/>
        </w:rPr>
        <w:t>) в компонент (</w:t>
      </w:r>
      <w:r>
        <w:rPr>
          <w:rFonts w:cs="Times New Roman" w:ascii="Times New Roman" w:hAnsi="Times New Roman"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re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переименован </w:t>
      </w:r>
      <w:r>
        <w:rPr>
          <w:rFonts w:cs="Times New Roman" w:ascii="Times New Roman" w:hAnsi="Times New Roman"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>2005.</w:t>
      </w:r>
      <w:r>
        <w:rPr>
          <w:rFonts w:cs="Times New Roman" w:ascii="Times New Roman" w:hAnsi="Times New Roman"/>
          <w:sz w:val="24"/>
          <w:lang w:val="en-US"/>
        </w:rPr>
        <w:t>ppl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PrUpdat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ppl</w:t>
      </w:r>
      <w:r>
        <w:rPr>
          <w:rFonts w:cs="Times New Roman" w:ascii="Times New Roman" w:hAnsi="Times New Roman"/>
          <w:sz w:val="24"/>
        </w:rPr>
        <w:t>, чтобы соответствовать формату имен 8.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</w:rPr>
        <w:t>упрощения кода, реализующего транспортный уровень в компоненте обновления</w:t>
      </w:r>
      <w:r>
        <w:rPr>
          <w:rFonts w:cs="Times New Roman" w:ascii="Times New Roman" w:hAnsi="Times New Roman"/>
          <w:sz w:val="24"/>
        </w:rPr>
        <w:t>:</w:t>
        <w:br/>
        <w:t> * использование автоматического выделения памяти вместо ручного управления памятью</w:t>
        <w:br/>
        <w:t> * удалены классы: NetCore, NetTransfer, CNetCore, CNetFacility</w:t>
        <w:br/>
        <w:t> * удалены виртуальные функции с транспортного уровня компонента обновления</w:t>
        <w:br/>
        <w:t xml:space="preserve"> * используются классы </w:t>
      </w:r>
      <w:r>
        <w:rPr>
          <w:rFonts w:cs="Times New Roman" w:ascii="Times New Roman" w:hAnsi="Times New Roman"/>
          <w:sz w:val="24"/>
          <w:lang w:val="en-US"/>
        </w:rPr>
        <w:t>Address</w:t>
      </w:r>
      <w:r>
        <w:rPr>
          <w:rFonts w:cs="Times New Roman" w:ascii="Times New Roman" w:hAnsi="Times New Roman"/>
          <w:sz w:val="24"/>
        </w:rPr>
        <w:t xml:space="preserve"> и Credentials </w:t>
      </w:r>
      <w:r>
        <w:rPr>
          <w:rFonts w:cs="Times New Roman" w:ascii="Times New Roman" w:hAnsi="Times New Roman"/>
          <w:b/>
          <w:bCs/>
          <w:i/>
          <w:iCs/>
          <w:sz w:val="24"/>
        </w:rPr>
        <w:t>вместо</w:t>
      </w:r>
      <w:r>
        <w:rPr>
          <w:rFonts w:cs="Times New Roman" w:ascii="Times New Roman" w:hAnsi="Times New Roman"/>
          <w:sz w:val="24"/>
        </w:rPr>
        <w:t xml:space="preserve"> классов AddressInformation, CQueryData, ParsedSource, ServerAddress, CProxyData, Authorization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 xml:space="preserve">Сборка 1.3.004 (для </w:t>
      </w:r>
      <w:r>
        <w:rPr>
          <w:lang w:val="en-US"/>
        </w:rPr>
        <w:t>OEM</w:t>
      </w:r>
      <w:r>
        <w:rPr/>
        <w:t>) от 31.01.2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Список изменений по сравнению со сборкой 1.3.003 (изменения интегрированы из ветки кода разработки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ие ошиб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, что идентификация номера компонента передается на источники обновления в некорректном формате</w:t>
        <w:br/>
        <w:t>- исправлена ошибка, что инкрементальные файлы отличий для индекса (содержащие отличия, применяемые на отличия) не применяютс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мпонент обновления добавлена возможность посылать номер сборки, для идентификации на источнике обновления</w:t>
      </w:r>
    </w:p>
    <w:p>
      <w:pPr>
        <w:pStyle w:val="Heading2"/>
        <w:rPr/>
      </w:pPr>
      <w:r>
        <w:rPr/>
        <w:t xml:space="preserve">Сборка 1.3.003 от 31.01.2007 (для </w:t>
      </w:r>
      <w:r>
        <w:rPr>
          <w:lang w:val="en-US"/>
        </w:rPr>
        <w:t>MP</w:t>
      </w:r>
      <w:r>
        <w:rPr/>
        <w:t>2 продуктов 6-ой линей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анный компонент считается </w:t>
      </w:r>
      <w:r>
        <w:rPr>
          <w:rFonts w:cs="Times New Roman" w:ascii="Times New Roman" w:hAnsi="Times New Roman"/>
          <w:b/>
          <w:bCs/>
          <w:i/>
          <w:iCs/>
          <w:sz w:val="24"/>
        </w:rPr>
        <w:t>стабильным,</w:t>
      </w:r>
      <w:r>
        <w:rPr>
          <w:rFonts w:cs="Times New Roman" w:ascii="Times New Roman" w:hAnsi="Times New Roman"/>
          <w:sz w:val="24"/>
        </w:rPr>
        <w:t xml:space="preserve"> и прошел интеграционное тестирование в линейке продуктов 6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</w:rPr>
        <w:t>Известные ошиб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вместо передачи номера сборки в оговоренном формате на источники обновления для продуктов 614 сборки передается фиксированная строка "Ni4wLjIuNjE0". Детали будут в документации. Фиксированная строка будет </w:t>
      </w:r>
      <w:r>
        <w:rPr>
          <w:rFonts w:cs="Times New Roman" w:ascii="Times New Roman" w:hAnsi="Times New Roman"/>
          <w:i/>
          <w:iCs/>
          <w:sz w:val="24"/>
        </w:rPr>
        <w:t>только</w:t>
      </w:r>
      <w:r>
        <w:rPr>
          <w:rFonts w:cs="Times New Roman" w:ascii="Times New Roman" w:hAnsi="Times New Roman"/>
          <w:sz w:val="24"/>
        </w:rPr>
        <w:t xml:space="preserve"> для сборки 614, для других продуктов ошибка будет исправле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Исправлены ошибки в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Prague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обвязк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 xml:space="preserve">- реализована имперсонация для посылки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сообщений, для </w:t>
      </w:r>
      <w:r>
        <w:rPr>
          <w:rFonts w:cs="Times New Roman" w:ascii="Times New Roman" w:hAnsi="Times New Roman"/>
          <w:sz w:val="24"/>
          <w:lang w:val="en-US"/>
        </w:rPr>
        <w:t>Vista</w:t>
      </w:r>
      <w:r>
        <w:rPr>
          <w:rFonts w:cs="Times New Roman" w:ascii="Times New Roman" w:hAnsi="Times New Roman"/>
          <w:sz w:val="24"/>
        </w:rPr>
        <w:t xml:space="preserve"> доступ к реестру требует имперсонации под учетной записью сервиса Анти-Вируса</w:t>
        <w:br/>
        <w:t xml:space="preserve">- #19514: реализована имперсонация при копировании файлов для операций обновления и отката, для </w:t>
      </w:r>
      <w:r>
        <w:rPr>
          <w:rFonts w:cs="Times New Roman" w:ascii="Times New Roman" w:hAnsi="Times New Roman"/>
          <w:sz w:val="24"/>
          <w:lang w:val="en-US"/>
        </w:rPr>
        <w:t>Vista</w:t>
      </w:r>
      <w:r>
        <w:rPr>
          <w:rFonts w:cs="Times New Roman" w:ascii="Times New Roman" w:hAnsi="Times New Roman"/>
          <w:sz w:val="24"/>
        </w:rPr>
        <w:t xml:space="preserve"> замены файлов в </w:t>
      </w:r>
      <w:r>
        <w:rPr>
          <w:rFonts w:cs="Times New Roman" w:ascii="Times New Roman" w:hAnsi="Times New Roman"/>
          <w:sz w:val="24"/>
          <w:lang w:val="en-US"/>
        </w:rPr>
        <w:t>Progra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les</w:t>
      </w:r>
      <w:r>
        <w:rPr>
          <w:rFonts w:cs="Times New Roman" w:ascii="Times New Roman" w:hAnsi="Times New Roman"/>
          <w:sz w:val="24"/>
        </w:rPr>
        <w:t xml:space="preserve"> требует полномочий, которые есть у сервиса Анти-Вируса</w:t>
        <w:br/>
        <w:t xml:space="preserve">- #18486: реализована имперсонация на пользовательской учетной записи для загрузки файлов. Иначе не работает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и и нет доступа к сетевым ресурсам</w:t>
        <w:br/>
        <w:t xml:space="preserve">- #20341: исправлены ошибки в библиотеке </w:t>
      </w:r>
      <w:r>
        <w:rPr>
          <w:rFonts w:cs="Times New Roman" w:ascii="Times New Roman" w:hAnsi="Times New Roman"/>
          <w:sz w:val="24"/>
          <w:lang w:val="en-US"/>
        </w:rPr>
        <w:t>wmihlp</w:t>
      </w:r>
      <w:r>
        <w:rPr>
          <w:rFonts w:cs="Times New Roman" w:ascii="Times New Roman" w:hAnsi="Times New Roman"/>
          <w:sz w:val="24"/>
        </w:rPr>
        <w:t xml:space="preserve"> и Анти-Спам, которые приводили к аварийному завершению, если используется автоматическое определение прокси сервера</w:t>
        <w:br/>
        <w:t>- #20235: исправлено время ожидания для сетевых операций с 10 на 60 секунд</w:t>
        <w:br/>
        <w:t>- #20065: при заблокированном файле отозванных лицензий происходит ошибка обновления</w:t>
        <w:br/>
        <w:t>- #18791: при отсутствующем файле отозванных лицензий в списке обновляемых файлов происходит ошибка обновления</w:t>
        <w:br/>
        <w:t xml:space="preserve">- #19994: если заданы полномочия для авторизации, то не используется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и с полномочиями пользователя, под которым запущена задача обновления</w:t>
        <w:br/>
        <w:t>- #19456: для задания пользовательского источника обновления и папки для копирования обновлений можно использовать пользовательские переменные окружения</w:t>
        <w:br/>
        <w:t xml:space="preserve">- #19828, #18636: реализовано кэширование развернутых переменных окружения в обвязке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>, таким образом снижена нагрузка на процессор на 15%</w:t>
        <w:br/>
        <w:t xml:space="preserve">- расширена информация, передаваемая в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сообщениях продукту</w:t>
        <w:br/>
        <w:t xml:space="preserve">- #18146: использование драйвера для замены файлов на перезагрузке используется только на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98. На </w:t>
      </w:r>
      <w:r>
        <w:rPr>
          <w:rFonts w:cs="Times New Roman" w:ascii="Times New Roman" w:hAnsi="Times New Roman"/>
          <w:sz w:val="24"/>
          <w:lang w:val="en-US"/>
        </w:rPr>
        <w:t>NT</w:t>
      </w:r>
      <w:r>
        <w:rPr>
          <w:rFonts w:cs="Times New Roman" w:ascii="Times New Roman" w:hAnsi="Times New Roman"/>
          <w:sz w:val="24"/>
        </w:rPr>
        <w:t xml:space="preserve"> и других операционных системах используется механизм замены файла, заблокированного на исполнение, с помощью переименования</w:t>
        <w:br/>
        <w:t>- #18146, #18137: доработана программа удаления продукта, чтобы удалять и все файлы, которые были заблокированы и переименованы в процессе обновления</w:t>
        <w:br/>
        <w:t>- в режиме обновления только списка отозванных лицензий – код завершения задачи не "успех", а "обновлены не все компоненты"</w:t>
        <w:br/>
        <w:t>- по умолчанию включено автоматическое определение прокси сервера</w:t>
        <w:br/>
        <w:t>- загрузка файлов, необходимых продукту, производиться даже при отключенных или неработающих компонентах</w:t>
        <w:br/>
        <w:t xml:space="preserve">- #18479, #18447: реализована посылка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сообщения, если обновлен компонент </w:t>
      </w:r>
      <w:r>
        <w:rPr>
          <w:rFonts w:cs="Times New Roman" w:ascii="Times New Roman" w:hAnsi="Times New Roman"/>
          <w:sz w:val="24"/>
          <w:lang w:val="en-US"/>
        </w:rPr>
        <w:t>AVS</w:t>
      </w:r>
      <w:r>
        <w:rPr>
          <w:rFonts w:cs="Times New Roman" w:ascii="Times New Roman" w:hAnsi="Times New Roman"/>
          <w:sz w:val="24"/>
        </w:rPr>
        <w:br/>
        <w:t xml:space="preserve">- исправлена ошибка, что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обрезает сообщения в трассировке, если длина сообщения больше 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200</w:t>
        <w:br/>
        <w:t xml:space="preserve">-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Новый функционал для продуктов 6-ой линей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#19406: определен набор компонентов для копирования. Убран выбор списка компонентов для загрузки.</w:t>
        <w:br/>
        <w:t>- задачи обновления и копирования обновлений совмещены</w:t>
        <w:br/>
        <w:t>- упрощена настройка аутентификации</w:t>
        <w:br/>
        <w:t>- единственный компонент, который не будет откатываться – это исполняемые модули '</w:t>
      </w:r>
      <w:r>
        <w:rPr>
          <w:rFonts w:cs="Times New Roman" w:ascii="Times New Roman" w:hAnsi="Times New Roman"/>
          <w:sz w:val="24"/>
          <w:lang w:val="en-US"/>
        </w:rPr>
        <w:t>KAV</w:t>
      </w:r>
      <w:r>
        <w:rPr>
          <w:rFonts w:cs="Times New Roman" w:ascii="Times New Roman" w:hAnsi="Times New Roman"/>
          <w:sz w:val="24"/>
        </w:rPr>
        <w:t>2006</w:t>
      </w:r>
      <w:r>
        <w:rPr>
          <w:rFonts w:cs="Times New Roman" w:ascii="Times New Roman" w:hAnsi="Times New Roman"/>
          <w:sz w:val="24"/>
          <w:lang w:val="en-US"/>
        </w:rPr>
        <w:t>EXEC</w:t>
      </w:r>
      <w:r>
        <w:rPr>
          <w:rFonts w:cs="Times New Roman" w:ascii="Times New Roman" w:hAnsi="Times New Roman"/>
          <w:sz w:val="24"/>
        </w:rPr>
        <w:t>'</w:t>
        <w:br/>
        <w:t>- трассировка компонента обновления помещена на уровень 349</w:t>
        <w:br/>
        <w:t xml:space="preserve">-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Исправлены ошибки в "ядре"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>- #20065: некорректный путь отображается в журнале выполнения задачи</w:t>
        <w:br/>
        <w:t xml:space="preserve">- #19828: для снижения нагрузки на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 xml:space="preserve"> управление отдается другим потокам каждый раз при проверки подписи в 6-ом формате и при завершающем копировании каждого файла</w:t>
        <w:br/>
        <w:t xml:space="preserve">- #19828, #18636: исправлены ошибки неправильного использования библиотеки </w:t>
      </w:r>
      <w:r>
        <w:rPr>
          <w:rFonts w:cs="Times New Roman" w:ascii="Times New Roman" w:hAnsi="Times New Roman"/>
          <w:sz w:val="24"/>
          <w:lang w:val="en-US"/>
        </w:rPr>
        <w:t>DSKM</w:t>
      </w:r>
      <w:r>
        <w:rPr>
          <w:rFonts w:cs="Times New Roman" w:ascii="Times New Roman" w:hAnsi="Times New Roman"/>
          <w:sz w:val="24"/>
        </w:rPr>
        <w:t xml:space="preserve">, нагрузка на </w:t>
      </w: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 xml:space="preserve"> уменьшена более чем в 4 раза</w:t>
        <w:br/>
        <w:t>- #19828: реализован прогресс бар и сообщение в журнал задачи обновления для начальной стадии построения файлов для загрузки, загрузки индекса и для финальной стадии копирования файлов в продуктовую папку</w:t>
        <w:br/>
        <w:t>- #19479: добавлен новый статус завершения "Обновление завершилось успешно, но произошла ошибка при копировании"</w:t>
        <w:br/>
        <w:t>- #20162: исправлена ошибка, что для самой первой операции копирования не использовались файлы отличий</w:t>
        <w:br/>
        <w:t>- #20065: реализованы понятные сообщения в случае ошибки обновления списка отозванных ключей, что ошибка при проверке лицензии</w:t>
        <w:br/>
        <w:t xml:space="preserve">- #20164, #19985, #19306, #18005: исправлена ошибка при определении необходимости переключения на другой источник. Для "необязательных" файлов (файлы отличий, </w:t>
      </w:r>
      <w:r>
        <w:rPr>
          <w:rFonts w:cs="Times New Roman" w:ascii="Times New Roman" w:hAnsi="Times New Roman"/>
          <w:sz w:val="24"/>
          <w:lang w:val="en-US"/>
        </w:rPr>
        <w:t>klz</w:t>
      </w:r>
      <w:r>
        <w:rPr>
          <w:rFonts w:cs="Times New Roman" w:ascii="Times New Roman" w:hAnsi="Times New Roman"/>
          <w:sz w:val="24"/>
        </w:rPr>
        <w:t xml:space="preserve">) переключение в случае неизвестной сетевой ошибки не производится. При получени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кода 4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и 5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>, который неизвестен компоненту обновления не происходит переключение на следующий источник обновления для "необязательных" файлов</w:t>
        <w:br/>
        <w:t>- #19072: реализовано игнорирование ошибок авторизации и доступа при обращении к файлам отличий, расширения которых могут быть запрещены на брандмауэре пользователя (такие как *.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>3, *.</w:t>
      </w:r>
      <w:r>
        <w:rPr>
          <w:rFonts w:cs="Times New Roman" w:ascii="Times New Roman" w:hAnsi="Times New Roman"/>
          <w:sz w:val="24"/>
          <w:lang w:val="en-US"/>
        </w:rPr>
        <w:t>avi</w:t>
      </w:r>
      <w:r>
        <w:rPr>
          <w:rFonts w:cs="Times New Roman" w:ascii="Times New Roman" w:hAnsi="Times New Roman"/>
          <w:sz w:val="24"/>
        </w:rPr>
        <w:t>, итп). Так как файлы отличий могут иметь любые расширения</w:t>
        <w:br/>
        <w:t>- #20172: для пользовательских источников неправильно происходило определение необходимости загрузки файлов, тип которых отличался от индекса</w:t>
        <w:br/>
        <w:t>- #20165: исправлено сообщение в журнале, что все файлы загружены. На самом деле установка файлов могла происходить 2 раза, и соответственно загрузка файлов после этого сообщения</w:t>
        <w:br/>
        <w:t>- #19927: реализована сериализация идентификаторов компонентов для операции отката, чтобы можно было правильно инициализировать компоненты в продукте после отката</w:t>
        <w:br/>
        <w:t>- исправлена ошибка, что файл со списком отозванных лицензий мог загружаться не в самом начале загрузке баз</w:t>
        <w:br/>
        <w:t xml:space="preserve">- #12898, #19944, #18636, #19828, #19169, #19131: исправлена ошибка, что адрес прокси сервера с помощью </w:t>
      </w:r>
      <w:r>
        <w:rPr>
          <w:rFonts w:cs="Times New Roman" w:ascii="Times New Roman" w:hAnsi="Times New Roman"/>
          <w:sz w:val="24"/>
          <w:lang w:val="en-US"/>
        </w:rPr>
        <w:t>WPAD</w:t>
      </w:r>
      <w:r>
        <w:rPr>
          <w:rFonts w:cs="Times New Roman" w:ascii="Times New Roman" w:hAnsi="Times New Roman"/>
          <w:sz w:val="24"/>
        </w:rPr>
        <w:t xml:space="preserve"> скрипта определялся для жестко заданного 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>. Теперь адрес прокси сервера автоматически определяется, для источника обновления, с которого происходит загрузка файлов</w:t>
        <w:br/>
        <w:t xml:space="preserve">- #19944, #18636, #19828: библиотека </w:t>
      </w:r>
      <w:r>
        <w:rPr>
          <w:rFonts w:cs="Times New Roman" w:ascii="Times New Roman" w:hAnsi="Times New Roman"/>
          <w:sz w:val="24"/>
          <w:lang w:val="en-US"/>
        </w:rPr>
        <w:t>jsproxy</w:t>
      </w:r>
      <w:r>
        <w:rPr>
          <w:rFonts w:cs="Times New Roman" w:ascii="Times New Roman" w:hAnsi="Times New Roman"/>
          <w:sz w:val="24"/>
        </w:rPr>
        <w:t xml:space="preserve"> инициализируется только один раз и только если действительно надо автоматически определять адрес прокси сервера</w:t>
        <w:br/>
        <w:t xml:space="preserve">- улучшена процедура автоматического определения настроек прокси сервера. Если задача запущена под системной учетной записью, то будет использоваться </w:t>
      </w:r>
      <w:r>
        <w:rPr>
          <w:rFonts w:cs="Times New Roman" w:ascii="Times New Roman" w:hAnsi="Times New Roman"/>
          <w:sz w:val="24"/>
          <w:lang w:val="en-US"/>
        </w:rPr>
        <w:t>DHCP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DNS</w:t>
      </w:r>
      <w:r>
        <w:rPr>
          <w:rFonts w:cs="Times New Roman" w:ascii="Times New Roman" w:hAnsi="Times New Roman"/>
          <w:sz w:val="24"/>
        </w:rPr>
        <w:t xml:space="preserve"> метод для получения адреса прокси сервера, вместо обновления без использования прокси сервера</w:t>
        <w:br/>
        <w:t>- исправлены ошибки при определении необходимости загрузки файла</w:t>
        <w:br/>
        <w:t>- исправлена ошибка некорректного сравнения для NoCaseTraits</w:t>
        <w:br/>
        <w:t xml:space="preserve">- #19771: при размере обновления более 40 </w:t>
      </w:r>
      <w:r>
        <w:rPr>
          <w:rFonts w:cs="Times New Roman" w:ascii="Times New Roman" w:hAnsi="Times New Roman"/>
          <w:sz w:val="24"/>
          <w:lang w:val="en-US"/>
        </w:rPr>
        <w:t>Mb</w:t>
      </w:r>
      <w:r>
        <w:rPr>
          <w:rFonts w:cs="Times New Roman" w:ascii="Times New Roman" w:hAnsi="Times New Roman"/>
          <w:sz w:val="24"/>
        </w:rPr>
        <w:t xml:space="preserve"> счетчик прогресса мог принять значение больше 100% или остановиться</w:t>
        <w:br/>
        <w:t>- #19771: исправлена ошибка, что счетчик прогресса мог сбрасываться на 0%</w:t>
        <w:br/>
        <w:t>- #19479, #19478: исправлены ошибки, что в плагине для сетевого агента не отображались сообщения</w:t>
        <w:br/>
        <w:t>- #19813, #19212, #17959: исправлена ошибка возможной загрузки одного и того же файла индекса с одного и того же источника обновления в пределах одной сессии</w:t>
        <w:br/>
        <w:t>- добавлена поддержка типа файла "executable" для модулей обновления (формат индекса для продуктов 6-ой линейки)</w:t>
        <w:br/>
        <w:t>- #19070: исправлены ошибки, что не всегда событие приводящее к смене источника обновления отображается в журнале</w:t>
        <w:br/>
        <w:t>- добавлено кэширование развернутых переменных окружения в "ядре" компонента обновления</w:t>
        <w:br/>
        <w:t>- добавлены проверки на переполнение буфера при применении файлов отличий</w:t>
        <w:br/>
        <w:t>- при любой ошибке получения файла с помощью дозагрузки (</w:t>
      </w:r>
      <w:r>
        <w:rPr>
          <w:rFonts w:cs="Times New Roman" w:ascii="Times New Roman" w:hAnsi="Times New Roman"/>
          <w:sz w:val="24"/>
          <w:lang w:val="en-US"/>
        </w:rPr>
        <w:t>regetting</w:t>
      </w:r>
      <w:r>
        <w:rPr>
          <w:rFonts w:cs="Times New Roman" w:ascii="Times New Roman" w:hAnsi="Times New Roman"/>
          <w:sz w:val="24"/>
        </w:rPr>
        <w:t>) происходит попытка получения файла без механизма дозагрузки</w:t>
        <w:br/>
        <w:t>- #19228: ошибка создания папки для копирования обновлений не является критической ошибкой для задачи обновления (если запущены две задачи и обновление и копирование)</w:t>
        <w:br/>
        <w:t xml:space="preserve">- #19002, #18080, #18795, #18799: исправлены ошибки в машине состояний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. Для некоторых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источников неправильно обрабатывались "многострочные" ответы</w:t>
        <w:br/>
        <w:t>- #12983: исправлены ошибки отмены операции отката (</w:t>
      </w:r>
      <w:r>
        <w:rPr>
          <w:rFonts w:cs="Times New Roman" w:ascii="Times New Roman" w:hAnsi="Times New Roman"/>
          <w:sz w:val="24"/>
          <w:lang w:val="en-US"/>
        </w:rPr>
        <w:t>cancel</w:t>
      </w:r>
      <w:r>
        <w:rPr>
          <w:rFonts w:cs="Times New Roman" w:ascii="Times New Roman" w:hAnsi="Times New Roman"/>
          <w:sz w:val="24"/>
        </w:rPr>
        <w:t>)</w:t>
        <w:br/>
        <w:t xml:space="preserve">- #18445: реализовано автоматическое определение региона для </w:t>
      </w:r>
      <w:r>
        <w:rPr>
          <w:rFonts w:cs="Times New Roman" w:ascii="Times New Roman" w:hAnsi="Times New Roman"/>
          <w:sz w:val="24"/>
          <w:lang w:val="en-US"/>
        </w:rPr>
        <w:t>Vista</w:t>
      </w:r>
      <w:r>
        <w:rPr>
          <w:rFonts w:cs="Times New Roman" w:ascii="Times New Roman" w:hAnsi="Times New Roman"/>
          <w:sz w:val="24"/>
        </w:rPr>
        <w:br/>
        <w:t xml:space="preserve">- #18389, #17707: исправлена обработка путей для </w:t>
      </w:r>
      <w:r>
        <w:rPr>
          <w:rFonts w:cs="Times New Roman" w:ascii="Times New Roman" w:hAnsi="Times New Roman"/>
          <w:sz w:val="24"/>
          <w:lang w:val="en-US"/>
        </w:rPr>
        <w:t>site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, для первичного индекса</w:t>
        <w:br/>
        <w:t>- неиспользуемые файлы более не удаляются компонентой обновления (защита, чтобы случайно не удалить, что-нибудь нужное)</w:t>
        <w:br/>
        <w:t>- #18107: переполнение буфера при применении файлов отличий</w:t>
        <w:br/>
        <w:t>- #17948: реализована возможность изменения пути файла на источнике обновления. При операции обновления, если результирующий локальный путь один и тот же, но путь на источнике изменился, то файл будет загружен только если реально изменен</w:t>
        <w:br/>
        <w:t>- #17957: при обновлении с пользовательского источника даты игнорируются для определения необходимости загрузки файлов</w:t>
        <w:br/>
        <w:t>- #17706: для классов реализованы конструкторы, инициализирующие значения членов по умолчанию против непредсказуемого поведения</w:t>
        <w:br/>
        <w:t xml:space="preserve">-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Новый функциона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реализована возможность отмены (</w:t>
      </w:r>
      <w:r>
        <w:rPr>
          <w:rFonts w:cs="Times New Roman" w:ascii="Times New Roman" w:hAnsi="Times New Roman"/>
          <w:sz w:val="24"/>
          <w:lang w:val="en-US"/>
        </w:rPr>
        <w:t>cancel</w:t>
      </w:r>
      <w:r>
        <w:rPr>
          <w:rFonts w:cs="Times New Roman" w:ascii="Times New Roman" w:hAnsi="Times New Roman"/>
          <w:sz w:val="24"/>
        </w:rPr>
        <w:t>) во время построения файлов для загрузки (пожелание с форума)</w:t>
        <w:br/>
        <w:t>- прогресс бар во время загрузки не может стать больше 99%</w:t>
        <w:br/>
        <w:t>- #19212, #17959: для уменьшения операций копирования файлов на диске 2 временные папки для обновления и копирования обновлений соединены в одну, больше не производиться копирования всех файлов во временную папку (во временной папке только файлы, полученные при загрузке с источника)</w:t>
        <w:br/>
        <w:t xml:space="preserve">- реализована </w:t>
      </w:r>
      <w:r>
        <w:rPr>
          <w:rFonts w:cs="Times New Roman" w:ascii="Times New Roman" w:hAnsi="Times New Roman"/>
          <w:sz w:val="24"/>
          <w:lang w:val="en-US"/>
        </w:rPr>
        <w:t>UNICODE</w:t>
      </w:r>
      <w:r>
        <w:rPr>
          <w:rFonts w:cs="Times New Roman" w:ascii="Times New Roman" w:hAnsi="Times New Roman"/>
          <w:sz w:val="24"/>
        </w:rPr>
        <w:t xml:space="preserve"> конфигурация для продукта </w:t>
      </w:r>
      <w:r>
        <w:rPr>
          <w:rFonts w:cs="Times New Roman" w:ascii="Times New Roman" w:hAnsi="Times New Roman"/>
          <w:sz w:val="24"/>
          <w:lang w:val="en-US"/>
        </w:rPr>
        <w:t>FileServ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E</w:t>
      </w:r>
      <w:r>
        <w:rPr>
          <w:rFonts w:cs="Times New Roman" w:ascii="Times New Roman" w:hAnsi="Times New Roman"/>
          <w:sz w:val="24"/>
        </w:rPr>
        <w:t xml:space="preserve"> в проекте </w:t>
      </w:r>
      <w:r>
        <w:rPr>
          <w:rFonts w:cs="Times New Roman" w:ascii="Times New Roman" w:hAnsi="Times New Roman"/>
          <w:sz w:val="24"/>
          <w:lang w:val="en-US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udio</w:t>
      </w:r>
      <w:r>
        <w:rPr>
          <w:rFonts w:cs="Times New Roman" w:ascii="Times New Roman" w:hAnsi="Times New Roman"/>
          <w:sz w:val="24"/>
        </w:rPr>
        <w:t xml:space="preserve"> 2005</w:t>
        <w:br/>
        <w:t>- добавлена возможность не использования прокси сервера для локальных адресов (</w:t>
      </w:r>
      <w:r>
        <w:rPr>
          <w:rFonts w:cs="Times New Roman" w:ascii="Times New Roman" w:hAnsi="Times New Roman"/>
          <w:sz w:val="24"/>
          <w:lang w:val="en-US"/>
        </w:rPr>
        <w:t>bypas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ox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ver</w:t>
      </w:r>
      <w:r>
        <w:rPr>
          <w:rFonts w:cs="Times New Roman" w:ascii="Times New Roman" w:hAnsi="Times New Roman"/>
          <w:sz w:val="24"/>
        </w:rPr>
        <w:t>). Пока алгоритм не определяет подключенные сети (будет скоро доступно), но ищет точку в имени для определения, если адрес локальный или нет</w:t>
        <w:br/>
        <w:t>- #18623, #14962: регистро-независимое сравнение идентификаторов компонентов</w:t>
        <w:br/>
        <w:t>- переименован проект и результирующий файл из "</w:t>
      </w:r>
      <w:r>
        <w:rPr>
          <w:rFonts w:cs="Times New Roman" w:ascii="Times New Roman" w:hAnsi="Times New Roman"/>
          <w:sz w:val="24"/>
          <w:lang w:val="en-US"/>
        </w:rPr>
        <w:t>upd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core</w:t>
      </w:r>
      <w:r>
        <w:rPr>
          <w:rFonts w:cs="Times New Roman" w:ascii="Times New Roman" w:hAnsi="Times New Roman"/>
          <w:sz w:val="24"/>
        </w:rPr>
        <w:t>" в "</w:t>
      </w:r>
      <w:r>
        <w:rPr>
          <w:rFonts w:cs="Times New Roman" w:ascii="Times New Roman" w:hAnsi="Times New Roman"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- реализована детальная трассировка ошибок применения файлов отличий</w:t>
        <w:br/>
        <w:t>- реализована детальная трассировка ошибок при проверке подписи</w:t>
        <w:br/>
        <w:t>- реализована детальная трассировка при определении причины необходимости загрузки файла</w:t>
        <w:br/>
        <w:t>- формирование идентификатора сессии переложено на "ядро", таким образом, исправлены ошибки в продуктах, неправильно заполняющих это поле</w:t>
        <w:br/>
        <w:t>- #19693, #19671: добавлены детали для журнала: теперь при ошибках авторизации выводиться не только адрес прокси сервера, но и имя пользователя</w:t>
        <w:br/>
        <w:t>- дублирующийся код помещен в функции</w:t>
        <w:br/>
        <w:t xml:space="preserve">- удален неиспользующийся и код </w:t>
        <w:br/>
        <w:t>- обновлена документация</w:t>
        <w:br/>
        <w:t>- папка отката теперь не обязательна для задания клиентом. Эта папка автоматически вычисляется на основании значения временной папки компонента обновления</w:t>
        <w:br/>
        <w:t xml:space="preserve">- "ручное" управление памятью заменено на использование </w:t>
      </w:r>
      <w:r>
        <w:rPr>
          <w:rFonts w:cs="Times New Roman" w:ascii="Times New Roman" w:hAnsi="Times New Roman"/>
          <w:sz w:val="24"/>
          <w:lang w:val="en-US"/>
        </w:rPr>
        <w:t>STL</w:t>
      </w:r>
      <w:r>
        <w:rPr>
          <w:rFonts w:cs="Times New Roman" w:ascii="Times New Roman" w:hAnsi="Times New Roman"/>
          <w:sz w:val="24"/>
        </w:rPr>
        <w:t>, сокращено количество копирований в памяти при применении файлов отличий</w:t>
        <w:br/>
        <w:t>- код переформатирован для более легкой читаемости, добавлены комментарии</w:t>
        <w:br/>
        <w:t xml:space="preserve">- в трассировках используется читаемое сообщение вместо кода для </w:t>
      </w:r>
      <w:r>
        <w:rPr>
          <w:rFonts w:cs="Times New Roman" w:ascii="Times New Roman" w:hAnsi="Times New Roman"/>
          <w:sz w:val="24"/>
          <w:lang w:val="en-US"/>
        </w:rPr>
        <w:t>GetLastError</w:t>
      </w:r>
      <w:r>
        <w:rPr>
          <w:rFonts w:cs="Times New Roman" w:ascii="Times New Roman" w:hAnsi="Times New Roman"/>
          <w:sz w:val="24"/>
        </w:rPr>
        <w:t>()</w:t>
        <w:br/>
        <w:t>- в журнале различаются ошибки файловых операций (нет доступа, путь не найден, невозможно создать каталог) вместо одной "ошибка файловая операции"</w:t>
        <w:br/>
        <w:t xml:space="preserve">- больше не подписываются модули компонента обновления, не вызывается </w:t>
      </w:r>
      <w:r>
        <w:rPr>
          <w:rFonts w:cs="Times New Roman" w:ascii="Times New Roman" w:hAnsi="Times New Roman"/>
          <w:sz w:val="24"/>
          <w:lang w:val="en-US"/>
        </w:rPr>
        <w:t>prconvert</w:t>
      </w:r>
      <w:r>
        <w:rPr>
          <w:rFonts w:cs="Times New Roman" w:ascii="Times New Roman" w:hAnsi="Times New Roman"/>
          <w:sz w:val="24"/>
        </w:rPr>
        <w:t xml:space="preserve"> (по запросу Виктора Матюшенкова)</w:t>
        <w:br/>
        <w:t xml:space="preserve">- #18243 для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модулей обновления записывается полный </w:t>
      </w:r>
      <w:r>
        <w:rPr>
          <w:rFonts w:cs="Times New Roman" w:ascii="Times New Roman" w:hAnsi="Times New Roman"/>
          <w:sz w:val="24"/>
          <w:lang w:val="en-US"/>
        </w:rPr>
        <w:t>dump</w:t>
      </w:r>
      <w:r>
        <w:rPr>
          <w:rFonts w:cs="Times New Roman" w:ascii="Times New Roman" w:hAnsi="Times New Roman"/>
          <w:sz w:val="24"/>
        </w:rPr>
        <w:t xml:space="preserve"> памяти вместо только стека</w:t>
        <w:br/>
        <w:t xml:space="preserve">- #12898: знание, что функциональность автоматического определения настроек прокси сервера доступна только на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платформах инкапсулировано внутри "библиотеки" определения настроек прокси сервера</w:t>
        <w:br/>
        <w:t xml:space="preserve">- убраны статические переменные не члены классов, чтобы можно было использовать несколько задач обновления конкурентно, из разных потоках (по запросу разработчиков </w:t>
      </w:r>
      <w:r>
        <w:rPr>
          <w:rFonts w:cs="Times New Roman" w:ascii="Times New Roman" w:hAnsi="Times New Roman"/>
          <w:sz w:val="24"/>
          <w:lang w:val="en-US"/>
        </w:rPr>
        <w:t>F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v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E</w:t>
      </w:r>
      <w:r>
        <w:rPr>
          <w:rFonts w:cs="Times New Roman" w:ascii="Times New Roman" w:hAnsi="Times New Roman"/>
          <w:sz w:val="24"/>
        </w:rPr>
        <w:t>)</w:t>
        <w:br/>
        <w:t>- #17700: удалены дублирующиеся данные в классе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/>
      </w:pPr>
      <w:r>
        <w:rPr/>
        <w:t>Сборка 1.2.207 (исправление критической ошибки при работе с прокси серверами) от 20.02.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о вложении сборка компонента обновления 1.2.207, в которой исправлены </w:t>
      </w:r>
      <w:r>
        <w:rPr>
          <w:rFonts w:cs="Times New Roman" w:ascii="Times New Roman" w:hAnsi="Times New Roman"/>
          <w:b/>
          <w:bCs/>
          <w:i/>
          <w:iCs/>
          <w:color w:val="FF6600"/>
          <w:sz w:val="24"/>
        </w:rPr>
        <w:t>критические ошибки</w:t>
      </w:r>
      <w:r>
        <w:rPr>
          <w:rFonts w:cs="Times New Roman" w:ascii="Times New Roman" w:hAnsi="Times New Roman"/>
          <w:sz w:val="24"/>
        </w:rPr>
        <w:t xml:space="preserve"> при работе с прокси серверами и получении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кода "416 Requested Range Not Satisfiable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файл необходимо подложить клиенту для исправления ошиб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Список изменений по сравнению со сборкой 1.2.005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а ошибка 21443: некорректная обработка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заголовка "</w:t>
      </w:r>
      <w:r>
        <w:rPr>
          <w:rFonts w:cs="Times New Roman" w:ascii="Times New Roman" w:hAnsi="Times New Roman"/>
          <w:sz w:val="24"/>
          <w:lang w:val="en-US"/>
        </w:rPr>
        <w:t>Proxy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Connection</w:t>
      </w:r>
      <w:r>
        <w:rPr>
          <w:rFonts w:cs="Times New Roman" w:ascii="Times New Roman" w:hAnsi="Times New Roman"/>
          <w:sz w:val="24"/>
        </w:rPr>
        <w:t>". Невозможность обновления через некоторые прокси сервера, например, UserGate 4.0, Usergate - 3.1, WinGate 3.0.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исправлена ошибка 19720: некорректная обработка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заголовка "416 Requested Range Not Satisfiable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справлены ошибки в библиотеки </w:t>
      </w:r>
      <w:r>
        <w:rPr>
          <w:rFonts w:cs="Times New Roman" w:ascii="Times New Roman" w:hAnsi="Times New Roman"/>
          <w:sz w:val="24"/>
          <w:lang w:val="en-US"/>
        </w:rPr>
        <w:t>DSKM</w:t>
      </w:r>
      <w:r>
        <w:rPr>
          <w:rFonts w:cs="Times New Roman" w:ascii="Times New Roman" w:hAnsi="Times New Roman"/>
          <w:sz w:val="24"/>
        </w:rPr>
        <w:t xml:space="preserve">, приводящие к бесконечному циклу зацикливанию и 100% </w:t>
      </w:r>
      <w:r>
        <w:rPr>
          <w:rFonts w:cs="Times New Roman" w:ascii="Times New Roman" w:hAnsi="Times New Roman"/>
          <w:sz w:val="24"/>
          <w:lang w:val="en-US"/>
        </w:rPr>
        <w:t>CP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борка сделана с помощью </w:t>
      </w:r>
      <w:r>
        <w:rPr>
          <w:rFonts w:cs="Times New Roman" w:ascii="Times New Roman" w:hAnsi="Times New Roman"/>
          <w:sz w:val="24"/>
          <w:lang w:val="en-US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udio</w:t>
      </w:r>
      <w:r>
        <w:rPr>
          <w:rFonts w:cs="Times New Roman" w:ascii="Times New Roman" w:hAnsi="Times New Roman"/>
          <w:sz w:val="24"/>
        </w:rPr>
        <w:t xml:space="preserve"> 6.0</w:t>
      </w:r>
    </w:p>
    <w:p>
      <w:pPr>
        <w:pStyle w:val="Heading2"/>
        <w:rPr/>
      </w:pPr>
      <w:r>
        <w:rPr/>
        <w:t>Сборка 1.2.205 от 21.12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орка планируется для выпуска продук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  <w:lang w:val="en-US"/>
        </w:rPr>
        <w:t>'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Kaspersky Security 5.5 for Microsoft Exchange 2003</w:t>
      </w:r>
      <w:r>
        <w:rPr>
          <w:rFonts w:cs="Times New Roman" w:ascii="Times New Roman" w:hAnsi="Times New Roman"/>
          <w:sz w:val="24"/>
          <w:lang w:val="en-US"/>
        </w:rPr>
        <w:t>'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Сервер Администрирования 6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MP</w:t>
      </w:r>
      <w:r>
        <w:rPr>
          <w:rFonts w:cs="Times New Roman" w:ascii="Times New Roman" w:hAnsi="Times New Roman"/>
          <w:b/>
          <w:bCs/>
          <w:i/>
          <w:iCs/>
          <w:sz w:val="24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о сравнению со сборкой "</w:t>
      </w:r>
      <w:r>
        <w:rPr>
          <w:rFonts w:cs="Times New Roman" w:ascii="Times New Roman" w:hAnsi="Times New Roman"/>
          <w:sz w:val="24"/>
          <w:lang w:val="en-US"/>
        </w:rPr>
        <w:t>pre</w:t>
      </w:r>
      <w:r>
        <w:rPr>
          <w:rFonts w:cs="Times New Roman" w:ascii="Times New Roman" w:hAnsi="Times New Roman"/>
          <w:sz w:val="24"/>
        </w:rPr>
        <w:t xml:space="preserve"> 1.2.204" исправлены ошибки обработки "многострочных"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ответов: 18080, 18795, 18799</w:t>
      </w:r>
    </w:p>
    <w:p>
      <w:pPr>
        <w:pStyle w:val="Heading2"/>
        <w:rPr/>
      </w:pPr>
      <w:r>
        <w:rPr/>
        <w:t>Сборка 1.3.002 от 01.12.200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>- исправлена ошибка с неправильной локализацией и выбором компонент для ретрансляции</w:t>
        <w:br/>
        <w:t xml:space="preserve">- исправлены ошибки 17883, 17887: плохие интерфейсы для проверки баз </w:t>
        <w:br/>
        <w:t>- исправлена ошибка 17768: механизм, кидающий исключения при разборе конфигурации компонента обновления, и приводящий к падениям, изменен на коды возврата. Вставлена корректная обработка кодов возврата</w:t>
        <w:br/>
        <w:t>- исправлена ошибка 17654: невозможно обновится один раз при отсутствующей лицензии</w:t>
        <w:br/>
        <w:t>- исполняемые модули не удаляются, даже если их нет в новом наборе</w:t>
        <w:br/>
        <w:t xml:space="preserve">- исправлена ошибка, что данные для авторизации в продуктах 6 запрашивались и использовались только для базовой авторизации. Теперь при запросе полномочий для авторизации они используются и для базовой и для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и</w:t>
        <w:br/>
        <w:t>- исправлена ошибка, что продукты 6-ой линейки заменяют символы перевода строки на символ точки, что делает трассировку нечитаемой</w:t>
        <w:br/>
        <w:t>- исправлена ошибка, что при применении файлов отличий и загрузки реестров из полученных файлов может испортить основной реестр. Реестры сначала загружаются во временное хранилище, а затем, только если файл подходит загружаются в постоянное хранилище</w:t>
        <w:br/>
        <w:t>- исправлена ошибка, что загружаются бинарные файлы отличий для индексных файлов 6-ки. Загрузка бинарных файлов отличий приводила к получению хорошего файла со внутренней подписью, но сам файл был от другого набора</w:t>
        <w:br/>
        <w:t xml:space="preserve">- убрана измененная входная точка для реализации Пражской задачи обновления. Использование </w:t>
      </w:r>
      <w:r>
        <w:rPr>
          <w:rFonts w:cs="Times New Roman" w:ascii="Times New Roman" w:hAnsi="Times New Roman"/>
          <w:sz w:val="24"/>
          <w:lang w:val="en-US"/>
        </w:rPr>
        <w:t>ru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time</w:t>
      </w:r>
      <w:r>
        <w:rPr>
          <w:rFonts w:cs="Times New Roman" w:ascii="Times New Roman" w:hAnsi="Times New Roman"/>
          <w:sz w:val="24"/>
        </w:rPr>
        <w:t xml:space="preserve"> не совместимо с этим механизмом</w:t>
        <w:br/>
        <w:t>- исправлена локализация сообщений в журнале, добавлена более детальные точные сообщения в журнал, подкорректированы стили</w:t>
        <w:br/>
        <w:t>- реализован вывод в журнал компонеты, которая не обновилась</w:t>
        <w:br/>
        <w:t>- исправлена ошибка 17594: невозможно ретранслировать базы, если в папке уже есть первичный индекс</w:t>
        <w:br/>
        <w:t>- исправлена ошибка, что при загрузке файлов отличий обновление не останавливалось сразу по запросу пользователя</w:t>
        <w:br/>
        <w:t>- реализована логика, что не удаляются компоненты с диска, если на источнике обновления находятся поврежденные компоненты</w:t>
        <w:br/>
        <w:t>- для продуктов 6-ой линейки реализовано обновление и ретрансляция только доступных компонентов, и вывод предупреждения, что не все компоненты обновлены</w:t>
        <w:br/>
        <w:t>- исправлена ошибка 17484: нельзя включать 2 *.</w:t>
      </w:r>
      <w:r>
        <w:rPr>
          <w:rFonts w:cs="Times New Roman" w:ascii="Times New Roman" w:hAnsi="Times New Roman"/>
          <w:sz w:val="24"/>
          <w:lang w:val="en-US"/>
        </w:rPr>
        <w:t>meta</w:t>
      </w:r>
      <w:r>
        <w:rPr>
          <w:rFonts w:cs="Times New Roman" w:ascii="Times New Roman" w:hAnsi="Times New Roman"/>
          <w:sz w:val="24"/>
        </w:rPr>
        <w:t xml:space="preserve"> файла. Загрузчик Праги не умеет работать с двумя реализациями в одном модул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полнительные улучшения</w:t>
      </w:r>
      <w:r>
        <w:rPr>
          <w:rFonts w:cs="Times New Roman" w:ascii="Times New Roman" w:hAnsi="Times New Roman"/>
          <w:sz w:val="24"/>
        </w:rPr>
        <w:t>:</w:t>
        <w:br/>
        <w:t xml:space="preserve">- сделаны поддержка сборочных конфигураций для </w:t>
      </w:r>
      <w:r>
        <w:rPr>
          <w:rFonts w:cs="Times New Roman" w:ascii="Times New Roman" w:hAnsi="Times New Roman"/>
          <w:sz w:val="24"/>
          <w:lang w:val="en-US"/>
        </w:rPr>
        <w:t>FileServ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E</w:t>
      </w:r>
      <w:r>
        <w:rPr>
          <w:rFonts w:cs="Times New Roman" w:ascii="Times New Roman" w:hAnsi="Times New Roman"/>
          <w:sz w:val="24"/>
        </w:rPr>
        <w:br/>
        <w:t>- реализована читаемая и понятная трассировка в Пражской обертке компоненты обновления</w:t>
        <w:br/>
        <w:t>- все функции трассировки помещены на уникальный уровень 349 для удобства Службы Технической Поддержки в продуктах 6-ой линейки</w:t>
        <w:br/>
        <w:t>- улучшена трассировка, добавлена документация кода</w:t>
        <w:br/>
        <w:t xml:space="preserve">- заменена самодельная реализация списков для класса ProxyAuthorizationMethods на </w:t>
      </w:r>
      <w:r>
        <w:rPr>
          <w:rFonts w:cs="Times New Roman" w:ascii="Times New Roman" w:hAnsi="Times New Roman"/>
          <w:sz w:val="24"/>
          <w:lang w:val="en-US"/>
        </w:rPr>
        <w:t>std</w:t>
      </w:r>
      <w:r>
        <w:rPr>
          <w:rFonts w:cs="Times New Roman" w:ascii="Times New Roman" w:hAnsi="Times New Roman"/>
          <w:sz w:val="24"/>
        </w:rPr>
        <w:t>::</w:t>
      </w:r>
      <w:r>
        <w:rPr>
          <w:rFonts w:cs="Times New Roman" w:ascii="Times New Roman" w:hAnsi="Times New Roman"/>
          <w:sz w:val="24"/>
          <w:lang w:val="en-US"/>
        </w:rPr>
        <w:t>vector</w:t>
      </w:r>
      <w:r>
        <w:rPr>
          <w:rFonts w:cs="Times New Roman" w:ascii="Times New Roman" w:hAnsi="Times New Roman"/>
          <w:sz w:val="24"/>
        </w:rPr>
        <w:t>&lt;&gt;</w:t>
      </w:r>
    </w:p>
    <w:p>
      <w:pPr>
        <w:pStyle w:val="Heading2"/>
        <w:rPr/>
      </w:pPr>
      <w:r>
        <w:rPr/>
        <w:t>Сборка 1.3.001 от 20.11.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этой сборкой по сравнению с 1.2 расширена поддержка функционала до уровня продуктов 6-ой линейки. Полностью поддерживаются все 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тэги и весь функционал 6-го компонента обнов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и доработки компонента обновления описаны здесь:</w:t>
        <w:br/>
        <w:t>//depot/Updater/1.3/Components/KeepUp2Date/UpdaterDocumentation/План доработки компоненты обновления 1.3 до функционала 6.do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ция, поддерживаемых тэгов здесь:</w:t>
        <w:br/>
        <w:t>//depot/Updater/1.3/Components/KeepUp2Date/UpdaterDocumentation/UpdaterIndexDescription.do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Прошу, пожалуйста, начать тестирование. Данная сборка планируется использоваться в продуктах 6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 xml:space="preserve">2 и продуктах 7-ой линейки, </w:t>
      </w:r>
      <w:r>
        <w:rPr>
          <w:rFonts w:cs="Times New Roman" w:ascii="Times New Roman" w:hAnsi="Times New Roman"/>
          <w:b/>
          <w:bCs/>
          <w:i/>
          <w:iCs/>
          <w:sz w:val="24"/>
        </w:rPr>
        <w:t>если</w:t>
      </w:r>
      <w:r>
        <w:rPr>
          <w:rFonts w:cs="Times New Roman" w:ascii="Times New Roman" w:hAnsi="Times New Roman"/>
          <w:sz w:val="24"/>
        </w:rPr>
        <w:t xml:space="preserve"> пройдет соглас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ачиная со сборки 6.0.2.505, компонент интегрирован в продукт 6-ой линейки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ланируется, что в 1.3.0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не будут вноситься дополнительные изменения функционала, но только исправляться ошиб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зменений функциональности по сравнению с '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.2.204'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Сборк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добавлена возможность сборки </w:t>
      </w:r>
      <w:r>
        <w:rPr>
          <w:rFonts w:cs="Times New Roman" w:ascii="Times New Roman" w:hAnsi="Times New Roman"/>
          <w:sz w:val="24"/>
          <w:lang w:val="en-US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udio</w:t>
      </w:r>
      <w:r>
        <w:rPr>
          <w:rFonts w:cs="Times New Roman" w:ascii="Times New Roman" w:hAnsi="Times New Roman"/>
          <w:sz w:val="24"/>
        </w:rPr>
        <w:t xml:space="preserve"> 2005</w:t>
        <w:br/>
        <w:t>- сборка производится в "</w:t>
      </w:r>
      <w:r>
        <w:rPr>
          <w:rFonts w:cs="Times New Roman" w:ascii="Times New Roman" w:hAnsi="Times New Roman"/>
          <w:sz w:val="24"/>
          <w:lang w:val="en-US"/>
        </w:rPr>
        <w:t>out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platform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Configur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ame</w:t>
      </w:r>
      <w:r>
        <w:rPr>
          <w:rFonts w:cs="Times New Roman" w:ascii="Times New Roman" w:hAnsi="Times New Roman"/>
          <w:sz w:val="24"/>
        </w:rPr>
        <w:t>" как и для всех других проек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нтерфейс</w:t>
      </w:r>
      <w:r>
        <w:rPr>
          <w:rFonts w:cs="Times New Roman" w:ascii="Times New Roman" w:hAnsi="Times New Roman"/>
          <w:sz w:val="24"/>
        </w:rPr>
        <w:t>:</w:t>
        <w:br/>
        <w:t xml:space="preserve">- переработан и упрощен интерфейс компоненты, чтобы клиенты могли его легче использовать. Весть контроль поведения и конфигурирования осуществляется с помощью </w:t>
      </w:r>
      <w:r>
        <w:rPr>
          <w:rFonts w:cs="Times New Roman" w:ascii="Times New Roman" w:hAnsi="Times New Roman"/>
          <w:sz w:val="24"/>
          <w:lang w:val="en-US"/>
        </w:rPr>
        <w:t>CallbackInterface</w:t>
      </w:r>
      <w:r>
        <w:rPr>
          <w:rFonts w:cs="Times New Roman" w:ascii="Times New Roman" w:hAnsi="Times New Roman"/>
          <w:sz w:val="24"/>
        </w:rPr>
        <w:t>. Убрана необходимость в использовании дополнительный 5 производных классов и переопределения 10 виртуальных функций из разных классов. Теперь пользователь использует только 4 класса.</w:t>
        <w:br/>
        <w:t>- изменены названия конфигураций сборок, убраны лишние конфигурации</w:t>
        <w:br/>
        <w:t xml:space="preserve">- большая часть классов помещена в пространство имен </w:t>
      </w:r>
      <w:r>
        <w:rPr>
          <w:rFonts w:cs="Times New Roman" w:ascii="Times New Roman" w:hAnsi="Times New Roman"/>
          <w:sz w:val="24"/>
          <w:lang w:val="en-US"/>
        </w:rPr>
        <w:t>KLUPD</w:t>
      </w:r>
      <w:r>
        <w:rPr>
          <w:rFonts w:cs="Times New Roman" w:ascii="Times New Roman" w:hAnsi="Times New Roman"/>
          <w:sz w:val="24"/>
        </w:rPr>
        <w:t xml:space="preserve"> для уменьшения коллизий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Функционал</w:t>
      </w:r>
      <w:r>
        <w:rPr>
          <w:rFonts w:cs="Times New Roman" w:ascii="Times New Roman" w:hAnsi="Times New Roman"/>
          <w:sz w:val="24"/>
        </w:rPr>
        <w:t>:</w:t>
        <w:br/>
        <w:t>- добавлена поддержка файлов отличий (*.</w:t>
      </w:r>
      <w:r>
        <w:rPr>
          <w:rFonts w:cs="Times New Roman" w:ascii="Times New Roman" w:hAnsi="Times New Roman"/>
          <w:sz w:val="24"/>
          <w:lang w:val="en-US"/>
        </w:rPr>
        <w:t>dif</w:t>
      </w:r>
      <w:r>
        <w:rPr>
          <w:rFonts w:cs="Times New Roman" w:ascii="Times New Roman" w:hAnsi="Times New Roman"/>
          <w:sz w:val="24"/>
        </w:rPr>
        <w:t>) для индексных фалов</w:t>
        <w:br/>
        <w:t>- реализована фильтрация файлов отката. Некоторые файлы нельзя откатывать (например, бинарные модули)</w:t>
        <w:br/>
        <w:t>- реализована дозагрузка (</w:t>
      </w:r>
      <w:r>
        <w:rPr>
          <w:rFonts w:cs="Times New Roman" w:ascii="Times New Roman" w:hAnsi="Times New Roman"/>
          <w:sz w:val="24"/>
          <w:lang w:val="en-US"/>
        </w:rPr>
        <w:t>regetting</w:t>
      </w:r>
      <w:r>
        <w:rPr>
          <w:rFonts w:cs="Times New Roman" w:ascii="Times New Roman" w:hAnsi="Times New Roman"/>
          <w:sz w:val="24"/>
        </w:rPr>
        <w:t>) файлов, подписанных 6-ой подписью для всех файлов, кроме файлов, подписанных внутренней подписью</w:t>
        <w:br/>
        <w:t>- реализована возможность отключения проверки 5-ой подписи с помощью макросов препроцессора</w:t>
        <w:br/>
        <w:t>- файлы не удаляются из временной папки между сессиями, так как есть вероятность, что удастся повторно использовать загруженные файлы (например, в случае запуска отката, повторное обновление найдет файлы во временной папке)</w:t>
        <w:br/>
        <w:t xml:space="preserve">- совмещение функционала из компонента обновления 6, добавлен весь функционал, </w:t>
      </w:r>
      <w:r>
        <w:rPr>
          <w:rFonts w:cs="Times New Roman" w:ascii="Times New Roman" w:hAnsi="Times New Roman"/>
          <w:b/>
          <w:bCs/>
          <w:sz w:val="24"/>
        </w:rPr>
        <w:t>кроме</w:t>
      </w:r>
      <w:r>
        <w:rPr>
          <w:rFonts w:cs="Times New Roman" w:ascii="Times New Roman" w:hAnsi="Times New Roman"/>
          <w:sz w:val="24"/>
        </w:rPr>
        <w:t xml:space="preserve"> обновления из не распакованного архива</w:t>
        <w:br/>
        <w:t>- реализована регистро-независимое сравнение для локального пути, относительного пути на источнике (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>) и имени файла</w:t>
        <w:br/>
        <w:t>- реализована поддержка тэгов для автоматического расписания в продукте</w:t>
        <w:br/>
        <w:t>- реализована возможность иметь разный первичный индекс для обновления и ретрансляции</w:t>
        <w:br/>
        <w:t xml:space="preserve">- удалено понятие </w:t>
      </w:r>
      <w:r>
        <w:rPr>
          <w:rFonts w:cs="Times New Roman" w:ascii="Times New Roman" w:hAnsi="Times New Roman"/>
          <w:i/>
          <w:iCs/>
          <w:sz w:val="24"/>
        </w:rPr>
        <w:t>"версии" компонента</w:t>
      </w:r>
      <w:r>
        <w:rPr>
          <w:rFonts w:cs="Times New Roman" w:ascii="Times New Roman" w:hAnsi="Times New Roman"/>
          <w:sz w:val="24"/>
        </w:rPr>
        <w:t xml:space="preserve">. Не используется ни в одном продукте, есть только понятие </w:t>
      </w:r>
      <w:r>
        <w:rPr>
          <w:rFonts w:cs="Times New Roman" w:ascii="Times New Roman" w:hAnsi="Times New Roman"/>
          <w:i/>
          <w:iCs/>
          <w:sz w:val="24"/>
        </w:rPr>
        <w:t>номер сборки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</w:rPr>
        <w:t>версия модуля</w:t>
      </w:r>
      <w:r>
        <w:rPr>
          <w:rFonts w:cs="Times New Roman" w:ascii="Times New Roman" w:hAnsi="Times New Roman"/>
          <w:sz w:val="24"/>
        </w:rPr>
        <w:t xml:space="preserve">. Понятие </w:t>
      </w:r>
      <w:r>
        <w:rPr>
          <w:rFonts w:cs="Times New Roman" w:ascii="Times New Roman" w:hAnsi="Times New Roman"/>
          <w:i/>
          <w:iCs/>
          <w:sz w:val="24"/>
        </w:rPr>
        <w:t>версии компонента</w:t>
      </w:r>
      <w:r>
        <w:rPr>
          <w:rFonts w:cs="Times New Roman" w:ascii="Times New Roman" w:hAnsi="Times New Roman"/>
          <w:sz w:val="24"/>
        </w:rPr>
        <w:t xml:space="preserve"> нигде не присутствует.</w:t>
        <w:br/>
        <w:t>- добавлена поддержка новых тэгов при разборе индекса. Реализована возможность обновления файлов, встроенных в индекс. Детали здесь: //depot/Updater/1.3/Components/KeepUp2Date/UpdaterDocumentation/UpdaterIndexDescription.doc</w:t>
        <w:br/>
        <w:t xml:space="preserve">- добавлена возможность конфигурации файлов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site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в продукте</w:t>
        <w:br/>
        <w:t>- реализована поддержка тэга "</w:t>
      </w:r>
      <w:r>
        <w:rPr>
          <w:rFonts w:cs="Times New Roman" w:ascii="Times New Roman" w:hAnsi="Times New Roman"/>
          <w:sz w:val="24"/>
          <w:lang w:val="en-US"/>
        </w:rPr>
        <w:t>diff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>" в формате 6-ых индексных файлов</w:t>
        <w:br/>
        <w:t>- реализована подстановка переменных, используя значения переменных окружающей среды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 xml:space="preserve"> интерфейс компонента обновления</w:t>
      </w:r>
      <w:r>
        <w:rPr>
          <w:rFonts w:cs="Times New Roman" w:ascii="Times New Roman" w:hAnsi="Times New Roman"/>
          <w:sz w:val="24"/>
        </w:rPr>
        <w:t>:</w:t>
        <w:br/>
        <w:t xml:space="preserve">- убрана динамическая библиотека: </w:t>
      </w:r>
      <w:r>
        <w:rPr>
          <w:rFonts w:cs="Times New Roman" w:ascii="Times New Roman" w:hAnsi="Times New Roman"/>
          <w:sz w:val="24"/>
          <w:lang w:val="en-US"/>
        </w:rPr>
        <w:t>ak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lib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ll</w:t>
      </w:r>
      <w:r>
        <w:rPr>
          <w:rFonts w:cs="Times New Roman" w:ascii="Times New Roman" w:hAnsi="Times New Roman"/>
          <w:sz w:val="24"/>
        </w:rPr>
        <w:t>. Данная библиотека инкапсулировали часть функционала. Общая часть функционала выделена в разделяемый код и ядро компоненты, а различия помещены в исполняемый модуль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KCA</w:t>
      </w:r>
      <w:r>
        <w:rPr>
          <w:rFonts w:cs="Times New Roman" w:ascii="Times New Roman" w:hAnsi="Times New Roman"/>
          <w:b/>
          <w:bCs/>
          <w:sz w:val="24"/>
        </w:rPr>
        <w:t xml:space="preserve"> интерфейс компонента обновления</w:t>
      </w:r>
      <w:r>
        <w:rPr>
          <w:rFonts w:cs="Times New Roman" w:ascii="Times New Roman" w:hAnsi="Times New Roman"/>
          <w:sz w:val="24"/>
        </w:rPr>
        <w:t>:</w:t>
        <w:br/>
        <w:t xml:space="preserve">- убрана динамическая библиотека: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lib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ll</w:t>
      </w:r>
      <w:r>
        <w:rPr>
          <w:rFonts w:cs="Times New Roman" w:ascii="Times New Roman" w:hAnsi="Times New Roman"/>
          <w:sz w:val="24"/>
        </w:rPr>
        <w:t>. Данная библиотека инкапсулировали часть функционала. Общая часть функционала выделена в разделяемый код и ядро компоненты, а различия помещены в исполняемый моду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Список изменений в продуктах 6 </w:t>
      </w:r>
      <w:r>
        <w:rPr>
          <w:rFonts w:cs="Times New Roman" w:ascii="Times New Roman" w:hAnsi="Times New Roman"/>
          <w:b/>
          <w:bCs/>
          <w:sz w:val="24"/>
          <w:lang w:val="en-US"/>
        </w:rPr>
        <w:t>MP</w:t>
      </w: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утилита командной строки обновления в продукте адаптирована к компоненту обновления 1.3</w:t>
        <w:br/>
        <w:t>- адаптированы компоненты к событиям, посылаемым из компоненты 1.3 на автоматическое обновление и перезагрузку баз</w:t>
        <w:br/>
        <w:t xml:space="preserve">- адаптирован </w:t>
      </w:r>
      <w:r>
        <w:rPr>
          <w:rFonts w:cs="Times New Roman" w:ascii="Times New Roman" w:hAnsi="Times New Roman"/>
          <w:sz w:val="24"/>
          <w:lang w:val="en-US"/>
        </w:rPr>
        <w:t>skin</w:t>
      </w:r>
      <w:r>
        <w:rPr>
          <w:rFonts w:cs="Times New Roman" w:ascii="Times New Roman" w:hAnsi="Times New Roman"/>
          <w:sz w:val="24"/>
        </w:rPr>
        <w:t xml:space="preserve"> отображающий прогресс обновления и результат заверш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 xml:space="preserve">- исправлены ошибки, найденные компилятором </w:t>
      </w:r>
      <w:r>
        <w:rPr>
          <w:rFonts w:cs="Times New Roman" w:ascii="Times New Roman" w:hAnsi="Times New Roman"/>
          <w:sz w:val="24"/>
          <w:lang w:val="en-US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udio</w:t>
      </w:r>
      <w:r>
        <w:rPr>
          <w:rFonts w:cs="Times New Roman" w:ascii="Times New Roman" w:hAnsi="Times New Roman"/>
          <w:sz w:val="24"/>
        </w:rPr>
        <w:t xml:space="preserve"> 2005</w:t>
        <w:br/>
        <w:t xml:space="preserve">- исправлена ошибка для применения файлов отличий при проверке 6-ой подписью. Менялось имя файла, что приводило к ошибке проверки подписи, так как при проверке проверяется и имя файла </w:t>
        <w:br/>
        <w:t xml:space="preserve">- исправлена ошибка 11098: реализована поддержка обновления с источников и использование прокси серверов, не посылающих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поле '</w:t>
      </w:r>
      <w:r>
        <w:rPr>
          <w:rFonts w:cs="Times New Roman" w:ascii="Times New Roman" w:hAnsi="Times New Roman"/>
          <w:sz w:val="24"/>
          <w:lang w:val="en-US"/>
        </w:rPr>
        <w:t>Conten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Length</w:t>
      </w:r>
      <w:r>
        <w:rPr>
          <w:rFonts w:cs="Times New Roman" w:ascii="Times New Roman" w:hAnsi="Times New Roman"/>
          <w:sz w:val="24"/>
        </w:rPr>
        <w:t>'</w:t>
        <w:br/>
        <w:t>- исправлена ошибка 15402: н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>- удален неиспользуемый код, дублирующийся код помещен в функции</w:t>
        <w:br/>
        <w:t>- добавлена документация кода</w:t>
        <w:br/>
        <w:t>- обновлена документация</w:t>
        <w:br/>
        <w:t xml:space="preserve">- выделен код, работающий с файлом отката. Код повторно используется в </w:t>
      </w:r>
      <w:r>
        <w:rPr>
          <w:rFonts w:cs="Times New Roman" w:ascii="Times New Roman" w:hAnsi="Times New Roman"/>
          <w:sz w:val="24"/>
          <w:lang w:val="en-US"/>
        </w:rPr>
        <w:t>Prague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обертках</w:t>
        <w:br/>
        <w:t xml:space="preserve">- разработан класс, работающий с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нфигурационными файлами использую объектно-ориентированный интерфейс. Код, работающий с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нфигурационными файлами, сделан платформо-независимым и реализован как разделяемый код. Убрана зависимость от библиотеки shlwapi</w:t>
        <w:br/>
        <w:t>- исправлены орфографические ошибки</w:t>
        <w:br/>
        <w:t xml:space="preserve">- соединен код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вместо использования дублирующегося кода</w:t>
        <w:br/>
        <w:t>- выполнен рефакторинг кода, отвечающего за сетевой функционал. Убрано более 1000 строк кода путем повторного использования кода и вынос повторяющегося кода в функции.</w:t>
        <w:br/>
        <w:t xml:space="preserve">- убраны разные типы ошибок и статусов (было 5 разных типов ошибок и статусов, которые конвертировались из одних в другие) теперь используется только </w:t>
      </w:r>
      <w:r>
        <w:rPr>
          <w:rFonts w:cs="Times New Roman" w:ascii="Times New Roman" w:hAnsi="Times New Roman"/>
          <w:sz w:val="24"/>
          <w:lang w:val="en-US"/>
        </w:rPr>
        <w:t>KLUPD</w:t>
      </w:r>
      <w:r>
        <w:rPr>
          <w:rFonts w:cs="Times New Roman" w:ascii="Times New Roman" w:hAnsi="Times New Roman"/>
          <w:sz w:val="24"/>
        </w:rPr>
        <w:t>::</w:t>
      </w:r>
      <w:r>
        <w:rPr>
          <w:rFonts w:cs="Times New Roman" w:ascii="Times New Roman" w:hAnsi="Times New Roman"/>
          <w:sz w:val="24"/>
          <w:lang w:val="en-US"/>
        </w:rPr>
        <w:t>CoreError</w:t>
      </w:r>
      <w:r>
        <w:rPr>
          <w:rFonts w:cs="Times New Roman" w:ascii="Times New Roman" w:hAnsi="Times New Roman"/>
          <w:sz w:val="24"/>
        </w:rPr>
        <w:t>.</w:t>
        <w:br/>
        <w:t xml:space="preserve">- использование </w:t>
      </w:r>
      <w:r>
        <w:rPr>
          <w:rFonts w:cs="Times New Roman" w:ascii="Times New Roman" w:hAnsi="Times New Roman"/>
          <w:sz w:val="24"/>
          <w:lang w:val="en-US"/>
        </w:rPr>
        <w:t>STL</w:t>
      </w:r>
      <w:r>
        <w:rPr>
          <w:rFonts w:cs="Times New Roman" w:ascii="Times New Roman" w:hAnsi="Times New Roman"/>
          <w:sz w:val="24"/>
        </w:rPr>
        <w:t xml:space="preserve"> вместо ручного управления памятью</w:t>
        <w:br/>
        <w:t>- улучшена трассировка</w:t>
        <w:br/>
        <w:t>- улучшение журнала, детали о загрузки файлов и ошибках файловых операц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борка 'pre 1.2.204' от 10.11.200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8080"/>
          <w:sz w:val="24"/>
        </w:rPr>
        <w:t>Внимание</w:t>
      </w:r>
      <w:r>
        <w:rPr>
          <w:rFonts w:cs="Times New Roman" w:ascii="Times New Roman" w:hAnsi="Times New Roman"/>
          <w:color w:val="008080"/>
          <w:sz w:val="24"/>
        </w:rPr>
        <w:t>: в связи с повторными сборками Сервера Администрирования сборка '</w:t>
      </w:r>
      <w:r>
        <w:rPr>
          <w:rFonts w:cs="Times New Roman" w:ascii="Times New Roman" w:hAnsi="Times New Roman"/>
          <w:color w:val="008080"/>
          <w:sz w:val="24"/>
          <w:lang w:val="en-US"/>
        </w:rPr>
        <w:t>pre</w:t>
      </w:r>
      <w:r>
        <w:rPr>
          <w:rFonts w:cs="Times New Roman" w:ascii="Times New Roman" w:hAnsi="Times New Roman"/>
          <w:color w:val="008080"/>
          <w:sz w:val="24"/>
        </w:rPr>
        <w:t xml:space="preserve"> 1.2.204' уже выходила.</w:t>
        <w:br/>
        <w:t xml:space="preserve">Прошу, пожалуйста, использовать </w:t>
      </w:r>
      <w:r>
        <w:rPr>
          <w:rFonts w:cs="Times New Roman" w:ascii="Times New Roman" w:hAnsi="Times New Roman"/>
          <w:b/>
          <w:bCs/>
          <w:color w:val="008080"/>
          <w:sz w:val="24"/>
        </w:rPr>
        <w:t>именно тот</w:t>
      </w:r>
      <w:r>
        <w:rPr>
          <w:rFonts w:cs="Times New Roman" w:ascii="Times New Roman" w:hAnsi="Times New Roman"/>
          <w:color w:val="008080"/>
          <w:sz w:val="24"/>
        </w:rPr>
        <w:t xml:space="preserve"> бинарный файл, что во вложении.</w:t>
      </w:r>
    </w:p>
    <w:p>
      <w:pPr>
        <w:pStyle w:val="Heading2"/>
        <w:rPr/>
      </w:pPr>
      <w:r>
        <w:rPr/>
        <w:t>Сборка 'pre 1.2.204' от 12.10.2006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4"/>
        </w:rPr>
        <w:t>сборка компонента обновления '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>pre</w:t>
      </w:r>
      <w:r>
        <w:rPr>
          <w:rFonts w:cs="Times New Roman" w:ascii="Times New Roman" w:hAnsi="Times New Roman"/>
          <w:b/>
          <w:bCs/>
          <w:color w:val="008080"/>
          <w:sz w:val="24"/>
        </w:rPr>
        <w:t xml:space="preserve"> 1.2.204'</w:t>
      </w:r>
      <w:r>
        <w:rPr>
          <w:rFonts w:cs="Times New Roman" w:ascii="Times New Roman" w:hAnsi="Times New Roman"/>
          <w:color w:val="008080"/>
          <w:sz w:val="24"/>
        </w:rPr>
        <w:t>, версия которого войдет в Сервер Администрирования 6, если не будет обнаружено ошибок.</w:t>
      </w:r>
    </w:p>
    <w:p>
      <w:pPr>
        <w:pStyle w:val="Normal"/>
        <w:spacing w:before="120" w:after="240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</w:rPr>
        <w:t>Список исправленных ошибок по сравнению со сборкой 1.2.202</w:t>
      </w:r>
      <w:r>
        <w:rPr>
          <w:rFonts w:cs="Times New Roman" w:ascii="Times New Roman" w:hAnsi="Times New Roman"/>
          <w:color w:val="008080"/>
          <w:sz w:val="24"/>
        </w:rPr>
        <w:t>:</w:t>
        <w:br/>
        <w:t>- исправлена ошибка, что если включены и операция обновления и ретрансляции и из первичного индекса есть ссылка на файл, подписанный 6-ой подписи, то обновление завершалось неудачно из-за некорректной инициализации структур для проверки 6-ой подписи</w:t>
        <w:br/>
        <w:t>- исправлена ошибка 15936: файлы подписные 6-подписью при обновлении могли быть от другого набора, что приводило к несогласованности набора обновления в общем и неприятие его продуктом</w:t>
        <w:br/>
        <w:t>- исправлена ошибка 15529: значение переменной, содержащей количество Анти-Вирусных записей (</w:t>
      </w:r>
      <w:r>
        <w:rPr>
          <w:rFonts w:cs="Times New Roman" w:ascii="Times New Roman" w:hAnsi="Times New Roman"/>
          <w:color w:val="008080"/>
          <w:sz w:val="24"/>
          <w:lang w:val="en-US"/>
        </w:rPr>
        <w:t>av</w:t>
      </w:r>
      <w:r>
        <w:rPr>
          <w:rFonts w:cs="Times New Roman" w:ascii="Times New Roman" w:hAnsi="Times New Roman"/>
          <w:color w:val="008080"/>
          <w:sz w:val="24"/>
        </w:rPr>
        <w:t>_</w:t>
      </w:r>
      <w:r>
        <w:rPr>
          <w:rFonts w:cs="Times New Roman" w:ascii="Times New Roman" w:hAnsi="Times New Roman"/>
          <w:color w:val="008080"/>
          <w:sz w:val="24"/>
          <w:lang w:val="en-US"/>
        </w:rPr>
        <w:t>records</w:t>
      </w:r>
      <w:r>
        <w:rPr>
          <w:rFonts w:cs="Times New Roman" w:ascii="Times New Roman" w:hAnsi="Times New Roman"/>
          <w:color w:val="008080"/>
          <w:sz w:val="24"/>
        </w:rPr>
        <w:t xml:space="preserve">), затиралось из-за неправильного разбора индекса. В результате не заполнялось </w:t>
      </w:r>
      <w:r>
        <w:rPr>
          <w:rFonts w:cs="Times New Roman" w:ascii="Times New Roman" w:hAnsi="Times New Roman"/>
          <w:color w:val="008080"/>
          <w:sz w:val="24"/>
          <w:lang w:val="en-US"/>
        </w:rPr>
        <w:t>KCA</w:t>
      </w:r>
      <w:r>
        <w:rPr>
          <w:rFonts w:cs="Times New Roman" w:ascii="Times New Roman" w:hAnsi="Times New Roman"/>
          <w:color w:val="008080"/>
          <w:sz w:val="24"/>
        </w:rPr>
        <w:t xml:space="preserve"> хранилище настроек и продукты, установленные в сети Сервера Администрирования 6 не понимали, что пора обновиться</w:t>
        <w:br/>
        <w:t xml:space="preserve">- исправлена ошибка 15402: не обнулялось значение памяти, что приводило к ошибке при выводе значения </w:t>
      </w:r>
      <w:r>
        <w:rPr>
          <w:rFonts w:cs="Times New Roman" w:ascii="Times New Roman" w:hAnsi="Times New Roman"/>
          <w:color w:val="008080"/>
          <w:sz w:val="24"/>
          <w:lang w:val="en-US"/>
        </w:rPr>
        <w:t>MD</w:t>
      </w:r>
      <w:r>
        <w:rPr>
          <w:rFonts w:cs="Times New Roman" w:ascii="Times New Roman" w:hAnsi="Times New Roman"/>
          <w:color w:val="008080"/>
          <w:sz w:val="24"/>
        </w:rPr>
        <w:t>5 в трассировку</w:t>
        <w:br/>
        <w:t xml:space="preserve">- исправлена ошибка в реализации </w:t>
      </w:r>
      <w:r>
        <w:rPr>
          <w:rFonts w:cs="Times New Roman" w:ascii="Times New Roman" w:hAnsi="Times New Roman"/>
          <w:color w:val="008080"/>
          <w:sz w:val="24"/>
          <w:lang w:val="en-US"/>
        </w:rPr>
        <w:t>FTP</w:t>
      </w:r>
      <w:r>
        <w:rPr>
          <w:rFonts w:cs="Times New Roman" w:ascii="Times New Roman" w:hAnsi="Times New Roman"/>
          <w:color w:val="008080"/>
          <w:sz w:val="24"/>
        </w:rPr>
        <w:t xml:space="preserve"> протокола: завершение соединения, информирующее об успешном получении файла иногда приводило к ошибке обновления</w:t>
      </w:r>
    </w:p>
    <w:p>
      <w:pPr>
        <w:pStyle w:val="Normal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</w:rPr>
        <w:t xml:space="preserve">Изменения только для </w:t>
      </w:r>
      <w:r>
        <w:rPr>
          <w:rFonts w:cs="Times New Roman" w:ascii="Times New Roman" w:hAnsi="Times New Roman"/>
          <w:b/>
          <w:bCs/>
          <w:color w:val="008080"/>
          <w:sz w:val="24"/>
          <w:lang w:val="en-US"/>
        </w:rPr>
        <w:t>UNIX</w:t>
      </w:r>
      <w:r>
        <w:rPr>
          <w:rFonts w:cs="Times New Roman" w:ascii="Times New Roman" w:hAnsi="Times New Roman"/>
          <w:color w:val="008080"/>
          <w:sz w:val="24"/>
        </w:rPr>
        <w:t>:</w:t>
        <w:br/>
        <w:t>- удален механизм определения пути к базам с помощью использования члена Updater::m_BasesPathMap, так как можно использовать штатную функцию обратного вызова для получения этой информации (согласовано с Александром Козловым)</w:t>
      </w:r>
    </w:p>
    <w:p>
      <w:pPr>
        <w:pStyle w:val="Heading2"/>
        <w:rPr/>
      </w:pPr>
      <w:r>
        <w:rPr/>
        <w:t>Сборка 1.2.202 от 26.09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сборка войдет в Сервер Администрирования 6.0.1.307. По сравнению со сборкой 1.2.201 содержатся исправления критических ошибок, связанных с новой функциональностью по проверке подписи 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сделан анализ и исправление проблем производительности. Оптимизация нескольких наиболее критичных по производительности мест.</w:t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равленные ошибки</w:t>
      </w:r>
      <w:r>
        <w:rPr>
          <w:rFonts w:cs="Times New Roman" w:ascii="Times New Roman" w:hAnsi="Times New Roman"/>
          <w:sz w:val="24"/>
        </w:rPr>
        <w:t>:</w:t>
        <w:br/>
        <w:t>- исправлены ошибки при определении необходимости загрузки файлов: файлы, подписанные внутренней подписью 6 не обновлялись, могли загрузиться от другого набора</w:t>
        <w:br/>
        <w:t>- исправлен код, определяющий нужно ли устанавливать файл, правильная ли у него подпись, и является ли файл более новым</w:t>
        <w:br/>
        <w:t xml:space="preserve">- исправлена ошибка, что невозможно определить, если </w:t>
      </w:r>
      <w:r>
        <w:rPr>
          <w:rFonts w:cs="Times New Roman" w:ascii="Times New Roman" w:hAnsi="Times New Roman"/>
          <w:sz w:val="24"/>
          <w:lang w:val="en-US"/>
        </w:rPr>
        <w:t>Blac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</w:rPr>
        <w:t xml:space="preserve"> будет загружаться. С помощью функции </w:t>
      </w:r>
      <w:r>
        <w:rPr>
          <w:rFonts w:cs="Times New Roman" w:ascii="Times New Roman" w:hAnsi="Times New Roman"/>
          <w:color w:val="0000FF"/>
          <w:sz w:val="24"/>
          <w:lang w:val="en-US"/>
        </w:rPr>
        <w:t>CallbackInterface</w:t>
      </w:r>
      <w:r>
        <w:rPr>
          <w:rFonts w:cs="Times New Roman" w:ascii="Times New Roman" w:hAnsi="Times New Roman"/>
          <w:color w:val="0000FF"/>
          <w:sz w:val="24"/>
        </w:rPr>
        <w:t>::</w:t>
      </w:r>
      <w:r>
        <w:rPr>
          <w:rFonts w:cs="Times New Roman" w:ascii="Times New Roman" w:hAnsi="Times New Roman"/>
          <w:color w:val="808080"/>
          <w:sz w:val="24"/>
          <w:lang w:val="en-US"/>
        </w:rPr>
        <w:t>checkFilesToDownload</w:t>
      </w:r>
      <w:r>
        <w:rPr>
          <w:rFonts w:cs="Times New Roman" w:ascii="Times New Roman" w:hAnsi="Times New Roman"/>
          <w:color w:val="808080"/>
          <w:sz w:val="24"/>
        </w:rPr>
        <w:t xml:space="preserve">() </w:t>
      </w:r>
      <w:r>
        <w:rPr>
          <w:rFonts w:cs="Times New Roman" w:ascii="Times New Roman" w:hAnsi="Times New Roman"/>
          <w:sz w:val="24"/>
        </w:rPr>
        <w:t xml:space="preserve">можно получить и обработать список всех загружаемых файлов (используется в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>)</w:t>
        <w:br/>
        <w:t xml:space="preserve">- исправлена потенциальная ошибка, приводящая к блокировке временного файла, при загрузке с помощью протокола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br/>
        <w:t>- анализ и исправления проблем производительности:</w:t>
        <w:br/>
        <w:t> *) неоптимальное использование файлов, что приводило к большой загрузке процессора,</w:t>
        <w:br/>
        <w:t> *) оптимизация: использование одной операции перемещения файла вместо копирование+удаления</w:t>
        <w:br/>
        <w:t> *) для применения файла отличий файлы больше не копируются во временную папку (убрано лишнее копирование файла)</w:t>
        <w:br/>
        <w:t xml:space="preserve">- используются переносимые </w:t>
      </w:r>
      <w:r>
        <w:rPr>
          <w:rFonts w:cs="Times New Roman" w:ascii="Times New Roman" w:hAnsi="Times New Roman"/>
          <w:sz w:val="24"/>
          <w:lang w:val="en-US"/>
        </w:rPr>
        <w:t>API</w:t>
      </w:r>
      <w:r>
        <w:rPr>
          <w:rFonts w:cs="Times New Roman" w:ascii="Times New Roman" w:hAnsi="Times New Roman"/>
          <w:sz w:val="24"/>
        </w:rPr>
        <w:t xml:space="preserve"> для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в классе </w:t>
      </w:r>
      <w:r>
        <w:rPr>
          <w:rFonts w:cs="Times New Roman" w:ascii="Times New Roman" w:hAnsi="Times New Roman"/>
          <w:sz w:val="24"/>
          <w:lang w:val="en-US"/>
        </w:rPr>
        <w:t>LocalFile</w:t>
      </w:r>
      <w:r>
        <w:rPr>
          <w:rFonts w:cs="Times New Roman" w:ascii="Times New Roman" w:hAnsi="Times New Roman"/>
          <w:sz w:val="24"/>
        </w:rPr>
        <w:t xml:space="preserve">, удален дублирующийся код в </w:t>
      </w:r>
      <w:r>
        <w:rPr>
          <w:rFonts w:cs="Times New Roman" w:ascii="Times New Roman" w:hAnsi="Times New Roman"/>
          <w:sz w:val="24"/>
          <w:lang w:val="en-US"/>
        </w:rPr>
        <w:t>LocalFile</w:t>
      </w:r>
    </w:p>
    <w:p>
      <w:pPr>
        <w:pStyle w:val="Heading2"/>
        <w:rPr/>
      </w:pPr>
      <w:r>
        <w:rPr/>
        <w:t>Сборка 1.2.201 от 20.09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ления ошибок для Сервера Администрирования 6, которые были найдены в процессе компонентного и модульного тестиров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 ошибку, что проверка обновлений у Сергея Богуковского не работает и не замечает проблему вложенности rt60.xm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ные ошиб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по сравнению со сборкой 1.2.200 улучшена производительность на 40%. Дополнительные издержки были из-за неоптимального использования 6-ой подписи. Но из-за поддержки 6-ой подписи </w:t>
      </w:r>
      <w:r>
        <w:rPr>
          <w:rFonts w:cs="Times New Roman" w:ascii="Times New Roman" w:hAnsi="Times New Roman"/>
          <w:b/>
          <w:bCs/>
          <w:sz w:val="24"/>
        </w:rPr>
        <w:t>производительность ухудшилась приблизительно в 2 раза по сравнению с версиями, не поддерживающими 6-ую подпись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улучшена производительность при расчете 6-ой подписи: производится фильтрация одинаковых реестров для снижения количества математических операций при проверке 6-ой подпи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уменьшено количество проверок подписей 6 для реестров, подпись которых уже была провере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исправлена ошибка, внесенная в сборку 1.2.200, что каждый файл пытался разобраться как XML, включая базы и патчи. Теперь разбирается как XML только индексные файл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14981 исправлено несколько ошибок: локальный файл считался не требующим обновления, хоть, на самом деле, на источнике лежал более свежий файл. Ошибка возникала из-за проверки 6-ой подписи для файлов содержащих 6-ую подпись внутри себя, а также использования неверных реестров для проверк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, что записывался параметр в KCA хранилище настроек, определяющий дату выпуска баз, но Сервер Администрирования не нуждался в этой дате и ломался от этого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 14131: текущая реализация LAXI XML Parser не может содержать дублирующиеся атрибуты. В связи, с чем изменен порядок разбора тэгов LangId и OS. Раньше эти тэги обрабатывались не правильно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далено неинформативное сообщение, загрязняющее трассировку "Filling file entry with default path", несколько сообщений в трассировке исправлены, и содержат теперь более точную информаци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равлена ошибка: при изменении тэга LocalPath (смены местоположения файла) происходила однократная ошибка обновления и повреждение набора обновлений до следующего обновления</w:t>
      </w:r>
    </w:p>
    <w:p>
      <w:pPr>
        <w:pStyle w:val="Heading2"/>
        <w:rPr/>
      </w:pPr>
      <w:r>
        <w:rPr/>
        <w:t>Сборка 1.2.200 от 13.09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версия компонента обновления ограниченно поддерживает ретрансляцию баз описанных 6-ым индекс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Ограничения</w:t>
      </w:r>
      <w:r>
        <w:rPr>
          <w:rFonts w:cs="Times New Roman" w:ascii="Times New Roman" w:hAnsi="Times New Roman"/>
          <w:sz w:val="24"/>
        </w:rPr>
        <w:t xml:space="preserve"> подписи 6: в настоящее время компонент обновления не может ретранслировать компонент </w:t>
      </w:r>
      <w:r>
        <w:rPr>
          <w:rFonts w:cs="Times New Roman" w:ascii="Times New Roman" w:hAnsi="Times New Roman"/>
          <w:i/>
          <w:iCs/>
          <w:sz w:val="24"/>
          <w:lang w:val="en-US"/>
        </w:rPr>
        <w:t>RT</w:t>
      </w:r>
      <w:r>
        <w:rPr>
          <w:rFonts w:cs="Times New Roman" w:ascii="Times New Roman" w:hAnsi="Times New Roman"/>
          <w:sz w:val="24"/>
        </w:rPr>
        <w:t xml:space="preserve"> из-за тэга </w:t>
      </w:r>
      <w:r>
        <w:rPr>
          <w:rFonts w:cs="Times New Roman" w:ascii="Times New Roman" w:hAnsi="Times New Roman"/>
          <w:i/>
          <w:iCs/>
          <w:sz w:val="24"/>
        </w:rPr>
        <w:t>SubEnvrnmn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и, пожалуйста, модульное тестирование компонента для принятия решения об использовании этой сборки в Сервере Администрирования 6.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  <w:br/>
        <w:t>- реализована поддержка подписи в формате 6</w:t>
        <w:br/>
        <w:t xml:space="preserve">- в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мпоненте обновления реализована возможность указания списка необязательных компонентов, отсутствие или повреждения данных файлов на источнике не приведет к ошибке обновления, но поврежденный компонент не будет загружен целиком. Используется для автоматического тестирования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Исправленные ошибки</w:t>
      </w:r>
      <w:r>
        <w:rPr>
          <w:rFonts w:cs="Times New Roman" w:ascii="Times New Roman" w:hAnsi="Times New Roman"/>
          <w:sz w:val="24"/>
        </w:rPr>
        <w:t>:</w:t>
        <w:br/>
        <w:t>- исправлены ошибки прошлой сборки, связанные с проверкой согласованности файлов по дате;</w:t>
        <w:br/>
        <w:t>- исправлена ошибка 14131: не работала фильтрация по ОС;</w:t>
        <w:br/>
        <w:t>- исправлена ошибка 14113: исправлена ошибка, что фильтрация по языкам "</w:t>
      </w:r>
      <w:r>
        <w:rPr>
          <w:rFonts w:cs="Times New Roman" w:ascii="Times New Roman" w:hAnsi="Times New Roman"/>
          <w:sz w:val="24"/>
          <w:lang w:val="en-US"/>
        </w:rPr>
        <w:t>LangId</w:t>
      </w:r>
      <w:r>
        <w:rPr>
          <w:rFonts w:cs="Times New Roman" w:ascii="Times New Roman" w:hAnsi="Times New Roman"/>
          <w:sz w:val="24"/>
        </w:rPr>
        <w:t>" выполнялась не правильно, если указано несколько языков для файл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>- список локальных файлов составляется только одни раз в начале обновления, вместо перечисления одних и тех же файлов при каждом переходе к следующему источнику обновления, что потенциально улучшает производительность;</w:t>
        <w:br/>
        <w:t xml:space="preserve">- слияние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кода в классе </w:t>
      </w:r>
      <w:r>
        <w:rPr>
          <w:rFonts w:cs="Times New Roman" w:ascii="Times New Roman" w:hAnsi="Times New Roman"/>
          <w:sz w:val="24"/>
          <w:lang w:val="en-US"/>
        </w:rPr>
        <w:t>stdSocket</w:t>
      </w:r>
      <w:r>
        <w:rPr>
          <w:rFonts w:cs="Times New Roman" w:ascii="Times New Roman" w:hAnsi="Times New Roman"/>
          <w:sz w:val="24"/>
        </w:rPr>
        <w:t>;</w:t>
        <w:br/>
        <w:t>- улучшена трассировка при возникновении сетевых проблем;</w:t>
        <w:br/>
        <w:t>- улучшена трассировка при разборе индексных файлов;</w:t>
        <w:br/>
        <w:t>- удален неиспользуемый код;</w:t>
      </w:r>
    </w:p>
    <w:p>
      <w:pPr>
        <w:pStyle w:val="Heading2"/>
        <w:rPr/>
      </w:pPr>
      <w:r>
        <w:rPr/>
        <w:t>Сборка 1.2.107 от 04.09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сборка, возможно, войдет в Сервер Администрирования 6. Необходимо провести модульное тестирование этой сбор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я успею вставить 6-ую подпись в компонент обновления 1.2, то будет еще одна сборка.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Исправленные ошибки</w:t>
      </w:r>
      <w:r>
        <w:rPr>
          <w:rFonts w:cs="Times New Roman" w:ascii="Times New Roman" w:hAnsi="Times New Roman"/>
          <w:sz w:val="24"/>
        </w:rPr>
        <w:t>:</w:t>
        <w:br/>
        <w:t>- исправлена ошибка 14033: неверная обработка файлов с 2-мя идентификаторами компонентов, что приводило к пустому списку обновлений в Сервере Администрирования</w:t>
        <w:br/>
        <w:t>- исправлены ошибки для проверки согласованности по дате: могли загружаться обновления, не новее локальных, что увеличивало трафик, ошибки в проверки дат</w:t>
        <w:br/>
        <w:t>- исправлена ошибка 13732: некоторые прокси закрывают соединение после 407 запроса, хоть заголовок и содержит "</w:t>
      </w:r>
      <w:r>
        <w:rPr>
          <w:rFonts w:cs="Times New Roman" w:ascii="Times New Roman" w:hAnsi="Times New Roman"/>
          <w:sz w:val="24"/>
          <w:lang w:val="en-US"/>
        </w:rPr>
        <w:t>keep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alive</w:t>
      </w:r>
      <w:r>
        <w:rPr>
          <w:rFonts w:cs="Times New Roman" w:ascii="Times New Roman" w:hAnsi="Times New Roman"/>
          <w:sz w:val="24"/>
        </w:rPr>
        <w:t>"</w:t>
        <w:br/>
        <w:t xml:space="preserve">- исправлена ошибка для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>: при загрузке из неотносительного пути</w:t>
        <w:br/>
        <w:t>- исправлены ошибки в оценки объема обновления, что могло приводить к 3 кратному отличию ожидаемого размера обновления от реального</w:t>
        <w:br/>
        <w:t xml:space="preserve">- в журнал 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 xml:space="preserve"> 5 не выводилось сообщение о загруженном файле </w:t>
      </w:r>
      <w:r>
        <w:rPr>
          <w:rFonts w:cs="Times New Roman" w:ascii="Times New Roman" w:hAnsi="Times New Roman"/>
          <w:sz w:val="24"/>
          <w:lang w:val="en-US"/>
        </w:rPr>
        <w:t>WPAD</w:t>
      </w:r>
      <w:r>
        <w:rPr>
          <w:rFonts w:cs="Times New Roman" w:ascii="Times New Roman" w:hAnsi="Times New Roman"/>
          <w:sz w:val="24"/>
        </w:rPr>
        <w:t xml:space="preserve"> для автоматической конфигурации прокси серве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  <w:br/>
        <w:t>- проблема 13813: реализована разбор тэга '</w:t>
      </w:r>
      <w:r>
        <w:rPr>
          <w:rFonts w:cs="Times New Roman" w:ascii="Times New Roman" w:hAnsi="Times New Roman"/>
          <w:sz w:val="24"/>
          <w:lang w:val="en-US"/>
        </w:rPr>
        <w:t>ServerFolder</w:t>
      </w:r>
      <w:r>
        <w:rPr>
          <w:rFonts w:cs="Times New Roman" w:ascii="Times New Roman" w:hAnsi="Times New Roman"/>
          <w:sz w:val="24"/>
        </w:rPr>
        <w:t>', который раньше понимала только компонента обновления 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>- реализован прогресс бар для операции отката (8 позиций прогресса)</w:t>
        <w:br/>
        <w:t>- упрощен механизм взаимодействия приложений и компонента обновления</w:t>
        <w:br/>
        <w:t>- упрощено управление памятью, исправлена утечка памяти и потенциальное нарушение доступа при обращению к удаленному объекту</w:t>
        <w:br/>
        <w:t>- добавлено в трассировку ожидаемые и реальные размеры обновления</w:t>
        <w:br/>
        <w:t>- удален дублирующийся код, код переформатирован для согласованности стиля</w:t>
        <w:br/>
        <w:t>- удалены дублирующиеся данные, которые было необходимо держать в согласованности</w:t>
        <w:br/>
        <w:t>- улучшена трассировка: даты выводятся в понятном виде вместо бинарного, более читаемые сообщения</w:t>
      </w:r>
    </w:p>
    <w:p>
      <w:pPr>
        <w:pStyle w:val="Heading2"/>
        <w:rPr/>
      </w:pPr>
      <w:r>
        <w:rPr/>
        <w:t>Сборка 1.2.106 от 14.08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сборке содержатся все исправленные ошибки и функционал, который планируется включить в Сервер Администрирования 6. Если не будет найдено новых ошибок, то код данной версии будет заморожен для выпуска Сервера Администрирования 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равленные ошибки</w:t>
      </w:r>
      <w:r>
        <w:rPr>
          <w:rFonts w:cs="Times New Roman" w:ascii="Times New Roman" w:hAnsi="Times New Roman"/>
          <w:sz w:val="24"/>
        </w:rPr>
        <w:t>:</w:t>
        <w:br/>
        <w:t xml:space="preserve">- ошибка 13160: дублирующиеся записи в истории задач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br/>
        <w:t xml:space="preserve">- исправлена ошибка, что некоторые сообщения не записываются в историю задач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из-за неправильной порядка удаления объектов</w:t>
        <w:br/>
        <w:t>- исправлена ошибка 13306: компонент обновления был чувствителен к регистру протокола "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" и "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>"</w:t>
        <w:br/>
        <w:t xml:space="preserve">- найдена и исправлена ошибка в коде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протокол не работал, а при обновление с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источника возникала сетевая ошибка </w:t>
        <w:br/>
        <w:t xml:space="preserve">- локализованы сообщения от компоненты обновления, выводимые в историю задач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>, а также, показываемые в диалоге прогресса</w:t>
        <w:br/>
        <w:t>- исправлена ошибка 12945: переделена и унифицирована система отчетов. Единообразная система используется вместо 3-х видов публикации событий продукта, как в компоненте обновления, так и в Сервере Администрирования</w:t>
        <w:br/>
        <w:t>- унифицирована система для локализации сообщений Сервере Администрирования</w:t>
        <w:br/>
        <w:br/>
      </w:r>
      <w:r>
        <w:rPr>
          <w:rFonts w:cs="Times New Roman" w:ascii="Times New Roman" w:hAnsi="Times New Roman"/>
          <w:b/>
          <w:bCs/>
          <w:sz w:val="24"/>
        </w:rPr>
        <w:t>Новая функциональность и изменения поведения</w:t>
      </w:r>
      <w:r>
        <w:rPr>
          <w:rFonts w:cs="Times New Roman" w:ascii="Times New Roman" w:hAnsi="Times New Roman"/>
          <w:sz w:val="24"/>
        </w:rPr>
        <w:t>:</w:t>
        <w:br/>
        <w:t xml:space="preserve">- проблема 13152: проверка подписи индексных файлов осуществляется в момент их разбора, а не в момент загрузки. Таким образом, обойдено ограничение при генерации индексных файлов, что нет возможности включить подпись </w:t>
      </w:r>
      <w:r>
        <w:rPr>
          <w:rFonts w:cs="Times New Roman" w:ascii="Times New Roman" w:hAnsi="Times New Roman"/>
          <w:sz w:val="24"/>
          <w:lang w:val="en-US"/>
        </w:rPr>
        <w:t>maste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в </w:t>
      </w:r>
      <w:r>
        <w:rPr>
          <w:rFonts w:cs="Times New Roman" w:ascii="Times New Roman" w:hAnsi="Times New Roman"/>
          <w:sz w:val="24"/>
          <w:lang w:val="en-US"/>
        </w:rPr>
        <w:t>rt</w:t>
      </w:r>
      <w:r>
        <w:rPr>
          <w:rFonts w:cs="Times New Roman" w:ascii="Times New Roman" w:hAnsi="Times New Roman"/>
          <w:sz w:val="24"/>
        </w:rPr>
        <w:t>60.</w:t>
      </w:r>
      <w:r>
        <w:rPr>
          <w:rFonts w:cs="Times New Roman" w:ascii="Times New Roman" w:hAnsi="Times New Roman"/>
          <w:sz w:val="24"/>
          <w:lang w:val="en-US"/>
        </w:rPr>
        <w:t>xm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 xml:space="preserve">- расширены сообщения, выводимые в историю задач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>, добавлены дополнительные сообщения</w:t>
        <w:br/>
        <w:t>- улучшена трассировка для операции отката и файловых транзакций: больше сообщений, чтобы было понятно, что происходит. Шифр-коды заменены на понятные человеку сообщения</w:t>
        <w:br/>
        <w:t>- удален неиспользуемый код</w:t>
      </w:r>
    </w:p>
    <w:p>
      <w:pPr>
        <w:pStyle w:val="Heading2"/>
        <w:rPr/>
      </w:pPr>
      <w:r>
        <w:rPr/>
        <w:t>Сборка 1.2.105 от 01.08.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Я исправил падение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мпоненты обновления при невозможности создания файла трассировки. Исправление во вложе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4"/>
        </w:rPr>
        <w:t>- падение из-за ошибки переполнения буфера при невозможности создания файла трассировки (по запросу Богуковского)</w:t>
        <w:br/>
        <w:t>- исправлена ошибка 11670: неправильно вычитывались настройки источников обновления при переходе с 474 на новую версию Сервера Администрирования</w:t>
        <w:br/>
        <w:t>- исправлена ошибка 12049: запись пароля для авторизации на прокси сервере в трассировку Сервера Администрирования</w:t>
        <w:br/>
        <w:t xml:space="preserve">- исправлена ошибка, что иногда могли неправильно считаться настройки прокси сервера из </w:t>
      </w: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(воспроизвелось 1 раз при использовании </w:t>
      </w:r>
      <w:r>
        <w:rPr>
          <w:rFonts w:cs="Times New Roman" w:ascii="Times New Roman" w:hAnsi="Times New Roman"/>
          <w:sz w:val="24"/>
          <w:lang w:val="en-US"/>
        </w:rPr>
        <w:t>M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ox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v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lient</w:t>
      </w:r>
      <w:r>
        <w:rPr>
          <w:rFonts w:cs="Times New Roman" w:ascii="Times New Roman" w:hAnsi="Times New Roman"/>
          <w:sz w:val="24"/>
        </w:rPr>
        <w:t xml:space="preserve"> 2.0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овое поведение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 xml:space="preserve"> компоненты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перед открытием файла трассировки пытается создаться папка. Таким образом, больше вероятность успешного создания трассировки и особенно это полезно для скриптов проверки обновления (по запросу Богуковского)</w:t>
        <w:br/>
        <w:t xml:space="preserve">- если невозможно создать файл трассировки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мпоненты обновления, то обновление завершиться с ошибкой </w:t>
      </w:r>
      <w:r>
        <w:rPr>
          <w:rFonts w:cs="Times New Roman" w:ascii="Times New Roman" w:hAnsi="Times New Roman"/>
          <w:sz w:val="24"/>
          <w:lang w:val="en-US"/>
        </w:rPr>
        <w:t>CORE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FILE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OPERATIO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FAILED</w:t>
      </w:r>
      <w:r>
        <w:rPr>
          <w:rFonts w:cs="Times New Roman" w:ascii="Times New Roman" w:hAnsi="Times New Roman"/>
          <w:sz w:val="24"/>
        </w:rPr>
        <w:t xml:space="preserve"> вместо игнорирования ошибки, таким образом файлы трассировки не будут теряться и возможно будет восстановить события при сбоях (по запросу Богуковског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овое поведение </w:t>
      </w:r>
      <w:r>
        <w:rPr>
          <w:rFonts w:cs="Times New Roman" w:ascii="Times New Roman" w:hAnsi="Times New Roman"/>
          <w:b/>
          <w:bCs/>
          <w:sz w:val="24"/>
          <w:lang w:val="en-US"/>
        </w:rPr>
        <w:t>KCA</w:t>
      </w:r>
      <w:r>
        <w:rPr>
          <w:rFonts w:cs="Times New Roman" w:ascii="Times New Roman" w:hAnsi="Times New Roman"/>
          <w:b/>
          <w:bCs/>
          <w:sz w:val="24"/>
        </w:rPr>
        <w:t xml:space="preserve"> компоненты обновл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результирующее хранилище настроек задачи обновления прописывается список компонентов в новом формате</w:t>
      </w:r>
    </w:p>
    <w:p>
      <w:pPr>
        <w:pStyle w:val="Heading2"/>
        <w:rPr/>
      </w:pPr>
      <w:r>
        <w:rPr/>
        <w:t>Сборка 1.2.104 от 13.07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ложении сборка компонента обновления 1.2.104.</w:t>
        <w:br/>
        <w:t>Данная версия предназначена для Сервера Администрирования 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  <w:br/>
        <w:t>- ошибка 12317: в связи с тем, что текущий формат индексных файлов не достаточный для ретрансляции продуктов 6-ой линейки расширен формат индексных файлов. Теперь поддерживается список компонентов, для которых подходит файл в формате строки, разделенной запяты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Переносимость</w:t>
      </w:r>
      <w:r>
        <w:rPr>
          <w:rFonts w:cs="Times New Roman" w:ascii="Times New Roman" w:hAnsi="Times New Roman"/>
          <w:sz w:val="24"/>
        </w:rPr>
        <w:t>:</w:t>
        <w:br/>
        <w:t xml:space="preserve">- компонент обновления перенесен на </w:t>
      </w:r>
      <w:r>
        <w:rPr>
          <w:rFonts w:cs="Times New Roman" w:ascii="Times New Roman" w:hAnsi="Times New Roman"/>
          <w:sz w:val="24"/>
          <w:lang w:val="en-US"/>
        </w:rPr>
        <w:t>FreeBSD</w:t>
      </w:r>
      <w:r>
        <w:rPr>
          <w:rFonts w:cs="Times New Roman" w:ascii="Times New Roman" w:hAnsi="Times New Roman"/>
          <w:sz w:val="24"/>
        </w:rPr>
        <w:br/>
        <w:t xml:space="preserve">- компонент обновления для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версий собран в составе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продуктов и готов к тестировани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 xml:space="preserve">- исправлена ошибка 11295: результирующая запись в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журнале о завершении задачи, дублирующая последнюю запись процесса обновления идентифицирована с помощью строки "Задача обновления завершена", а затем результат завершения задачи обновления</w:t>
        <w:br/>
        <w:t xml:space="preserve">- исправлена пустая запись в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журнале при запуске задачи. Теперь в журнал пишется сообщение "Запущена задача обновления"</w:t>
        <w:br/>
        <w:t>- исправлена ошибка 11736: предыдущее исправление было неправильным. Теперь пропускаются все источники, использующие прокси, если недоступен прокси сервер. Источники, для которых не удалась авторизация, не пропускаются</w:t>
        <w:br/>
        <w:t>- исправлена ошибка, что при поврежденных локальных или отсутствующих базах необязательного компонента этот необязательный компонент мог не загружаться</w:t>
        <w:br/>
        <w:t xml:space="preserve">- исправлена ошибка, что имя файла не выводилось в диалоге прогресса (Рабочая Станция, Сервер Администрирования) при загрузке файлов по </w:t>
      </w:r>
      <w:r>
        <w:rPr>
          <w:rFonts w:cs="Times New Roman" w:ascii="Times New Roman" w:hAnsi="Times New Roman"/>
          <w:sz w:val="24"/>
          <w:lang w:val="en-US"/>
        </w:rPr>
        <w:t>F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ransfer</w:t>
      </w:r>
      <w:r>
        <w:rPr>
          <w:rFonts w:cs="Times New Roman" w:ascii="Times New Roman" w:hAnsi="Times New Roman"/>
          <w:sz w:val="24"/>
        </w:rPr>
        <w:t xml:space="preserve"> протоколу</w:t>
        <w:br/>
        <w:t>- исправлена ошибка, что при подставляемом первичном индексе обновление могло неуспешно завершиться с кодом 'отсутствует файл на источнике'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>- уменьшено количество дублирующихся сообщений в трассировке</w:t>
        <w:br/>
        <w:t xml:space="preserve">- класс </w:t>
      </w:r>
      <w:r>
        <w:rPr>
          <w:rFonts w:cs="Times New Roman" w:ascii="Times New Roman" w:hAnsi="Times New Roman"/>
          <w:sz w:val="24"/>
          <w:lang w:val="en-US"/>
        </w:rPr>
        <w:t>Reporter</w:t>
      </w:r>
      <w:r>
        <w:rPr>
          <w:rFonts w:cs="Times New Roman" w:ascii="Times New Roman" w:hAnsi="Times New Roman"/>
          <w:sz w:val="24"/>
        </w:rPr>
        <w:t xml:space="preserve"> заменен непосредственным вызовом функций журнала</w:t>
        <w:br/>
      </w:r>
    </w:p>
    <w:p>
      <w:pPr>
        <w:pStyle w:val="Heading2"/>
        <w:rPr/>
      </w:pPr>
      <w:r>
        <w:rPr/>
        <w:t>Сборка 1.2.103 от 23.06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ложении сборка компонента обновления 1.2.103. Данная версия предназначена для выхода бета версии Сервера Администрирования 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онента обновления 1.2.103 сейчас в следующем состоя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компонент не прошел достаточного модульного тестирования, обычно его делает Наталья Земцова и Егор Чхиевский</w:t>
        <w:br/>
        <w:t> - интеграционное тестирование компонента не завершено, насколько мне известно, это делает Виталий Лапшин</w:t>
        <w:br/>
        <w:t> - компонент не прошел достаточного интеграционного тестирования на совместимость со всеми поддерживаемыми продуктами, насколько мне известно, это делает Михаил Гербе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зменений по сравнению со сборкой 1.2.101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4"/>
        </w:rPr>
        <w:t>сборка 1.2.102 по ошибке никогда не была сдела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зменение интерфейсов</w:t>
      </w:r>
      <w:r>
        <w:rPr>
          <w:rFonts w:cs="Times New Roman" w:ascii="Times New Roman" w:hAnsi="Times New Roman"/>
          <w:sz w:val="24"/>
        </w:rPr>
        <w:t>:</w:t>
        <w:br/>
        <w:t xml:space="preserve">- в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компоненте обновления значение параметра 'proxy_ntlm_access_token' определяет теперь порядок авторизации (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использовать перед </w:t>
      </w:r>
      <w:r>
        <w:rPr>
          <w:rFonts w:cs="Times New Roman" w:ascii="Times New Roman" w:hAnsi="Times New Roman"/>
          <w:sz w:val="24"/>
          <w:lang w:val="en-US"/>
        </w:rPr>
        <w:t>Basic</w:t>
      </w:r>
      <w:r>
        <w:rPr>
          <w:rFonts w:cs="Times New Roman" w:ascii="Times New Roman" w:hAnsi="Times New Roman"/>
          <w:sz w:val="24"/>
        </w:rPr>
        <w:t xml:space="preserve">), а не использовать ли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и вообще (также как в 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 xml:space="preserve"> 4.6)</w:t>
        <w:br/>
        <w:t xml:space="preserve">- в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журнал идентификаторы события пишутся со смещением LOC_ID_START, таким образом обеспечивается совместимость с другими компонентами, используемыми Сервером Администрирования</w:t>
        <w:br/>
        <w:t xml:space="preserve">- 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 xml:space="preserve">- исправлена ошибка 11473: не работала кнопка остановк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задачи обновления</w:t>
        <w:br/>
        <w:t>- исправлена ошибка 11736: по ошибке было реализовано поведение, что при недоступном прокси сервере или ошибке авторизации на прокси пропускались все источники, которые были настроены на использование прокси сервера. Теперь источники не пропускаются</w:t>
        <w:br/>
        <w:t xml:space="preserve">- полностью заменен код </w:t>
      </w:r>
      <w:r>
        <w:rPr>
          <w:rFonts w:cs="Times New Roman" w:ascii="Times New Roman" w:hAnsi="Times New Roman"/>
          <w:sz w:val="24"/>
          <w:lang w:val="en-US"/>
        </w:rPr>
        <w:t>GPL</w:t>
      </w:r>
      <w:r>
        <w:rPr>
          <w:rFonts w:cs="Times New Roman" w:ascii="Times New Roman" w:hAnsi="Times New Roman"/>
          <w:sz w:val="24"/>
        </w:rPr>
        <w:t xml:space="preserve"> для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и на легальные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PI</w:t>
      </w:r>
      <w:r>
        <w:rPr>
          <w:rFonts w:cs="Times New Roman" w:ascii="Times New Roman" w:hAnsi="Times New Roman"/>
          <w:sz w:val="24"/>
        </w:rPr>
        <w:t xml:space="preserve">, обеспечена переносимость для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P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98,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T</w:t>
      </w:r>
      <w:r>
        <w:rPr>
          <w:rFonts w:cs="Times New Roman" w:ascii="Times New Roman" w:hAnsi="Times New Roman"/>
          <w:sz w:val="24"/>
        </w:rPr>
        <w:t xml:space="preserve">. Теперь не нужна никакая отдельная библиотека для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и. Исправлены ошибки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я с указанными полномочиями, отличными от текущего пользователя</w:t>
        <w:br/>
        <w:t xml:space="preserve">- исправлены ошибки, связанные с совместимостью настроек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задач обновления (11670 ошибка списка источников обновления, 11735 ошибка параметра "use_proxy")</w:t>
        <w:br/>
        <w:t xml:space="preserve">- исправлена ошибка 11692: неправильно определялось местоположение файла </w:t>
      </w:r>
      <w:r>
        <w:rPr>
          <w:rFonts w:cs="Times New Roman" w:ascii="Times New Roman" w:hAnsi="Times New Roman"/>
          <w:sz w:val="24"/>
          <w:lang w:val="en-US"/>
        </w:rPr>
        <w:t>site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, если в пути, передаваемом продуктом, не указан завершающий разделитель '/'</w:t>
        <w:br/>
        <w:t>- исправлена ошибка 11401: согласованность по дате проверялась неправильно. Локальные файлы от другой версии могли подойти, что ломало обновления Сервера Администрирования</w:t>
        <w:br/>
        <w:t xml:space="preserve">- исправлены ошибки несогласованности интерфейсов функций между журналам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и компонентой обновления</w:t>
        <w:br/>
        <w:t>- исправлена ошибка, что неправильно вычислялся процент обновления и мог быть &gt; 100%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>- убраны неиспользуемые классы и функции</w:t>
        <w:br/>
        <w:t xml:space="preserve">- параметр "use_proxy" в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настройках </w:t>
      </w:r>
      <w:r>
        <w:rPr>
          <w:rFonts w:cs="Times New Roman" w:ascii="Times New Roman" w:hAnsi="Times New Roman"/>
          <w:sz w:val="24"/>
          <w:lang w:val="en-US"/>
        </w:rPr>
        <w:t>setting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orage</w:t>
      </w:r>
      <w:r>
        <w:rPr>
          <w:rFonts w:cs="Times New Roman" w:ascii="Times New Roman" w:hAnsi="Times New Roman"/>
          <w:sz w:val="24"/>
        </w:rPr>
        <w:t xml:space="preserve"> сделан необязательным</w:t>
        <w:br/>
        <w:t>- исправлены имена для согласованности стиля, код документирован</w:t>
        <w:br/>
        <w:t>- исправлены ошибки, что в трассировку выводятся лишние события</w:t>
      </w:r>
    </w:p>
    <w:p>
      <w:pPr>
        <w:pStyle w:val="Heading2"/>
        <w:rPr/>
      </w:pPr>
      <w:r>
        <w:rPr/>
        <w:t>Сборка 1.2.101 от 06.06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ложении сборка компонента обновления 1.2.101. Данная версия предназначена для компонентного тестирования и стабилизации для Сервера Администрир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Список изменений по сравнению со сборкой 1.2.100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овая функциональность для </w:t>
      </w:r>
      <w:r>
        <w:rPr>
          <w:rFonts w:cs="Times New Roman" w:ascii="Times New Roman" w:hAnsi="Times New Roman"/>
          <w:b/>
          <w:bCs/>
          <w:sz w:val="24"/>
          <w:lang w:val="en-US"/>
        </w:rPr>
        <w:t>KCA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journal</w:t>
      </w:r>
      <w:r>
        <w:rPr>
          <w:rFonts w:cs="Times New Roman" w:ascii="Times New Roman" w:hAnsi="Times New Roman"/>
          <w:sz w:val="24"/>
        </w:rPr>
        <w:t>:</w:t>
        <w:br/>
        <w:t>- в журнал записываются сообщения об ошибках прогресса загрузки файлов в дополнение к записи о результате выполнения задачи (пока не все необходимые сообщения записываются и не все сообщения правильно локализован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 xml:space="preserve">- при проблемах, возникающих при загрузке по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, (истечение времени ожидания, разрешения </w:t>
      </w:r>
      <w:r>
        <w:rPr>
          <w:rFonts w:cs="Times New Roman" w:ascii="Times New Roman" w:hAnsi="Times New Roman"/>
          <w:sz w:val="24"/>
          <w:lang w:val="en-US"/>
        </w:rPr>
        <w:t>DNS</w:t>
      </w:r>
      <w:r>
        <w:rPr>
          <w:rFonts w:cs="Times New Roman" w:ascii="Times New Roman" w:hAnsi="Times New Roman"/>
          <w:sz w:val="24"/>
        </w:rPr>
        <w:t xml:space="preserve"> имени, ошибки соединения) выдавалась ошибка </w:t>
      </w:r>
      <w:r>
        <w:rPr>
          <w:rFonts w:cs="Times New Roman" w:ascii="Times New Roman" w:hAnsi="Times New Roman"/>
          <w:sz w:val="24"/>
          <w:lang w:val="en-US"/>
        </w:rPr>
        <w:t>downloa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rror</w:t>
      </w:r>
      <w:r>
        <w:rPr>
          <w:rFonts w:cs="Times New Roman" w:ascii="Times New Roman" w:hAnsi="Times New Roman"/>
          <w:sz w:val="24"/>
        </w:rPr>
        <w:t>. Теперь эти ошибки различаются</w:t>
        <w:br/>
        <w:t xml:space="preserve">- исправлены ошибки 09714, 01783, 09715, 15632: больше не посылаются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команды </w:t>
      </w:r>
      <w:r>
        <w:rPr>
          <w:rFonts w:cs="Times New Roman" w:ascii="Times New Roman" w:hAnsi="Times New Roman"/>
          <w:sz w:val="24"/>
          <w:lang w:val="en-US"/>
        </w:rPr>
        <w:t>SIZE</w:t>
      </w:r>
      <w:r>
        <w:rPr>
          <w:rFonts w:cs="Times New Roman" w:ascii="Times New Roman" w:hAnsi="Times New Roman"/>
          <w:sz w:val="24"/>
        </w:rPr>
        <w:br/>
        <w:t xml:space="preserve">- исправлена ошибка 10256: больше не посылаются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команды </w:t>
      </w:r>
      <w:r>
        <w:rPr>
          <w:rFonts w:cs="Times New Roman" w:ascii="Times New Roman" w:hAnsi="Times New Roman"/>
          <w:sz w:val="24"/>
          <w:lang w:val="en-US"/>
        </w:rPr>
        <w:t>ABOR</w:t>
      </w:r>
      <w:r>
        <w:rPr>
          <w:rFonts w:cs="Times New Roman" w:ascii="Times New Roman" w:hAnsi="Times New Roman"/>
          <w:sz w:val="24"/>
        </w:rPr>
        <w:br/>
        <w:t>- исправлена ошибка: в случае отсутствия файла первичного индекса переход к следующему источнику обновления не осуществлялся для ретрансляции</w:t>
        <w:br/>
        <w:t>- исправлена ошибка, что во временной папке остаются пустые подпапки в случае успешного обновления</w:t>
        <w:br/>
        <w:t xml:space="preserve">- исправлена ошибка, что номер версии не записывался в бинарные файлы (ошибка была внесена в версии 1.2.100 при переносе на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>)</w:t>
        <w:br/>
        <w:t xml:space="preserve">- исправлена ошибка, при использовании относительных путей в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 xml:space="preserve"> неправильно вычислялись пу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  <w:br/>
        <w:t xml:space="preserve">- улучшена трассировка для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операций</w:t>
        <w:br/>
        <w:t>- пересмотрен код регистрирующий события в журналах (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компонент обновления): разные журналы согласованы, неиспользуемые сообщения убраны, код приведен к единому виду для всех продуктов</w:t>
        <w:br/>
        <w:t xml:space="preserve">- происходит фильтрация дублирующихся источников полученных из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по </w:t>
      </w:r>
      <w:r>
        <w:rPr>
          <w:rFonts w:cs="Times New Roman" w:ascii="Times New Roman" w:hAnsi="Times New Roman"/>
          <w:sz w:val="24"/>
          <w:lang w:val="en-US"/>
        </w:rPr>
        <w:t>DNS</w:t>
      </w:r>
      <w:r>
        <w:rPr>
          <w:rFonts w:cs="Times New Roman" w:ascii="Times New Roman" w:hAnsi="Times New Roman"/>
          <w:sz w:val="24"/>
        </w:rPr>
        <w:t xml:space="preserve"> имени ресурса. Таким образом, больше не происходит несколько обновлений в одного и того же источника за одну сессию</w:t>
        <w:br/>
        <w:t xml:space="preserve">- использование </w:t>
      </w:r>
      <w:r>
        <w:rPr>
          <w:rFonts w:cs="Times New Roman" w:ascii="Times New Roman" w:hAnsi="Times New Roman"/>
          <w:sz w:val="24"/>
          <w:lang w:val="en-US"/>
        </w:rPr>
        <w:t>STL</w:t>
      </w:r>
      <w:r>
        <w:rPr>
          <w:rFonts w:cs="Times New Roman" w:ascii="Times New Roman" w:hAnsi="Times New Roman"/>
          <w:sz w:val="24"/>
        </w:rPr>
        <w:t xml:space="preserve"> и автоматического управления памятью вместо ручного '</w:t>
      </w:r>
      <w:r>
        <w:rPr>
          <w:rFonts w:cs="Times New Roman" w:ascii="Times New Roman" w:hAnsi="Times New Roman"/>
          <w:sz w:val="24"/>
          <w:lang w:val="en-US"/>
        </w:rPr>
        <w:t>char</w:t>
      </w:r>
      <w:r>
        <w:rPr>
          <w:rFonts w:cs="Times New Roman" w:ascii="Times New Roman" w:hAnsi="Times New Roman"/>
          <w:sz w:val="24"/>
        </w:rPr>
        <w:t xml:space="preserve"> *'</w:t>
        <w:br/>
        <w:t>- удален неиспользуемый код</w:t>
      </w:r>
    </w:p>
    <w:p>
      <w:pPr>
        <w:pStyle w:val="Heading2"/>
        <w:rPr/>
      </w:pPr>
      <w:r>
        <w:rPr/>
        <w:t>Сборка 1.2.100 от 01.06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онента обновления 1.2.100. Данная версия является версией для тестирования ретрансляции продуктов 6 с помощью Сервера Администрирования, а также для компонентного тестирова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4"/>
        </w:rPr>
        <w:t xml:space="preserve">Для Сервера Администрирования реализовано обновления файла </w:t>
      </w:r>
      <w:r>
        <w:rPr>
          <w:rFonts w:cs="Times New Roman" w:ascii="Times New Roman" w:hAnsi="Times New Roman"/>
          <w:color w:val="008080"/>
          <w:sz w:val="24"/>
          <w:lang w:val="en-US"/>
        </w:rPr>
        <w:t>updcfg</w:t>
      </w:r>
      <w:r>
        <w:rPr>
          <w:rFonts w:cs="Times New Roman" w:ascii="Times New Roman" w:hAnsi="Times New Roman"/>
          <w:color w:val="008080"/>
          <w:sz w:val="24"/>
        </w:rPr>
        <w:t>.</w:t>
      </w:r>
      <w:r>
        <w:rPr>
          <w:rFonts w:cs="Times New Roman" w:ascii="Times New Roman" w:hAnsi="Times New Roman"/>
          <w:color w:val="008080"/>
          <w:sz w:val="24"/>
          <w:lang w:val="en-US"/>
        </w:rPr>
        <w:t>xml</w:t>
      </w:r>
      <w:r>
        <w:rPr>
          <w:rFonts w:cs="Times New Roman" w:ascii="Times New Roman" w:hAnsi="Times New Roman"/>
          <w:color w:val="008080"/>
          <w:sz w:val="24"/>
        </w:rPr>
        <w:t xml:space="preserve"> для автоматического управления нагрузкой на инфраструктуру обновления Лаборатории (раньше </w:t>
      </w:r>
      <w:r>
        <w:rPr>
          <w:rFonts w:cs="Times New Roman" w:ascii="Times New Roman" w:hAnsi="Times New Roman"/>
          <w:color w:val="008080"/>
          <w:sz w:val="24"/>
          <w:lang w:val="en-US"/>
        </w:rPr>
        <w:t>updcfg</w:t>
      </w:r>
      <w:r>
        <w:rPr>
          <w:rFonts w:cs="Times New Roman" w:ascii="Times New Roman" w:hAnsi="Times New Roman"/>
          <w:color w:val="008080"/>
          <w:sz w:val="24"/>
        </w:rPr>
        <w:t>.</w:t>
      </w:r>
      <w:r>
        <w:rPr>
          <w:rFonts w:cs="Times New Roman" w:ascii="Times New Roman" w:hAnsi="Times New Roman"/>
          <w:color w:val="008080"/>
          <w:sz w:val="24"/>
          <w:lang w:val="en-US"/>
        </w:rPr>
        <w:t>xml</w:t>
      </w:r>
      <w:r>
        <w:rPr>
          <w:rFonts w:cs="Times New Roman" w:ascii="Times New Roman" w:hAnsi="Times New Roman"/>
          <w:color w:val="008080"/>
          <w:sz w:val="24"/>
        </w:rPr>
        <w:t>, поставляемый во время установки, никогда не менялс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Список изменений по сравнению со сборкой 1.2.007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  <w:br/>
        <w:t xml:space="preserve">- реализована автоматическая функциональность определения региона в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P</w:t>
      </w:r>
      <w:r>
        <w:rPr>
          <w:rFonts w:cs="Times New Roman" w:ascii="Times New Roman" w:hAnsi="Times New Roman"/>
          <w:sz w:val="24"/>
        </w:rPr>
        <w:t xml:space="preserve"> из </w:t>
      </w:r>
      <w:r>
        <w:rPr>
          <w:rFonts w:cs="Times New Roman" w:ascii="Times New Roman" w:hAnsi="Times New Roman"/>
          <w:sz w:val="24"/>
          <w:lang w:val="en-US"/>
        </w:rPr>
        <w:t>Contro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anel</w:t>
      </w:r>
      <w:r>
        <w:rPr>
          <w:rFonts w:cs="Times New Roman" w:ascii="Times New Roman" w:hAnsi="Times New Roman"/>
          <w:sz w:val="24"/>
        </w:rPr>
        <w:t xml:space="preserve"> '</w:t>
      </w:r>
      <w:r>
        <w:rPr>
          <w:rFonts w:cs="Times New Roman" w:ascii="Times New Roman" w:hAnsi="Times New Roman"/>
          <w:sz w:val="24"/>
          <w:lang w:val="en-US"/>
        </w:rPr>
        <w:t>location</w:t>
      </w:r>
      <w:r>
        <w:rPr>
          <w:rFonts w:cs="Times New Roman" w:ascii="Times New Roman" w:hAnsi="Times New Roman"/>
          <w:sz w:val="24"/>
        </w:rPr>
        <w:t xml:space="preserve">' параметра (раньше было автоматическое определение региона только для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T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9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</w:t>
        <w:br/>
        <w:t xml:space="preserve">- реализована проверка баз отката по </w:t>
      </w:r>
      <w:r>
        <w:rPr>
          <w:rFonts w:cs="Times New Roman" w:ascii="Times New Roman" w:hAnsi="Times New Roman"/>
          <w:sz w:val="24"/>
          <w:lang w:val="en-US"/>
        </w:rPr>
        <w:t>MD</w:t>
      </w:r>
      <w:r>
        <w:rPr>
          <w:rFonts w:cs="Times New Roman" w:ascii="Times New Roman" w:hAnsi="Times New Roman"/>
          <w:sz w:val="24"/>
        </w:rPr>
        <w:t>5 подписи, что файлы в папке отката действительно ожидаем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 для ретрансляции 6 продуктов и возможности асинхронной выкладки баз</w:t>
      </w:r>
      <w:r>
        <w:rPr>
          <w:rFonts w:cs="Times New Roman" w:ascii="Times New Roman" w:hAnsi="Times New Roman"/>
          <w:sz w:val="24"/>
        </w:rPr>
        <w:t>:</w:t>
        <w:br/>
        <w:t xml:space="preserve">- реализована проверка согласованности обновления для файлов, которые нельзя подписывать с помощью </w:t>
      </w:r>
      <w:r>
        <w:rPr>
          <w:rFonts w:cs="Times New Roman" w:ascii="Times New Roman" w:hAnsi="Times New Roman"/>
          <w:sz w:val="24"/>
          <w:lang w:val="en-US"/>
        </w:rPr>
        <w:t>tsigner</w:t>
      </w:r>
      <w:r>
        <w:rPr>
          <w:rFonts w:cs="Times New Roman" w:ascii="Times New Roman" w:hAnsi="Times New Roman"/>
          <w:sz w:val="24"/>
        </w:rPr>
        <w:t xml:space="preserve"> с помощью </w:t>
      </w:r>
      <w:r>
        <w:rPr>
          <w:rFonts w:cs="Times New Roman" w:ascii="Times New Roman" w:hAnsi="Times New Roman"/>
          <w:sz w:val="24"/>
          <w:lang w:val="en-US"/>
        </w:rPr>
        <w:t>MD</w:t>
      </w:r>
      <w:r>
        <w:rPr>
          <w:rFonts w:cs="Times New Roman" w:ascii="Times New Roman" w:hAnsi="Times New Roman"/>
          <w:sz w:val="24"/>
        </w:rPr>
        <w:t xml:space="preserve">5. Заметка: согласованность индексных файлов не может быть проверена с помощью </w:t>
      </w:r>
      <w:r>
        <w:rPr>
          <w:rFonts w:cs="Times New Roman" w:ascii="Times New Roman" w:hAnsi="Times New Roman"/>
          <w:sz w:val="24"/>
          <w:lang w:val="en-US"/>
        </w:rPr>
        <w:t>MD</w:t>
      </w:r>
      <w:r>
        <w:rPr>
          <w:rFonts w:cs="Times New Roman" w:ascii="Times New Roman" w:hAnsi="Times New Roman"/>
          <w:sz w:val="24"/>
        </w:rPr>
        <w:t>5 в целях безопасность</w:t>
        <w:br/>
        <w:t>- реализована функциональность проверки согласованности индексных файлов по дате на сравнение меньше (в дополнении к проверке согласованности по подпис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овая функциональность </w:t>
      </w:r>
      <w:r>
        <w:rPr>
          <w:rFonts w:cs="Times New Roman" w:ascii="Times New Roman" w:hAnsi="Times New Roman"/>
          <w:b/>
          <w:bCs/>
          <w:sz w:val="24"/>
          <w:lang w:val="en-US"/>
        </w:rPr>
        <w:t>KCA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>:</w:t>
        <w:br/>
        <w:t xml:space="preserve">- реализована функциональность записи </w:t>
      </w:r>
      <w:r>
        <w:rPr>
          <w:rFonts w:cs="Times New Roman" w:ascii="Times New Roman" w:hAnsi="Times New Roman"/>
          <w:sz w:val="24"/>
          <w:lang w:val="en-US"/>
        </w:rPr>
        <w:t>Dump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le</w:t>
      </w:r>
      <w:r>
        <w:rPr>
          <w:rFonts w:cs="Times New Roman" w:ascii="Times New Roman" w:hAnsi="Times New Roman"/>
          <w:sz w:val="24"/>
        </w:rPr>
        <w:t xml:space="preserve"> при падении компонента</w:t>
        <w:br/>
        <w:t xml:space="preserve">- реализована ретрансляция из первичного индекса </w:t>
      </w:r>
      <w:r>
        <w:rPr>
          <w:rFonts w:cs="Times New Roman" w:ascii="Times New Roman" w:hAnsi="Times New Roman"/>
          <w:sz w:val="24"/>
          <w:lang w:val="en-US"/>
        </w:rPr>
        <w:t>inde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masterv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, в </w:t>
      </w:r>
      <w:r>
        <w:rPr>
          <w:rFonts w:cs="Times New Roman" w:ascii="Times New Roman" w:hAnsi="Times New Roman"/>
          <w:sz w:val="24"/>
          <w:lang w:val="en-US"/>
        </w:rPr>
        <w:t>KCA</w:t>
      </w:r>
      <w:r>
        <w:rPr>
          <w:rFonts w:cs="Times New Roman" w:ascii="Times New Roman" w:hAnsi="Times New Roman"/>
          <w:sz w:val="24"/>
        </w:rPr>
        <w:t xml:space="preserve"> компоненте обновления больше не считывается имя и путь первичного файла из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, а жестко закодировано</w:t>
        <w:br/>
        <w:t xml:space="preserve">- реализована запись тэгов для локализации компонентов, используемых в </w:t>
      </w:r>
      <w:r>
        <w:rPr>
          <w:rFonts w:cs="Times New Roman" w:ascii="Times New Roman" w:hAnsi="Times New Roman"/>
          <w:sz w:val="24"/>
          <w:lang w:val="en-US"/>
        </w:rPr>
        <w:t>GUI</w:t>
      </w:r>
      <w:r>
        <w:rPr>
          <w:rFonts w:cs="Times New Roman" w:ascii="Times New Roman" w:hAnsi="Times New Roman"/>
          <w:sz w:val="24"/>
        </w:rPr>
        <w:t xml:space="preserve"> Сервера Администрирования для фильтрации </w:t>
        <w:br/>
        <w:t>- добавлены жестко заданные фильтры, чтобы в Сервере Администрирования всегда обновлялись файлы с идентификатором компонента 'Updater', 'INDEX50', 'INDEX60' и '</w:t>
      </w:r>
      <w:r>
        <w:rPr>
          <w:rFonts w:cs="Times New Roman" w:ascii="Times New Roman" w:hAnsi="Times New Roman"/>
          <w:sz w:val="24"/>
          <w:lang w:val="en-US"/>
        </w:rPr>
        <w:t>RT</w:t>
      </w:r>
      <w:r>
        <w:rPr>
          <w:rFonts w:cs="Times New Roman" w:ascii="Times New Roman" w:hAnsi="Times New Roman"/>
          <w:sz w:val="24"/>
        </w:rPr>
        <w:t>'</w:t>
        <w:br/>
        <w:t xml:space="preserve">- при неудачном обновлении </w:t>
      </w:r>
      <w:r>
        <w:rPr>
          <w:rFonts w:cs="Times New Roman" w:ascii="Times New Roman" w:hAnsi="Times New Roman"/>
          <w:sz w:val="24"/>
          <w:lang w:val="en-US"/>
        </w:rPr>
        <w:t>UpDate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 xml:space="preserve"> возвращает код -1, вместо 0</w:t>
        <w:br/>
        <w:t xml:space="preserve">- изменен интерфейс для задания региона. Должен использоваться 2 буквенный </w:t>
      </w:r>
      <w:r>
        <w:rPr>
          <w:rFonts w:cs="Times New Roman" w:ascii="Times New Roman" w:hAnsi="Times New Roman"/>
          <w:sz w:val="24"/>
          <w:lang w:val="en-US"/>
        </w:rPr>
        <w:t>ISO</w:t>
      </w:r>
      <w:r>
        <w:rPr>
          <w:rFonts w:cs="Times New Roman" w:ascii="Times New Roman" w:hAnsi="Times New Roman"/>
          <w:sz w:val="24"/>
        </w:rPr>
        <w:t xml:space="preserve"> код страны, а не полный код страны, можно задать &lt;</w:t>
      </w:r>
      <w:r>
        <w:rPr>
          <w:rFonts w:cs="Times New Roman" w:ascii="Times New Roman" w:hAnsi="Times New Roman"/>
          <w:sz w:val="24"/>
          <w:lang w:val="en-US"/>
        </w:rPr>
        <w:t>default</w:t>
      </w:r>
      <w:r>
        <w:rPr>
          <w:rFonts w:cs="Times New Roman" w:ascii="Times New Roman" w:hAnsi="Times New Roman"/>
          <w:sz w:val="24"/>
        </w:rPr>
        <w:t>&gt; для автоматического определения кода страны</w:t>
        <w:br/>
        <w:t xml:space="preserve">- </w:t>
      </w:r>
      <w:r>
        <w:rPr>
          <w:rFonts w:cs="Times New Roman" w:ascii="Times New Roman" w:hAnsi="Times New Roman"/>
          <w:color w:val="008080"/>
          <w:sz w:val="24"/>
        </w:rPr>
        <w:t xml:space="preserve">Для Сервера Администрирования реализовано обновления файла </w:t>
      </w:r>
      <w:r>
        <w:rPr>
          <w:rFonts w:cs="Times New Roman" w:ascii="Times New Roman" w:hAnsi="Times New Roman"/>
          <w:color w:val="008080"/>
          <w:sz w:val="24"/>
          <w:lang w:val="en-US"/>
        </w:rPr>
        <w:t>updcfg</w:t>
      </w:r>
      <w:r>
        <w:rPr>
          <w:rFonts w:cs="Times New Roman" w:ascii="Times New Roman" w:hAnsi="Times New Roman"/>
          <w:color w:val="008080"/>
          <w:sz w:val="24"/>
        </w:rPr>
        <w:t>.</w:t>
      </w:r>
      <w:r>
        <w:rPr>
          <w:rFonts w:cs="Times New Roman" w:ascii="Times New Roman" w:hAnsi="Times New Roman"/>
          <w:color w:val="008080"/>
          <w:sz w:val="24"/>
          <w:lang w:val="en-US"/>
        </w:rPr>
        <w:t>xml</w:t>
      </w:r>
      <w:r>
        <w:rPr>
          <w:rFonts w:cs="Times New Roman" w:ascii="Times New Roman" w:hAnsi="Times New Roman"/>
          <w:color w:val="008080"/>
          <w:sz w:val="24"/>
        </w:rPr>
        <w:t xml:space="preserve"> для автоматического управления нагрузкой на инфраструктуру обновления Лаборатории (раньше </w:t>
      </w:r>
      <w:r>
        <w:rPr>
          <w:rFonts w:cs="Times New Roman" w:ascii="Times New Roman" w:hAnsi="Times New Roman"/>
          <w:color w:val="008080"/>
          <w:sz w:val="24"/>
          <w:lang w:val="en-US"/>
        </w:rPr>
        <w:t>updcfg</w:t>
      </w:r>
      <w:r>
        <w:rPr>
          <w:rFonts w:cs="Times New Roman" w:ascii="Times New Roman" w:hAnsi="Times New Roman"/>
          <w:color w:val="008080"/>
          <w:sz w:val="24"/>
        </w:rPr>
        <w:t>.</w:t>
      </w:r>
      <w:r>
        <w:rPr>
          <w:rFonts w:cs="Times New Roman" w:ascii="Times New Roman" w:hAnsi="Times New Roman"/>
          <w:color w:val="008080"/>
          <w:sz w:val="24"/>
          <w:lang w:val="en-US"/>
        </w:rPr>
        <w:t>xml</w:t>
      </w:r>
      <w:r>
        <w:rPr>
          <w:rFonts w:cs="Times New Roman" w:ascii="Times New Roman" w:hAnsi="Times New Roman"/>
          <w:color w:val="008080"/>
          <w:sz w:val="24"/>
        </w:rPr>
        <w:t>, поставляемый во время установки, никогда не менялся).</w:t>
      </w:r>
    </w:p>
    <w:p>
      <w:pPr>
        <w:pStyle w:val="Normal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овая функциональность </w:t>
      </w:r>
      <w:r>
        <w:rPr>
          <w:rFonts w:cs="Times New Roman" w:ascii="Times New Roman" w:hAnsi="Times New Roman"/>
          <w:b/>
          <w:bCs/>
          <w:sz w:val="24"/>
          <w:lang w:val="en-US"/>
        </w:rPr>
        <w:t>Ini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>:</w:t>
        <w:br/>
        <w:t xml:space="preserve">- включен транспортный протокол </w:t>
      </w:r>
      <w:r>
        <w:rPr>
          <w:rFonts w:cs="Times New Roman" w:ascii="Times New Roman" w:hAnsi="Times New Roman"/>
          <w:sz w:val="24"/>
          <w:lang w:val="en-US"/>
        </w:rPr>
        <w:t>AdminKit</w:t>
      </w:r>
      <w:r>
        <w:rPr>
          <w:rFonts w:cs="Times New Roman" w:ascii="Times New Roman" w:hAnsi="Times New Roman"/>
          <w:sz w:val="24"/>
        </w:rPr>
        <w:t xml:space="preserve"> (раньше код не мог выполниться, так как был заблокирован с помощью макросов препроцессора). Удалена конфигурация для </w:t>
      </w:r>
      <w:r>
        <w:rPr>
          <w:rFonts w:cs="Times New Roman" w:ascii="Times New Roman" w:hAnsi="Times New Roman"/>
          <w:sz w:val="24"/>
          <w:lang w:val="en-US"/>
        </w:rPr>
        <w:t>Unit</w:t>
      </w:r>
      <w:r>
        <w:rPr>
          <w:rFonts w:cs="Times New Roman" w:ascii="Times New Roman" w:hAnsi="Times New Roman"/>
          <w:sz w:val="24"/>
        </w:rPr>
        <w:t xml:space="preserve"> тестирования, так как в ней отпала необходимость</w:t>
        <w:br/>
        <w:t xml:space="preserve">- добавлена возможность обновления и ретрансляции из произвольного первичного индекса для тестирования функциональности. При использовании данной функциональности , в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компоненте обновления больше не считывается имя и путь первичного файла из </w:t>
      </w:r>
      <w:r>
        <w:rPr>
          <w:rFonts w:cs="Times New Roman" w:ascii="Times New Roman" w:hAnsi="Times New Roman"/>
          <w:sz w:val="24"/>
          <w:lang w:val="en-US"/>
        </w:rPr>
        <w:t>updcf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>, а жестко закодировано</w:t>
        <w:br/>
        <w:t xml:space="preserve">-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овая функциональность </w:t>
      </w:r>
      <w:r>
        <w:rPr>
          <w:rFonts w:cs="Times New Roman" w:ascii="Times New Roman" w:hAnsi="Times New Roman"/>
          <w:b/>
          <w:bCs/>
          <w:sz w:val="24"/>
          <w:lang w:val="en-US"/>
        </w:rPr>
        <w:t>UNIX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>:</w:t>
        <w:br/>
        <w:t xml:space="preserve">- компонент перенесен на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br/>
        <w:t xml:space="preserve">- реализован вызов для проверки </w:t>
      </w:r>
      <w:r>
        <w:rPr>
          <w:rFonts w:cs="Times New Roman" w:ascii="Times New Roman" w:hAnsi="Times New Roman"/>
          <w:sz w:val="24"/>
          <w:lang w:val="en-US"/>
        </w:rPr>
        <w:t>blac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</w:rPr>
        <w:t xml:space="preserve">, с помощью нового интерфейса. Файл </w:t>
      </w:r>
      <w:r>
        <w:rPr>
          <w:rFonts w:cs="Times New Roman" w:ascii="Times New Roman" w:hAnsi="Times New Roman"/>
          <w:sz w:val="24"/>
          <w:lang w:val="en-US"/>
        </w:rPr>
        <w:t>blac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</w:rPr>
        <w:t xml:space="preserve"> скачивается с большим приоритетом, чем базы</w:t>
        <w:br/>
        <w:t xml:space="preserve">- 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>- исправлена ошибка, связанная с побайтным копированием файлов, что приводило к большой нагрузке в конце операции обновления</w:t>
        <w:br/>
        <w:t xml:space="preserve">- в случае падения процесса и записи </w:t>
      </w:r>
      <w:r>
        <w:rPr>
          <w:rFonts w:cs="Times New Roman" w:ascii="Times New Roman" w:hAnsi="Times New Roman"/>
          <w:sz w:val="24"/>
          <w:lang w:val="en-US"/>
        </w:rPr>
        <w:t>Dump</w:t>
      </w:r>
      <w:r>
        <w:rPr>
          <w:rFonts w:cs="Times New Roman" w:ascii="Times New Roman" w:hAnsi="Times New Roman"/>
          <w:sz w:val="24"/>
        </w:rPr>
        <w:t xml:space="preserve"> происходит завершение процесса с помощью TerminateProcess(), чтобы избежать зависания (по запросу Казачкова)</w:t>
        <w:br/>
        <w:t xml:space="preserve">-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команда </w:t>
      </w:r>
      <w:r>
        <w:rPr>
          <w:rFonts w:cs="Times New Roman" w:ascii="Times New Roman" w:hAnsi="Times New Roman"/>
          <w:sz w:val="24"/>
          <w:lang w:val="en-US"/>
        </w:rPr>
        <w:t>size</w:t>
      </w:r>
      <w:r>
        <w:rPr>
          <w:rFonts w:cs="Times New Roman" w:ascii="Times New Roman" w:hAnsi="Times New Roman"/>
          <w:sz w:val="24"/>
        </w:rPr>
        <w:t xml:space="preserve"> посылалась с первым символом '/', что не работало для некоторых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серверов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Улучшения кода</w:t>
      </w:r>
      <w:r>
        <w:rPr>
          <w:rFonts w:cs="Times New Roman" w:ascii="Times New Roman" w:hAnsi="Times New Roman"/>
          <w:sz w:val="24"/>
        </w:rPr>
        <w:t>:</w:t>
        <w:br/>
        <w:t xml:space="preserve">- </w:t>
      </w:r>
      <w:r>
        <w:rPr>
          <w:rFonts w:cs="Times New Roman" w:ascii="Times New Roman" w:hAnsi="Times New Roman"/>
          <w:sz w:val="24"/>
          <w:lang w:val="en-US"/>
        </w:rPr>
        <w:t>In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pdater</w:t>
      </w:r>
      <w:r>
        <w:rPr>
          <w:rFonts w:cs="Times New Roman" w:ascii="Times New Roman" w:hAnsi="Times New Roman"/>
          <w:sz w:val="24"/>
        </w:rPr>
        <w:t xml:space="preserve"> собирается с </w:t>
      </w:r>
      <w:r>
        <w:rPr>
          <w:rFonts w:cs="Times New Roman" w:ascii="Times New Roman" w:hAnsi="Times New Roman"/>
          <w:sz w:val="24"/>
          <w:lang w:val="en-US"/>
        </w:rPr>
        <w:t>Dl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ru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time</w:t>
      </w:r>
      <w:r>
        <w:rPr>
          <w:rFonts w:cs="Times New Roman" w:ascii="Times New Roman" w:hAnsi="Times New Roman"/>
          <w:sz w:val="24"/>
        </w:rPr>
        <w:t xml:space="preserve"> библиотекой вместо статической</w:t>
        <w:br/>
        <w:t>- изменены имена, комментарии для приведения кода к единообразному стилю. Удален неиспользуемый код и классы</w:t>
        <w:br/>
        <w:t xml:space="preserve">- использование </w:t>
      </w:r>
      <w:r>
        <w:rPr>
          <w:rFonts w:cs="Times New Roman" w:ascii="Times New Roman" w:hAnsi="Times New Roman"/>
          <w:sz w:val="24"/>
          <w:lang w:val="en-US"/>
        </w:rPr>
        <w:t>STL</w:t>
      </w:r>
      <w:r>
        <w:rPr>
          <w:rFonts w:cs="Times New Roman" w:ascii="Times New Roman" w:hAnsi="Times New Roman"/>
          <w:sz w:val="24"/>
        </w:rPr>
        <w:t xml:space="preserve"> вместо ручного управления памятью, убрано потенциальное нарушение памяти, связанное с использованием ручного управления памятью</w:t>
        <w:br/>
        <w:t xml:space="preserve">- убрано дублирование кода рассчитывающего </w:t>
      </w:r>
      <w:r>
        <w:rPr>
          <w:rFonts w:cs="Times New Roman" w:ascii="Times New Roman" w:hAnsi="Times New Roman"/>
          <w:sz w:val="24"/>
          <w:lang w:val="en-US"/>
        </w:rPr>
        <w:t>MD</w:t>
      </w:r>
      <w:r>
        <w:rPr>
          <w:rFonts w:cs="Times New Roman" w:ascii="Times New Roman" w:hAnsi="Times New Roman"/>
          <w:sz w:val="24"/>
        </w:rPr>
        <w:t xml:space="preserve">5 и производящего </w:t>
      </w:r>
      <w:r>
        <w:rPr>
          <w:rFonts w:cs="Times New Roman" w:ascii="Times New Roman" w:hAnsi="Times New Roman"/>
          <w:sz w:val="24"/>
          <w:lang w:val="en-US"/>
        </w:rPr>
        <w:t>Base</w:t>
      </w:r>
      <w:r>
        <w:rPr>
          <w:rFonts w:cs="Times New Roman" w:ascii="Times New Roman" w:hAnsi="Times New Roman"/>
          <w:sz w:val="24"/>
        </w:rPr>
        <w:t>64-кодирование</w:t>
        <w:br/>
        <w:t xml:space="preserve">- упрощен код классов, работающих с файлами. Используется </w:t>
      </w:r>
      <w:r>
        <w:rPr>
          <w:rFonts w:cs="Times New Roman" w:ascii="Times New Roman" w:hAnsi="Times New Roman"/>
          <w:sz w:val="24"/>
          <w:lang w:val="en-US"/>
        </w:rPr>
        <w:t>STL</w:t>
      </w:r>
      <w:r>
        <w:rPr>
          <w:rFonts w:cs="Times New Roman" w:ascii="Times New Roman" w:hAnsi="Times New Roman"/>
          <w:sz w:val="24"/>
        </w:rPr>
        <w:t xml:space="preserve"> вместо платфомо-зависимых </w:t>
      </w:r>
      <w:r>
        <w:rPr>
          <w:rFonts w:cs="Times New Roman" w:ascii="Times New Roman" w:hAnsi="Times New Roman"/>
          <w:sz w:val="24"/>
          <w:lang w:val="en-US"/>
        </w:rPr>
        <w:t>API</w:t>
      </w:r>
      <w:r>
        <w:rPr>
          <w:rFonts w:cs="Times New Roman" w:ascii="Times New Roman" w:hAnsi="Times New Roman"/>
          <w:sz w:val="24"/>
        </w:rPr>
        <w:br/>
        <w:t xml:space="preserve">- убран 'грязный' код работающий с разбором 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(зачем-то выделялись буфера большего размера, чем нужно)</w:t>
        <w:br/>
        <w:t>- улучшена трассировка</w:t>
        <w:br/>
        <w:t xml:space="preserve">- исправлены предупреждения компилятора для </w:t>
      </w:r>
      <w:r>
        <w:rPr>
          <w:rFonts w:cs="Times New Roman" w:ascii="Times New Roman" w:hAnsi="Times New Roman"/>
          <w:sz w:val="24"/>
          <w:lang w:val="en-US"/>
        </w:rPr>
        <w:t>VS</w:t>
      </w:r>
      <w:r>
        <w:rPr>
          <w:rFonts w:cs="Times New Roman" w:ascii="Times New Roman" w:hAnsi="Times New Roman"/>
          <w:sz w:val="24"/>
        </w:rPr>
        <w:t xml:space="preserve"> 6 (с 4-ым уровнем), </w:t>
      </w:r>
      <w:r>
        <w:rPr>
          <w:rFonts w:cs="Times New Roman" w:ascii="Times New Roman" w:hAnsi="Times New Roman"/>
          <w:sz w:val="24"/>
          <w:lang w:val="en-US"/>
        </w:rPr>
        <w:t>VS</w:t>
      </w:r>
      <w:r>
        <w:rPr>
          <w:rFonts w:cs="Times New Roman" w:ascii="Times New Roman" w:hAnsi="Times New Roman"/>
          <w:sz w:val="24"/>
        </w:rPr>
        <w:t xml:space="preserve"> 2003, Parasoft c++test, </w:t>
      </w:r>
      <w:r>
        <w:rPr>
          <w:rFonts w:cs="Times New Roman" w:ascii="Times New Roman" w:hAnsi="Times New Roman"/>
          <w:sz w:val="24"/>
          <w:lang w:val="en-US"/>
        </w:rPr>
        <w:t>gcc</w:t>
      </w:r>
      <w:r>
        <w:rPr>
          <w:rFonts w:cs="Times New Roman" w:ascii="Times New Roman" w:hAnsi="Times New Roman"/>
          <w:sz w:val="24"/>
        </w:rPr>
        <w:br/>
        <w:t>- улучшена типизация и количество неявных преобразований типов. Использованы стандартные исключения вместо исключений нестандартных типов</w:t>
      </w:r>
    </w:p>
    <w:p>
      <w:pPr>
        <w:pStyle w:val="Heading2"/>
        <w:rPr/>
      </w:pPr>
      <w:r>
        <w:rPr/>
        <w:t>Сборка 1.2.007 от 27.04.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Код данной сборки 'заморожен' и предположительно войдет в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 xml:space="preserve"> 5 продуктов 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Person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o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Person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борка компонента обновления 1.2.007. Список отличий от 1.2.006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</w:rPr>
        <w:t>Исправлена ошибк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справлена ошибка 20424: согласован интерфейс с транспортной библиотекой </w:t>
      </w:r>
      <w:r>
        <w:rPr>
          <w:rFonts w:cs="Times New Roman" w:ascii="Times New Roman" w:hAnsi="Times New Roman"/>
          <w:sz w:val="24"/>
          <w:lang w:val="en-US"/>
        </w:rPr>
        <w:t>AdminKit</w:t>
      </w:r>
      <w:r>
        <w:rPr>
          <w:rFonts w:cs="Times New Roman" w:ascii="Times New Roman" w:hAnsi="Times New Roman"/>
          <w:sz w:val="24"/>
        </w:rPr>
        <w:t>. Если файл присутствовал во временной папке, и производилась докачка (</w:t>
      </w:r>
      <w:r>
        <w:rPr>
          <w:rFonts w:cs="Times New Roman" w:ascii="Times New Roman" w:hAnsi="Times New Roman"/>
          <w:sz w:val="24"/>
          <w:lang w:val="en-US"/>
        </w:rPr>
        <w:t>regetting</w:t>
      </w:r>
      <w:r>
        <w:rPr>
          <w:rFonts w:cs="Times New Roman" w:ascii="Times New Roman" w:hAnsi="Times New Roman"/>
          <w:sz w:val="24"/>
        </w:rPr>
        <w:t>), то могла быть проблема обновления с сетевой ошибкой вместо проверки и удаления файла во временной папке</w:t>
      </w:r>
    </w:p>
    <w:p>
      <w:pPr>
        <w:pStyle w:val="Heading2"/>
        <w:rPr/>
      </w:pPr>
      <w:r>
        <w:rPr/>
        <w:t>Сборка 1.2.00</w:t>
      </w:r>
      <w:r>
        <w:rPr>
          <w:lang w:val="en-US"/>
        </w:rPr>
        <w:t>6</w:t>
      </w:r>
      <w:r>
        <w:rPr/>
        <w:t xml:space="preserve"> от </w:t>
      </w:r>
      <w:r>
        <w:rPr>
          <w:lang w:val="en-US"/>
        </w:rPr>
        <w:t>25.04.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Я собрал сборку компонента обновления 1.2.006 для тестирования. Эта сборка планируется войти в следующий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 xml:space="preserve"> для линейки 5 продуктов.</w:t>
        <w:br/>
        <w:t xml:space="preserve">Прошу, пожалуйста, к обычным тестам прибавить тестирование на платформе </w:t>
      </w:r>
      <w:r>
        <w:rPr>
          <w:rFonts w:cs="Times New Roman" w:ascii="Times New Roman" w:hAnsi="Times New Roman"/>
          <w:sz w:val="24"/>
          <w:lang w:val="en-US"/>
        </w:rPr>
        <w:t>Window</w:t>
      </w:r>
      <w:r>
        <w:rPr>
          <w:rFonts w:cs="Times New Roman" w:ascii="Times New Roman" w:hAnsi="Times New Roman"/>
          <w:sz w:val="24"/>
        </w:rPr>
        <w:t xml:space="preserve"> 9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ложении сборка компонента обновления 1.2.006. Список изменений по сравнению со сборкой 1.2.005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  <w:br/>
        <w:t xml:space="preserve">- добавлена поддержка формата компрессии </w:t>
      </w:r>
      <w:r>
        <w:rPr>
          <w:rFonts w:cs="Times New Roman" w:ascii="Times New Roman" w:hAnsi="Times New Roman"/>
          <w:sz w:val="24"/>
          <w:lang w:val="en-US"/>
        </w:rPr>
        <w:t>Ant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Spam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  <w:br/>
        <w:t xml:space="preserve">- исправлены ошибки 09848, 09870, 09840: потенциальное нарушение доступа при разборе поврежденных 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и в некоторых других местах</w:t>
        <w:br/>
        <w:t xml:space="preserve">- исправлена </w:t>
      </w:r>
      <w:r>
        <w:rPr>
          <w:rFonts w:cs="Times New Roman" w:ascii="Times New Roman" w:hAnsi="Times New Roman"/>
          <w:b/>
          <w:bCs/>
          <w:sz w:val="24"/>
        </w:rPr>
        <w:t>ошибка 20389</w:t>
      </w:r>
      <w:r>
        <w:rPr>
          <w:rFonts w:cs="Times New Roman" w:ascii="Times New Roman" w:hAnsi="Times New Roman"/>
          <w:sz w:val="24"/>
        </w:rPr>
        <w:t xml:space="preserve">: не работает обновление с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, если задана относительная папка (а не корень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>)</w:t>
        <w:br/>
        <w:t xml:space="preserve">- для Анти-Спама: исправлены ошибка фильтрации, если один и тот же файл включен несколько раз в набор обновления или у одного и того же файла разные </w:t>
      </w:r>
      <w:r>
        <w:rPr>
          <w:rFonts w:cs="Times New Roman" w:ascii="Times New Roman" w:hAnsi="Times New Roman"/>
          <w:sz w:val="24"/>
          <w:lang w:val="en-US"/>
        </w:rPr>
        <w:t>LocalPath</w:t>
      </w:r>
      <w:r>
        <w:rPr>
          <w:rFonts w:cs="Times New Roman" w:ascii="Times New Roman" w:hAnsi="Times New Roman"/>
          <w:sz w:val="24"/>
        </w:rPr>
        <w:br/>
        <w:t>- исправлена ошибка 20363: сообщение о неудачном обновлении вместо названия "Сервер Администрирования" в журнал выводилось "/"</w:t>
        <w:br/>
        <w:t>- исправлена ошибка 09929: ошибка при фильтрации версии операционной системы не работало</w:t>
        <w:br/>
        <w:t xml:space="preserve">- исправлена ошибка 09815: при разборе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 xml:space="preserve"> заголовка не обнулялось значение полей, что приводило к "мусору"</w:t>
        <w:br/>
        <w:t xml:space="preserve">- исправлена ошибка 09826: сделано, чтобы "ручная" </w:t>
      </w:r>
      <w:r>
        <w:rPr>
          <w:rFonts w:cs="Times New Roman" w:ascii="Times New Roman" w:hAnsi="Times New Roman"/>
          <w:sz w:val="24"/>
          <w:lang w:val="en-US"/>
        </w:rPr>
        <w:t>NTLM</w:t>
      </w:r>
      <w:r>
        <w:rPr>
          <w:rFonts w:cs="Times New Roman" w:ascii="Times New Roman" w:hAnsi="Times New Roman"/>
          <w:sz w:val="24"/>
        </w:rPr>
        <w:t xml:space="preserve"> авторизация работала</w:t>
        <w:br/>
        <w:t>- исправлена ошибка 20358: зацикливание при разборе индексов. Реализована защита от зацикливания</w:t>
        <w:br/>
        <w:t xml:space="preserve">- исправлены </w:t>
      </w:r>
      <w:r>
        <w:rPr>
          <w:rFonts w:cs="Times New Roman" w:ascii="Times New Roman" w:hAnsi="Times New Roman"/>
          <w:b/>
          <w:bCs/>
          <w:sz w:val="24"/>
        </w:rPr>
        <w:t>ошибки 20197, 20331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проблемы совместимости с </w:t>
      </w: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  <w:t>AdminKit</w:t>
      </w:r>
      <w:r>
        <w:rPr>
          <w:rFonts w:cs="Times New Roman" w:ascii="Times New Roman" w:hAnsi="Times New Roman"/>
          <w:sz w:val="24"/>
        </w:rPr>
        <w:t xml:space="preserve">): реализовано удаление локальных файлов, которые не входят в новый набор загрузки. Ошибки при загрузке любого файла, относящегося к приложению </w:t>
      </w:r>
      <w:r>
        <w:rPr>
          <w:rFonts w:cs="Times New Roman" w:ascii="Times New Roman" w:hAnsi="Times New Roman"/>
          <w:sz w:val="24"/>
          <w:lang w:val="en-US"/>
        </w:rPr>
        <w:t>FileServer</w:t>
      </w:r>
      <w:r>
        <w:rPr>
          <w:rFonts w:cs="Times New Roman" w:ascii="Times New Roman" w:hAnsi="Times New Roman"/>
          <w:sz w:val="24"/>
        </w:rPr>
        <w:t xml:space="preserve"> или компоненте </w:t>
      </w:r>
      <w:r>
        <w:rPr>
          <w:rFonts w:cs="Times New Roman" w:ascii="Times New Roman" w:hAnsi="Times New Roman"/>
          <w:sz w:val="24"/>
          <w:lang w:val="en-US"/>
        </w:rPr>
        <w:t>IDS</w:t>
      </w:r>
      <w:r>
        <w:rPr>
          <w:rFonts w:cs="Times New Roman" w:ascii="Times New Roman" w:hAnsi="Times New Roman"/>
          <w:sz w:val="24"/>
        </w:rPr>
        <w:t xml:space="preserve">, а также </w:t>
      </w:r>
      <w:r>
        <w:rPr>
          <w:rFonts w:cs="Times New Roman" w:ascii="Times New Roman" w:hAnsi="Times New Roman"/>
          <w:sz w:val="24"/>
          <w:lang w:val="en-US"/>
        </w:rPr>
        <w:t>sof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теперь не приводит к ошибке. Вместо этого не загружается весь необязательный компонент или приложение. Теперь списки файлов подлежащих удалению строятся как для операции обновления, так и для ретрансля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 кода</w:t>
      </w:r>
      <w:r>
        <w:rPr>
          <w:rFonts w:cs="Times New Roman" w:ascii="Times New Roman" w:hAnsi="Times New Roman"/>
          <w:sz w:val="24"/>
        </w:rPr>
        <w:t>:</w:t>
        <w:br/>
        <w:t xml:space="preserve">- улучшена трассировка транспорта </w:t>
      </w:r>
      <w:r>
        <w:rPr>
          <w:rFonts w:cs="Times New Roman" w:ascii="Times New Roman" w:hAnsi="Times New Roman"/>
          <w:sz w:val="24"/>
          <w:lang w:val="en-US"/>
        </w:rPr>
        <w:t>AdminKit</w:t>
      </w:r>
      <w:r>
        <w:rPr>
          <w:rFonts w:cs="Times New Roman" w:ascii="Times New Roman" w:hAnsi="Times New Roman"/>
          <w:sz w:val="24"/>
        </w:rPr>
        <w:br/>
        <w:t>- в некоторых местах: убран неиспользуемый код и классы, убраны неиспользуемые параметры</w:t>
        <w:br/>
        <w:t>- код документирован и приведен к одному стилю</w:t>
        <w:br/>
        <w:t xml:space="preserve">- использование </w:t>
      </w:r>
      <w:r>
        <w:rPr>
          <w:rFonts w:cs="Times New Roman" w:ascii="Times New Roman" w:hAnsi="Times New Roman"/>
          <w:sz w:val="24"/>
          <w:lang w:val="en-US"/>
        </w:rPr>
        <w:t>STL</w:t>
      </w:r>
      <w:r>
        <w:rPr>
          <w:rFonts w:cs="Times New Roman" w:ascii="Times New Roman" w:hAnsi="Times New Roman"/>
          <w:sz w:val="24"/>
        </w:rPr>
        <w:t xml:space="preserve"> и автоматического управления памятью</w:t>
        <w:br/>
        <w:t>- улучшена трассировка в сетевой части. Шифрованные сообщения с названиями функций заменены более дружественным объяснением, что происходит</w:t>
        <w:br/>
        <w:t>- из трассировки убраны дублирующиеся сообщения об отфильтрованных и выбранных файлах для загрузки. Убрана трассировка при разборе локальных файлов, выводится только сообщение, если не удалось разобрать локальные файлы</w:t>
        <w:br/>
        <w:t>- оптимизирована фильтрация: вместо составления полных списков скачивания, а затем фильтрации неподходящих компонентов – фильтрация происходит сразу. Весь код фильтрации (разбросанный по разным функциям) помещен в одну функцию</w:t>
        <w:br/>
        <w:t xml:space="preserve">- удалено дублирование кода для </w:t>
      </w:r>
      <w:r>
        <w:rPr>
          <w:rFonts w:cs="Times New Roman" w:ascii="Times New Roman" w:hAnsi="Times New Roman"/>
          <w:sz w:val="24"/>
          <w:lang w:val="en-US"/>
        </w:rPr>
        <w:t>Window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UNIX</w:t>
      </w:r>
      <w:r>
        <w:rPr>
          <w:rFonts w:cs="Times New Roman" w:ascii="Times New Roman" w:hAnsi="Times New Roman"/>
          <w:sz w:val="24"/>
        </w:rPr>
        <w:t xml:space="preserve"> платформ</w:t>
        <w:br/>
        <w:t>- механизм трассировки в сетевой части заменен на используемую везд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борка 1.2.00</w:t>
      </w:r>
      <w:r>
        <w:rPr>
          <w:lang w:val="en-US"/>
        </w:rPr>
        <w:t>5</w:t>
      </w:r>
      <w:r>
        <w:rPr/>
        <w:t xml:space="preserve"> от </w:t>
      </w:r>
      <w:r>
        <w:rPr>
          <w:lang w:val="en-US"/>
        </w:rPr>
        <w:t>12.04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ЧТОБЫ ИСПОЛЬЗОВАТЬ *.pdb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</w:rPr>
        <w:t>нужно .reload -i  в WinDb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о вложении сборка компонента обновления 1.2.005. Данная версия планируется быть интегрирована в </w:t>
      </w:r>
      <w:r>
        <w:rPr>
          <w:rFonts w:cs="Times New Roman" w:ascii="Times New Roman" w:hAnsi="Times New Roman"/>
          <w:sz w:val="24"/>
          <w:lang w:val="en-US"/>
        </w:rPr>
        <w:t>Lotus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Exchange</w:t>
      </w:r>
      <w:r>
        <w:rPr>
          <w:rFonts w:cs="Times New Roman" w:ascii="Times New Roman" w:hAnsi="Times New Roman"/>
          <w:sz w:val="24"/>
        </w:rPr>
        <w:t xml:space="preserve"> продукты, после прохождения компонентного тестир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сравнению со сборкой 1.2.004 в 1.2.005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* Исправления ошибо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исправлена ошибка 20269: с источников Лаборатории компонент обновления</w:t>
        <w:br/>
        <w:t>  не пытается обновиться используя планарную структуру (по запросу Фомина)</w:t>
        <w:br/>
        <w:t> - исправлена ошибка 20330: в случае отсутствия или поврежденного файла для необязательного компонента</w:t>
        <w:br/>
        <w:t>  не устанавливается весь компонент. Локальные файлы необязательно компонента стираются</w:t>
        <w:br/>
        <w:t> - исправлена ошибка 20341 зацикливания при разборе XML: теперь индексные файлы анализируются</w:t>
        <w:br/>
        <w:t>   только если они подписаны и подпись правильная, а также исправлена ошибка в коде XML анализатора,</w:t>
        <w:br/>
        <w:t>  приводящая к зацикливанию</w:t>
        <w:br/>
        <w:t> - исправлена ошибка 20334: не работало в Windows 98 обновление с разделяемого ресурса "\\serverName\path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* Ini компонент обнов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заменен жестко заданный путь к папке ретрансляции по умолчанию 'f:\retranslate_dir\' на текущий каталог</w:t>
        <w:br/>
        <w:t> - удалено из трассировки вывод идентификатора потока и имя исходного файл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* Улучш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реализовано кэширование результатов разбора локальных файлов. Таким образом файлы на диске разбираются</w:t>
        <w:br/>
        <w:t>  только один раз для обновления и один раз для ретрансляции, вместо 2-х раз на каждую операцию</w:t>
        <w:br/>
        <w:t> - улучшен разбор и фильтрация индекса: функциональность помещена</w:t>
        <w:br/>
        <w:t>  в одну функцию вместо множества функций по всему коду</w:t>
        <w:br/>
        <w:t> - удалено копирование дублирующейся данных. Одна и та же информация о файлах копировалась</w:t>
        <w:br/>
        <w:t>  множество раз и хранилась в разных структурах</w:t>
        <w:br/>
        <w:t> - из трассировки убрана дублирующаяся информация</w:t>
        <w:br/>
        <w:t> - в трассировку добавлено больше деталей для анализа</w:t>
        <w:br/>
        <w:t> - косвенные вызовы функций заменены прямыми, таким образом количество функций сократилось</w:t>
        <w:br/>
        <w:t> - использование автоматического управления памятью вместо ручного в некоторых местах кода</w:t>
        <w:br/>
        <w:t> - удалены классы с дублирующейся функциональностью</w:t>
        <w:br/>
        <w:t> - использование STL для обхода, копирования элементов, чтобы код был нагляднее и короче</w:t>
      </w:r>
    </w:p>
    <w:p>
      <w:pPr>
        <w:pStyle w:val="Heading2"/>
        <w:rPr>
          <w:lang w:val="en-US"/>
        </w:rPr>
      </w:pPr>
      <w:r>
        <w:rPr/>
        <w:t>Сборка 1.2.004 от 06</w:t>
      </w:r>
      <w:r>
        <w:rPr>
          <w:lang w:val="en-US"/>
        </w:rPr>
        <w:t>.04.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овая версия 1.2.004 интегрирована в Workstation 529 и должна быть протестирована. В этой версии внесены исправления критических ошибок, найденных за время эксплуатации с момента выхода 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 xml:space="preserve"> 527. Список исправленных ошибок ниж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о </w:t>
      </w:r>
      <w:r>
        <w:rPr>
          <w:rFonts w:cs="Times New Roman" w:ascii="Times New Roman" w:hAnsi="Times New Roman"/>
          <w:i/>
          <w:iCs/>
          <w:sz w:val="24"/>
        </w:rPr>
        <w:t>вложении</w:t>
      </w:r>
      <w:r>
        <w:rPr>
          <w:rFonts w:cs="Times New Roman" w:ascii="Times New Roman" w:hAnsi="Times New Roman"/>
          <w:sz w:val="24"/>
        </w:rPr>
        <w:t xml:space="preserve"> версия </w:t>
      </w:r>
      <w:r>
        <w:rPr>
          <w:rFonts w:cs="Times New Roman" w:ascii="Times New Roman" w:hAnsi="Times New Roman"/>
          <w:sz w:val="24"/>
          <w:lang w:val="en-US"/>
        </w:rPr>
        <w:t>IUpdate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 xml:space="preserve"> для проведения компонентного тестир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сравнению с версией 1.2.003 в 1.2.004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</w:rPr>
        <w:t> </w:t>
      </w:r>
      <w:r>
        <w:rPr>
          <w:rFonts w:cs="Times New Roman" w:ascii="Times New Roman" w:hAnsi="Times New Roman"/>
          <w:i/>
          <w:iCs/>
          <w:sz w:val="24"/>
        </w:rPr>
        <w:t>реализована следующая функциональность</w:t>
      </w:r>
      <w:r>
        <w:rPr>
          <w:rFonts w:cs="Times New Roman" w:ascii="Times New Roman" w:hAnsi="Times New Roman"/>
          <w:sz w:val="24"/>
        </w:rPr>
        <w:t>:</w:t>
        <w:br/>
        <w:t> - улучшено определение если файл нужно скачивать с помощью механизма докачки (regetting). Если файл меньше по размеру, но имеет корректную подпись, подтверждающую целостность файла, то файл будет закачиваться с нуля, так как механизм докачки точно не будет успешным, а только увеличит трафик (идея от Гущин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</w:rPr>
        <w:t>исправлены ошибки:</w:t>
        <w:br/>
      </w:r>
      <w:r>
        <w:rPr>
          <w:rFonts w:cs="Times New Roman" w:ascii="Times New Roman" w:hAnsi="Times New Roman"/>
          <w:sz w:val="24"/>
        </w:rPr>
        <w:t> - исправлена ошибка Workstation: если заданы пустая учетная запись и требуется авторизация на прокси сервере, то будет выполнена Basic авторизация без с пустыми полномочиями перед выполнением NTLM авторизации и запросом полномочий</w:t>
        <w:br/>
        <w:t> - исправлена ошибка записи за границу выделенного буфера, если пароль или User-Agent в FTP протоколе больше 256 байт</w:t>
        <w:br/>
        <w:t> - исправлена ошибка 09732: в случае перехода ко второму FTP ресурсу в списке и если номер порта сервера не задан явно (то есть по умолчанию), то будет использоваться номер порта, сохраненный от предыдущего источника обновл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</w:rPr>
        <w:t>улучшения кода:</w:t>
        <w:br/>
      </w:r>
      <w:r>
        <w:rPr>
          <w:rFonts w:cs="Times New Roman" w:ascii="Times New Roman" w:hAnsi="Times New Roman"/>
          <w:sz w:val="24"/>
        </w:rPr>
        <w:t> - в некоторых классах убраны неиспользуемые параметры, код приведен к единому стилю, использование 'const' спецификаторов, где неизменяемые переменные</w:t>
      </w:r>
    </w:p>
    <w:p>
      <w:pPr>
        <w:pStyle w:val="Heading2"/>
        <w:rPr/>
      </w:pPr>
      <w:r>
        <w:rPr/>
        <w:t>Сборка 1.2.003 от 04.04.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ысылаю версию компонента обновления для модульного тестирования. Данная версия планируется быть включена в </w:t>
      </w:r>
      <w:r>
        <w:rPr>
          <w:rFonts w:cs="Times New Roman" w:ascii="Times New Roman" w:hAnsi="Times New Roman"/>
          <w:sz w:val="24"/>
          <w:lang w:val="en-US"/>
        </w:rPr>
        <w:t>Kaspersk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nti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Viru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change</w:t>
      </w:r>
      <w:r>
        <w:rPr>
          <w:rFonts w:cs="Times New Roman" w:ascii="Times New Roman" w:hAnsi="Times New Roman"/>
          <w:sz w:val="24"/>
        </w:rPr>
        <w:t xml:space="preserve"> в конце апреля. То есть тестирование компоненты необходимо завершить к концу следующей недели как мы с тобой оговорили раньш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</w:rPr>
        <w:t>Список исправленных ошибок версии 1.2.003 от версии 1.2.003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- ошибка 09735 исправлена: закрытие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сессии не выполнялось при ошибки записи в локальный файл, и обновление не могло осуществиться при переходе к следующему </w:t>
      </w:r>
      <w:r>
        <w:rPr>
          <w:rFonts w:cs="Times New Roman" w:ascii="Times New Roman" w:hAnsi="Times New Roman"/>
          <w:sz w:val="24"/>
          <w:lang w:val="en-US"/>
        </w:rPr>
        <w:t>FTP</w:t>
      </w:r>
      <w:r>
        <w:rPr>
          <w:rFonts w:cs="Times New Roman" w:ascii="Times New Roman" w:hAnsi="Times New Roman"/>
          <w:sz w:val="24"/>
        </w:rPr>
        <w:t xml:space="preserve"> источнику обновления</w:t>
        <w:br/>
        <w:t xml:space="preserve"> - ошибка 20066 (1) исправлена (для 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>): при отсутствии первичного индекса на источнике обновления перечисление локальных файлов для операции отката использовало неправильную папку. Таким образом, не было возможно выполнить откат при обновлении с источника, не содержащего первичный индек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ошибка 20066 (2) исправлена (для 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 xml:space="preserve">): при отсутствии необязательного подстановочного индекса в локальной папке не создавалась информация для отката. Таким образом, был не возможен откат, если, например, локальные базы не содержали файл </w:t>
      </w:r>
      <w:r>
        <w:rPr>
          <w:rFonts w:cs="Times New Roman" w:ascii="Times New Roman" w:hAnsi="Times New Roman"/>
          <w:sz w:val="24"/>
          <w:lang w:val="en-US"/>
        </w:rPr>
        <w:t>sof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ahse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ml</w:t>
      </w:r>
    </w:p>
    <w:p>
      <w:pPr>
        <w:pStyle w:val="Heading2"/>
        <w:rPr/>
      </w:pPr>
      <w:r>
        <w:rPr/>
        <w:t>Сборка 1.2.002 от 03.04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 список изменений компоненты обновления 1.2.001 =&gt; 1.2.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Компонент обновления 1.2.001 пошел в </w:t>
      </w:r>
      <w:r>
        <w:rPr>
          <w:rFonts w:cs="Times New Roman" w:ascii="Times New Roman" w:hAnsi="Times New Roman"/>
          <w:sz w:val="24"/>
          <w:lang w:val="en-US"/>
        </w:rPr>
        <w:t>MP</w:t>
      </w:r>
      <w:r>
        <w:rPr>
          <w:rFonts w:cs="Times New Roman" w:ascii="Times New Roman" w:hAnsi="Times New Roman"/>
          <w:sz w:val="24"/>
        </w:rPr>
        <w:t xml:space="preserve">4 продуктов </w:t>
      </w:r>
      <w:r>
        <w:rPr>
          <w:rFonts w:cs="Times New Roman" w:ascii="Times New Roman" w:hAnsi="Times New Roman"/>
          <w:sz w:val="24"/>
          <w:lang w:val="en-US"/>
        </w:rPr>
        <w:t>Personal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Perosn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o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Workst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Новая функциональность, изменения функциональность и интерфейсо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реализовано кэширование файлов отличий (по запросу Фомина)</w:t>
        <w:br/>
        <w:t> - изменен список источников обновления для распределения нагрузки на инфраструктуру Лаборатории (по запросу системных администраторов)</w:t>
        <w:br/>
        <w:t> - в Ini компоненте обновления реализована функциональность выборочной ретрансляции</w:t>
        <w:br/>
        <w:t> - в Ini компоненте обновления теперь не обязательно задавать номер версии обновляемого продукта</w:t>
        <w:br/>
        <w:t> - реализована KCA обвязка компонента обновления для Сервера Администрирования</w:t>
        <w:br/>
        <w:t xml:space="preserve"> - в KCA обвязке компоненты обновления реализовано двухбуквенный код определения страны (тег </w:t>
      </w:r>
      <w:r>
        <w:rPr>
          <w:rFonts w:cs="Times New Roman" w:ascii="Times New Roman" w:hAnsi="Times New Roman"/>
          <w:sz w:val="24"/>
          <w:lang w:val="en-US"/>
        </w:rPr>
        <w:t>site</w:t>
      </w:r>
      <w:r>
        <w:rPr>
          <w:rFonts w:cs="Times New Roman" w:ascii="Times New Roman" w:hAnsi="Times New Roman"/>
          <w:sz w:val="24"/>
        </w:rPr>
        <w:t>2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Сделан анализ, документац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анализ функциональности компоненты обновления 6, отличий от 1.2</w:t>
        <w:br/>
        <w:t> - анализ функциональности Unix компоненты обновления. План перехода Unix продуктов на компонент обновления 1.2</w:t>
        <w:br/>
        <w:t> - документация новой функциональности Ini компонента обновления, документация интерфейсов ini компонента обновления улучше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убрано создание пустого файла во временной папке, если файл отсутствует на источнике обновления</w:t>
        <w:br/>
        <w:t> - исправлена ошибка потенциального зацикливания при нажатии на кнопку отмена</w:t>
        <w:br/>
        <w:t> - исправлена ошибка, что не работал механизм обновления во время обновления файлов на источнике обновления</w:t>
        <w:br/>
        <w:t> - исправлена ошибка, что иногда неправильно возвращался код результата обновления (код возврата)</w:t>
        <w:br/>
        <w:t> - исправлена утечка памяти при авторизации</w:t>
        <w:br/>
        <w:t> - исправлена ошибка 20013 NTLM автоматическая авторизация не работала на Win9.x</w:t>
        <w:br/>
        <w:t> - исправлена ошибка 20178 - подстановочный индекс не копировался в папку продукта, таким образом неправильно происходило обновление из папки с планарной структурой</w:t>
        <w:br/>
        <w:t> - исправлена ошибка, что не проверялся номер версии при обновлении из источника с планарной структурой. Таким образом, было возможно обновление на более ранние базы, если обновление происходило из планарной структуры без первичного индекса</w:t>
        <w:br/>
        <w:t> - реализована проверка локальных баз в продуктовой папке без учета необязательных компонентов (например, ahset.xml и soft.xml)</w:t>
        <w:br/>
        <w:t> - создание rollback, даже если отсутствуют необязательные индексные файлы</w:t>
        <w:br/>
        <w:t> - исправлены ошибки 20122, 20127 если кнопка отмена нажата в момент скачивания первичного индекса, то обновления завершалось с успешным статусом вместо результата, что операция обновления завершена</w:t>
        <w:br/>
        <w:t> - исправлена ошибка, что скачанные патчи не передаются в продукт, если обновление из папки без master.xml</w:t>
        <w:br/>
        <w:t> - исправлена ошибка, что не проверялся успех операции применения файла отличий, что могло приводить к лишнему скачиванию файла отличий</w:t>
        <w:br/>
        <w:t> - исправлено потенциальное нарушение доступа при отмене операции при скачивании по FTP</w:t>
        <w:br/>
        <w:t> - исправлена ошибка, что не все сообщения бы попали в трассировку KCA компоненты обновления из-за путаницы с уровнем трассировки</w:t>
        <w:br/>
        <w:t xml:space="preserve"> - исправлено нарушение доступа при запись в трассировку информации, хранящейся в уже освобожденной области памяти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Улучшения код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заменено ручное управление памяти на автоматическое в сетевой части компонента обновления</w:t>
        <w:br/>
        <w:t> - упрощен код управления файлами в транзакциях компонента обновления</w:t>
        <w:br/>
        <w:t> - упрощен код, убраны неиспользуемые механизмы, удалены неиспользованные параметры, классы и переменные</w:t>
        <w:br/>
        <w:t> - удален механизм проверки, если есть возможность записи в каталог, с помощью создания файла в каталоге</w:t>
        <w:br/>
        <w:t> - использование единого механизма для трассировок в сетевой части, как везде</w:t>
        <w:br/>
        <w:t> - уменьшено количество зависимостей: меньше includes</w:t>
        <w:br/>
        <w:t> - интеграция (*.d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w, *.dsp) с Source Safe заменена на интеграцию с Perforce</w:t>
        <w:br/>
        <w:t> - реализована однообразная обработка первичного и вторичного индекса</w:t>
        <w:br/>
        <w:t> - переделан код для KCA обвязки обновления (сокращен в 4 раза)</w:t>
        <w:br/>
        <w:t> - улучшена трассиро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зменения в интерфейсе IUpdater-e</w:t>
      </w:r>
      <w:r>
        <w:rPr>
          <w:rFonts w:cs="Times New Roman" w:ascii="Times New Roman" w:hAnsi="Times New Roman"/>
          <w:sz w:val="24"/>
        </w:rPr>
        <w:t>:</w:t>
        <w:br/>
        <w:t>- параметры командной строки изменились. Теперь нет необходимости дублировать обновляемый продукт с помощью параметра –P. Значение берется, как и раньше из файла ss_storage.ini, а значение из командной строки игнорирует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борка 1.2.001 от 24.02.2006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Данная версия планируется войти в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>/</w:t>
      </w:r>
      <w:r>
        <w:rPr>
          <w:rFonts w:cs="Arial" w:ascii="Arial" w:hAnsi="Arial"/>
          <w:szCs w:val="20"/>
          <w:lang w:val="en-US"/>
        </w:rPr>
        <w:t>Personal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Pro</w:t>
      </w:r>
      <w:r>
        <w:rPr>
          <w:rFonts w:cs="Arial" w:ascii="Arial" w:hAnsi="Arial"/>
          <w:szCs w:val="20"/>
        </w:rPr>
        <w:t>/</w:t>
      </w:r>
      <w:r>
        <w:rPr>
          <w:rFonts w:cs="Arial" w:ascii="Arial" w:hAnsi="Arial"/>
          <w:szCs w:val="20"/>
          <w:lang w:val="en-US"/>
        </w:rPr>
        <w:t>Personal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Release</w:t>
      </w:r>
      <w:r>
        <w:rPr>
          <w:rFonts w:cs="Arial" w:ascii="Arial" w:hAnsi="Arial"/>
          <w:szCs w:val="20"/>
        </w:rPr>
        <w:t>. Внесение новой функциональности больше</w:t>
      </w:r>
      <w:r>
        <w:rPr>
          <w:rFonts w:cs="Arial" w:ascii="Arial" w:hAnsi="Arial"/>
          <w:b/>
          <w:bCs/>
          <w:szCs w:val="20"/>
        </w:rPr>
        <w:t xml:space="preserve"> не </w:t>
      </w:r>
      <w:r>
        <w:rPr>
          <w:rFonts w:cs="Arial" w:ascii="Arial" w:hAnsi="Arial"/>
          <w:szCs w:val="20"/>
        </w:rPr>
        <w:t xml:space="preserve">планируется до выхода </w:t>
      </w:r>
      <w:r>
        <w:rPr>
          <w:rFonts w:cs="Arial" w:ascii="Arial" w:hAnsi="Arial"/>
          <w:szCs w:val="20"/>
          <w:lang w:val="en-US"/>
        </w:rPr>
        <w:t>Release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Список изменений от 5.0.2.28 версии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Новая функциональность:</w:t>
        <w:br/>
      </w:r>
      <w:r>
        <w:rPr>
          <w:rFonts w:cs="Times New Roman" w:ascii="Times New Roman" w:hAnsi="Times New Roman"/>
          <w:sz w:val="24"/>
        </w:rPr>
        <w:t>- нумерация версий изменена. Номер версии компонента обновления теперь определяет ветку кода (1.2)</w:t>
        <w:br/>
        <w:t>- реализована авторизации на прокси для 'неправильных' прокси. В случае если сервер хотя бы один раз вернул код 407, а затем вернул код 401 или код 403, то будут произведены все виды авторизации, которые поддерживает сервер возвращенные с первым кодом 407.</w:t>
        <w:br/>
        <w:t>- реализовано использование Basic авторизации перед NTLM (если пользователь указал полномочия для базовой авторизации) раньше было наоборо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ия ошибок:</w:t>
        <w:br/>
      </w:r>
      <w:r>
        <w:rPr>
          <w:rFonts w:cs="Times New Roman" w:ascii="Times New Roman" w:hAnsi="Times New Roman"/>
          <w:sz w:val="24"/>
        </w:rPr>
        <w:t>- исправлена ошибка, что информация об откате создавалась случае, если локальные базы были испорченными в папке обновления, а в папке ретрансляции корректными</w:t>
        <w:br/>
        <w:t>- удалены 3 попытки скачивания файла, реализованные по непонятным причинам</w:t>
        <w:br/>
        <w:t>- исправлены 4 ошибки нарушения доступа в трассировке</w:t>
        <w:br/>
        <w:t>- исправлена ошибка, если заказано и обновление и ретрансляция, то есть в определенный момент нажать на кнопку Cancel, то обновление могло завершиться с успешным кодом вместо Cancel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ed</w:t>
        <w:br/>
        <w:t>- исправлены ошибки в трассировке:</w:t>
        <w:br/>
        <w:t>  a) в трассировке длинные сообщения обрезались, поэтому информация, о скачиваемых файлах выводилась частично, а информацию, о некоторых скачиваемых файлах вообще было невозможно получить. Это затрудняло анализ проблем.</w:t>
        <w:br/>
        <w:t>  b) отсутствия файла выводились в трассировку как ошибки, хотя это и не были ошибки</w:t>
        <w:br/>
        <w:t>  c) исправлены грамматические ошиб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:</w:t>
        <w:br/>
      </w:r>
      <w:r>
        <w:rPr>
          <w:rFonts w:cs="Times New Roman" w:ascii="Times New Roman" w:hAnsi="Times New Roman"/>
          <w:sz w:val="24"/>
        </w:rPr>
        <w:t>- трассировка улучшена</w:t>
        <w:br/>
        <w:t> a) в трассировке выводиться errno в случае проблем файловых операций</w:t>
        <w:br/>
        <w:t> b) реализован вывод полной информации о скачиваемых элементах (подпись, размер, и т.п.). Раньше это выводилось только для отфильтрованных файлов</w:t>
        <w:br/>
        <w:t> 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) bug 20013: улучшена трассировка формирования NTLM запросов, позволяющая определить больше причин проблем</w:t>
        <w:br/>
        <w:t>- в некоторых местах код отформатирован для согласованности стиля, добавлены комментарии</w:t>
        <w:br/>
        <w:t>- удален не использующийся код и код, который никогда не может быть выполнен, удалены неиспользуемые параметры у функций, код упрощен и документирован. В коде, в некоторых местах, заменено и используются безопасные типы вместо указателей и массивов неизменяемой величины</w:t>
        <w:br/>
        <w:t>- дублирующиеся коды возврата (bool и error code) заменены на только использование error code</w:t>
        <w:br/>
        <w:t>- удален неработающий код, касающийся авторизации на источнике. Есть только код авторизации на прокси сервере</w:t>
      </w:r>
    </w:p>
    <w:p>
      <w:pPr>
        <w:pStyle w:val="Heading2"/>
        <w:rPr/>
      </w:pPr>
      <w:r>
        <w:rPr/>
        <w:t>Сборка 5.0.2.30 от 14.02.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b/>
          <w:bCs/>
        </w:rPr>
        <w:t>Исправлена ошибка</w:t>
      </w:r>
      <w:r>
        <w:rPr/>
        <w:t xml:space="preserve"> обработки кода 426 после получения файла по </w:t>
      </w:r>
      <w:r>
        <w:rPr>
          <w:lang w:val="en-US"/>
        </w:rPr>
        <w:t>FTP</w:t>
      </w:r>
      <w:r>
        <w:rPr/>
        <w:t xml:space="preserve">. </w:t>
      </w:r>
      <w:r>
        <w:rPr>
          <w:lang w:val="en-US"/>
        </w:rPr>
        <w:t xml:space="preserve">Updater </w:t>
      </w:r>
      <w:r>
        <w:rPr/>
        <w:t>иногда считал получение кода 426 фатальной ошибкой</w:t>
      </w:r>
    </w:p>
    <w:p>
      <w:pPr>
        <w:pStyle w:val="Heading2"/>
        <w:rPr/>
      </w:pPr>
      <w:r>
        <w:rPr/>
        <w:t>Сборка 5.0.2.29 от 14.02.200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равлены ошибк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падение при применении файлов отличий: исправлена потенциальная ошибка переполнения буфера</w:t>
        <w:br/>
        <w:t> - исправлена ошибка 19955: некорректное сравнение при подстановке первичного индекса приводило к удалению индексных файлов при обновлении из источника с той же версий, что и локальные файлы</w:t>
        <w:br/>
        <w:t> - изменена назад case-insensitive сравнение путей, так как это будет плохо работать на Unix системах. Вместо этого реализовано приведение всех путей в компоненте обновления к "каноническому виду"</w:t>
        <w:br/>
        <w:t> - исправлена ошибка при отсутствии и master.xml и баз IDS (возможное зацикливание и ошибка при обновлении)</w:t>
        <w:br/>
        <w:t> - исправлена ошибка, что FTP всегда работал в пассивном режиме и конфигурация игнорировала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Новая функциональнос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по запросу Сергей Богуковского добавлена возможность отключения диалога при падении IUpdater-a с помощью опции -s. Dump все равно будет записан в файл</w:t>
        <w:br/>
        <w:t> - ошибка 19957: реализовано игнорирование ошибки при отсутствии файла soft.xml</w:t>
        <w:br/>
        <w:t> - ошибка 19955: реализовано копирование в правильную относительную папку при ретрансляции из источника с планарной структурой</w:t>
        <w:br/>
        <w:t> - начата адаптация компонента обновления для продукта Сервера Администрир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лучш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уменьшено количество копирований в памяти при применении файлов отличий</w:t>
        <w:br/>
        <w:t> - упрощен код, занимающийся применением файлов отличий</w:t>
        <w:br/>
        <w:t> - добавлены 'const' спецификаторы к параметрам функций</w:t>
        <w:br/>
        <w:t> - удалены throw из определений функций, так как перечислены неправильные возможные исключения</w:t>
        <w:br/>
        <w:t> - улучшена трассировка при перечислении локальных файлов</w:t>
        <w:br/>
        <w:t> - исправлены предупреждения signed/unsigned casts</w:t>
        <w:br/>
        <w:t> - удален неиспользуемый код</w:t>
      </w:r>
    </w:p>
    <w:p>
      <w:pPr>
        <w:pStyle w:val="Heading2"/>
        <w:rPr/>
      </w:pPr>
      <w:r>
        <w:rPr/>
        <w:t>Сборка 5.0.2.28 от 06.02.2006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 xml:space="preserve">Изменения в интерфейсе </w:t>
      </w:r>
      <w:r>
        <w:rPr>
          <w:rFonts w:cs="Arial" w:ascii="Arial" w:hAnsi="Arial"/>
          <w:b/>
          <w:bCs/>
          <w:szCs w:val="20"/>
          <w:lang w:val="en-US"/>
        </w:rPr>
        <w:t>IUpdater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  <w:lang w:val="en-US"/>
        </w:rPr>
        <w:t>e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Cs w:val="20"/>
        </w:rPr>
        <w:t>- параметры командной строки изменились. Теперь нет необходимости дублировать обновляемый продукт с помощью параметра –</w:t>
      </w:r>
      <w:r>
        <w:rPr>
          <w:rFonts w:cs="Arial" w:ascii="Arial" w:hAnsi="Arial"/>
          <w:szCs w:val="20"/>
          <w:lang w:val="en-US"/>
        </w:rPr>
        <w:t>P</w:t>
      </w:r>
      <w:r>
        <w:rPr>
          <w:rFonts w:cs="Arial" w:ascii="Arial" w:hAnsi="Arial"/>
          <w:szCs w:val="20"/>
        </w:rPr>
        <w:t xml:space="preserve">. Значение берется, как и раньше из файла </w:t>
      </w:r>
      <w:r>
        <w:rPr>
          <w:rFonts w:cs="Arial" w:ascii="Arial" w:hAnsi="Arial"/>
          <w:szCs w:val="20"/>
          <w:lang w:val="en-US"/>
        </w:rPr>
        <w:t>ss</w:t>
      </w:r>
      <w:r>
        <w:rPr>
          <w:rFonts w:cs="Arial" w:ascii="Arial" w:hAnsi="Arial"/>
          <w:szCs w:val="20"/>
        </w:rPr>
        <w:t>_</w:t>
      </w:r>
      <w:r>
        <w:rPr>
          <w:rFonts w:cs="Arial" w:ascii="Arial" w:hAnsi="Arial"/>
          <w:szCs w:val="20"/>
          <w:lang w:val="en-US"/>
        </w:rPr>
        <w:t>storage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ini</w:t>
      </w:r>
      <w:r>
        <w:rPr>
          <w:rFonts w:cs="Arial" w:ascii="Arial" w:hAnsi="Arial"/>
          <w:szCs w:val="20"/>
        </w:rPr>
        <w:t>, а значение из командной строки игнорируется.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Реализована следующая новая функциональность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855: передача всех локальных файлов в обвязку компонента обновления, таким образом, могут быть установлены все </w:t>
      </w:r>
      <w:r>
        <w:rPr>
          <w:rFonts w:cs="Arial" w:ascii="Arial" w:hAnsi="Arial"/>
          <w:szCs w:val="20"/>
          <w:lang w:val="en-US"/>
        </w:rPr>
        <w:t>patches</w:t>
      </w:r>
      <w:r>
        <w:rPr>
          <w:rFonts w:cs="Arial" w:ascii="Arial" w:hAnsi="Arial"/>
          <w:szCs w:val="20"/>
        </w:rPr>
        <w:t>, а не те, что только загрузились</w:t>
        <w:br/>
        <w:t xml:space="preserve">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837: реализован запрос на проверку баз после из закачки для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>. Если базы неправильные, то выполняется откат</w:t>
        <w:br/>
        <w:t xml:space="preserve">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576: проверяется согласованность локальных файлов. В случае если локальные файлы повреждены, то производиться обновление независимо от того более та же или более старая версия на источнике.</w:t>
        <w:br/>
        <w:t>- Информация об откате удаляется, если локальные базы повреждены, таким образом поврежденные базы не могут попасть в откат. Информация об откате не записывается, если локальные файлы повреждены</w:t>
        <w:br/>
        <w:t>- очистка временной папки в случае, если обновление прошло успешно</w:t>
        <w:br/>
        <w:t xml:space="preserve">- реализована возможность обновления из относительных папок (например, </w:t>
      </w:r>
      <w:r>
        <w:rPr>
          <w:rFonts w:cs="Arial" w:ascii="Arial" w:hAnsi="Arial"/>
          <w:szCs w:val="20"/>
          <w:lang w:val="en-US"/>
        </w:rPr>
        <w:t>someFolder</w:t>
      </w:r>
      <w:r>
        <w:rPr>
          <w:rFonts w:cs="Arial" w:ascii="Arial" w:hAnsi="Arial"/>
          <w:szCs w:val="20"/>
        </w:rPr>
        <w:t>/</w:t>
      </w:r>
      <w:r>
        <w:rPr>
          <w:rFonts w:cs="Arial" w:ascii="Arial" w:hAnsi="Arial"/>
          <w:szCs w:val="20"/>
          <w:lang w:val="en-US"/>
        </w:rPr>
        <w:t>someSubfolder</w:t>
      </w:r>
      <w:r>
        <w:rPr>
          <w:rFonts w:cs="Arial" w:ascii="Arial" w:hAnsi="Arial"/>
          <w:szCs w:val="20"/>
        </w:rPr>
        <w:t>)</w:t>
        <w:br/>
        <w:t xml:space="preserve">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834: если размер, подпись или содержимое скачанного файла не совпадает с ожидаемым, то закачивается первичный индекс еще раз. Если версия не изменилась, то осуществляется переход к другому источнику обновления, в противном случае все файлы скачиваются заново уже для новой версии.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Исправлены ошибки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исправлено назад приведение всех путей к нижнему регистру, так как это может привести к ошибкам на </w:t>
      </w:r>
      <w:r>
        <w:rPr>
          <w:rFonts w:cs="Arial" w:ascii="Arial" w:hAnsi="Arial"/>
          <w:szCs w:val="20"/>
          <w:lang w:val="en-US"/>
        </w:rPr>
        <w:t>Unix</w:t>
      </w:r>
      <w:r>
        <w:rPr>
          <w:rFonts w:cs="Arial" w:ascii="Arial" w:hAnsi="Arial"/>
          <w:szCs w:val="20"/>
        </w:rPr>
        <w:t xml:space="preserve"> сборках</w:t>
        <w:br/>
        <w:t xml:space="preserve">- bug 19899: при подстановке первичного индекса удалялся компонент AH из списка для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>, поэтому базы, необходимые для защиты от сетевых атак, могли не скачиваться</w:t>
        <w:br/>
        <w:t xml:space="preserve">- неправильный код проверялся при проверки баз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br/>
        <w:t xml:space="preserve">- дублирующиеся сообщения в журнале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 xml:space="preserve"> (например, сообщение о том, что базы находятся в актуальном состоянии)</w:t>
        <w:br/>
        <w:t xml:space="preserve">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643: запуск </w:t>
      </w:r>
      <w:r>
        <w:rPr>
          <w:rFonts w:cs="Arial" w:ascii="Arial" w:hAnsi="Arial"/>
          <w:szCs w:val="20"/>
          <w:lang w:val="en-US"/>
        </w:rPr>
        <w:t>patches</w:t>
      </w:r>
      <w:r>
        <w:rPr>
          <w:rFonts w:cs="Arial" w:ascii="Arial" w:hAnsi="Arial"/>
          <w:szCs w:val="20"/>
        </w:rPr>
        <w:t xml:space="preserve"> в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 xml:space="preserve"> зависел от значения неинициализированной переменной. Ошибка исправлена</w:t>
        <w:br/>
        <w:t xml:space="preserve">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887: папка для баз создается при каждом запуске компонента обновления</w:t>
        <w:br/>
        <w:t>- исправлено скачивания первичного индекса 2 раза, в случае, если включена и обновление и ретрансляция</w:t>
        <w:br/>
        <w:t>- bug 19884: исправлена ошибка, что для серверов Лаборатории Касперского игнорировалось значение использования прокси сервера.</w:t>
        <w:br/>
        <w:t>- исправлена ошибка докачки (</w:t>
      </w:r>
      <w:r>
        <w:rPr>
          <w:rFonts w:cs="Arial" w:ascii="Arial" w:hAnsi="Arial"/>
          <w:szCs w:val="20"/>
          <w:lang w:val="en-US"/>
        </w:rPr>
        <w:t>Regetting</w:t>
      </w:r>
      <w:r>
        <w:rPr>
          <w:rFonts w:cs="Arial" w:ascii="Arial" w:hAnsi="Arial"/>
          <w:szCs w:val="20"/>
        </w:rPr>
        <w:t xml:space="preserve">) для </w:t>
      </w:r>
      <w:r>
        <w:rPr>
          <w:rFonts w:cs="Arial" w:ascii="Arial" w:hAnsi="Arial"/>
          <w:szCs w:val="20"/>
          <w:lang w:val="en-US"/>
        </w:rPr>
        <w:t>SMB</w:t>
      </w:r>
      <w:r>
        <w:rPr>
          <w:rFonts w:cs="Arial" w:ascii="Arial" w:hAnsi="Arial"/>
          <w:szCs w:val="20"/>
        </w:rPr>
        <w:t xml:space="preserve"> протокола</w:t>
        <w:br/>
        <w:t xml:space="preserve">- исправлены утечки памяти при применении файлов отличий (за сессию могло потеряться более 2 </w:t>
      </w:r>
      <w:r>
        <w:rPr>
          <w:rFonts w:cs="Arial" w:ascii="Arial" w:hAnsi="Arial"/>
          <w:szCs w:val="20"/>
          <w:lang w:val="en-US"/>
        </w:rPr>
        <w:t>Mb</w:t>
      </w:r>
      <w:r>
        <w:rPr>
          <w:rFonts w:cs="Arial" w:ascii="Arial" w:hAnsi="Arial"/>
          <w:szCs w:val="20"/>
        </w:rPr>
        <w:t xml:space="preserve"> памяти)</w:t>
        <w:br/>
        <w:br/>
      </w:r>
      <w:r>
        <w:rPr>
          <w:rFonts w:cs="Arial" w:ascii="Arial" w:hAnsi="Arial"/>
          <w:b/>
          <w:bCs/>
          <w:szCs w:val="20"/>
        </w:rPr>
        <w:t>Внесены улучшения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Cs w:val="20"/>
        </w:rPr>
        <w:t xml:space="preserve">- протокол </w:t>
      </w:r>
      <w:r>
        <w:rPr>
          <w:rFonts w:cs="Arial" w:ascii="Arial" w:hAnsi="Arial"/>
          <w:szCs w:val="20"/>
          <w:lang w:val="en-US"/>
        </w:rPr>
        <w:t>FTP</w:t>
      </w:r>
      <w:r>
        <w:rPr>
          <w:rFonts w:cs="Arial" w:ascii="Arial" w:hAnsi="Arial"/>
          <w:szCs w:val="20"/>
        </w:rPr>
        <w:t xml:space="preserve"> улучшен:</w:t>
        <w:br/>
        <w:t> *) удален лишний запрос времени файла (так как это значение не используется)</w:t>
        <w:br/>
        <w:t xml:space="preserve"> *) удалены 3  попытки скачивания файла, необходимые из-за того, что посылалась "грязь" вместе с запросом </w:t>
      </w:r>
      <w:r>
        <w:rPr>
          <w:rFonts w:cs="Arial" w:ascii="Arial" w:hAnsi="Arial"/>
          <w:szCs w:val="20"/>
          <w:lang w:val="en-US"/>
        </w:rPr>
        <w:t>ABOR</w:t>
      </w:r>
      <w:r>
        <w:rPr>
          <w:rFonts w:cs="Arial" w:ascii="Arial" w:hAnsi="Arial"/>
          <w:szCs w:val="20"/>
        </w:rPr>
        <w:br/>
        <w:t xml:space="preserve"> *) удален лишний запрос </w:t>
      </w:r>
      <w:r>
        <w:rPr>
          <w:rFonts w:cs="Arial" w:ascii="Arial" w:hAnsi="Arial"/>
          <w:szCs w:val="20"/>
          <w:lang w:val="en-US"/>
        </w:rPr>
        <w:t>NOOP</w:t>
      </w:r>
      <w:r>
        <w:rPr>
          <w:rFonts w:cs="Arial" w:ascii="Arial" w:hAnsi="Arial"/>
          <w:szCs w:val="20"/>
        </w:rPr>
        <w:t xml:space="preserve"> для проверки  управляющего </w:t>
      </w:r>
      <w:r>
        <w:rPr>
          <w:rFonts w:cs="Arial" w:ascii="Arial" w:hAnsi="Arial"/>
          <w:szCs w:val="20"/>
          <w:lang w:val="en-US"/>
        </w:rPr>
        <w:t>FTP</w:t>
      </w:r>
      <w:r>
        <w:rPr>
          <w:rFonts w:cs="Arial" w:ascii="Arial" w:hAnsi="Arial"/>
          <w:szCs w:val="20"/>
        </w:rPr>
        <w:t xml:space="preserve"> соединения</w:t>
        <w:br/>
        <w:t>- удалено добавление ненужных строк "</w:t>
      </w:r>
      <w:r>
        <w:rPr>
          <w:rFonts w:cs="Arial" w:ascii="Arial" w:hAnsi="Arial"/>
          <w:szCs w:val="20"/>
          <w:lang w:val="en-US"/>
        </w:rPr>
        <w:t>smb</w:t>
      </w:r>
      <w:r>
        <w:rPr>
          <w:rFonts w:cs="Arial" w:ascii="Arial" w:hAnsi="Arial"/>
          <w:szCs w:val="20"/>
        </w:rPr>
        <w:t>://</w:t>
      </w:r>
      <w:r>
        <w:rPr>
          <w:rFonts w:cs="Arial" w:ascii="Arial" w:hAnsi="Arial"/>
          <w:szCs w:val="20"/>
          <w:lang w:val="en-US"/>
        </w:rPr>
        <w:t>localhost</w:t>
      </w:r>
      <w:r>
        <w:rPr>
          <w:rFonts w:cs="Arial" w:ascii="Arial" w:hAnsi="Arial"/>
          <w:szCs w:val="20"/>
        </w:rPr>
        <w:t>"</w:t>
        <w:br/>
        <w:t xml:space="preserve">- выкинут неиспользуемый код: проверки </w:t>
      </w:r>
      <w:r>
        <w:rPr>
          <w:rFonts w:cs="Arial" w:ascii="Arial" w:hAnsi="Arial"/>
          <w:szCs w:val="20"/>
          <w:lang w:val="en-US"/>
        </w:rPr>
        <w:t>black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lists</w:t>
      </w:r>
      <w:r>
        <w:rPr>
          <w:rFonts w:cs="Arial" w:ascii="Arial" w:hAnsi="Arial"/>
          <w:szCs w:val="20"/>
        </w:rPr>
        <w:t xml:space="preserve"> и лицензий, перезагрузка/остановка компонентов</w:t>
        <w:br/>
        <w:t>- код упрощен, убраны неиспользуемые члены классов и переменные</w:t>
        <w:br/>
        <w:t xml:space="preserve">- все проверки путей перенесены на уровень </w:t>
      </w:r>
      <w:r>
        <w:rPr>
          <w:rFonts w:cs="Arial" w:ascii="Arial" w:hAnsi="Arial"/>
          <w:szCs w:val="20"/>
          <w:lang w:val="en-US"/>
        </w:rPr>
        <w:t>core</w:t>
      </w:r>
      <w:r>
        <w:rPr>
          <w:rFonts w:cs="Arial" w:ascii="Arial" w:hAnsi="Arial"/>
          <w:szCs w:val="20"/>
        </w:rPr>
        <w:t xml:space="preserve"> из обвязок</w:t>
        <w:br/>
        <w:t>- удален дублирующийся в обвязках код</w:t>
        <w:br/>
        <w:t xml:space="preserve">- улучшена трассировка (особенно для </w:t>
      </w:r>
      <w:r>
        <w:rPr>
          <w:rFonts w:cs="Arial" w:ascii="Arial" w:hAnsi="Arial"/>
          <w:szCs w:val="20"/>
          <w:lang w:val="en-US"/>
        </w:rPr>
        <w:t>FTP</w:t>
      </w:r>
      <w:r>
        <w:rPr>
          <w:rFonts w:cs="Arial" w:ascii="Arial" w:hAnsi="Arial"/>
          <w:szCs w:val="20"/>
        </w:rPr>
        <w:t xml:space="preserve"> и </w:t>
      </w:r>
      <w:r>
        <w:rPr>
          <w:rFonts w:cs="Arial" w:ascii="Arial" w:hAnsi="Arial"/>
          <w:szCs w:val="20"/>
          <w:lang w:val="en-US"/>
        </w:rPr>
        <w:t>SMB</w:t>
      </w:r>
      <w:r>
        <w:rPr>
          <w:rFonts w:cs="Arial" w:ascii="Arial" w:hAnsi="Arial"/>
          <w:szCs w:val="20"/>
        </w:rPr>
        <w:t xml:space="preserve"> протоколов)</w:t>
        <w:br/>
        <w:t>- коды возврата компонента обновления приведены в порядок и проверен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Сборка 5.0.2.27 от 27.01.2006</w:t>
      </w:r>
    </w:p>
    <w:p>
      <w:pPr>
        <w:pStyle w:val="Normal"/>
        <w:rPr/>
      </w:pPr>
      <w:r>
        <w:rPr>
          <w:rFonts w:cs="Arial" w:ascii="Arial" w:hAnsi="Arial"/>
          <w:szCs w:val="20"/>
        </w:rPr>
        <w:t>Сборка 5.0.2.27 компонента обновления для тестирования (и Сергею для использования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 сравнению с предыдущей версией были исправлены ошибки:</w:t>
      </w:r>
    </w:p>
    <w:p>
      <w:pPr>
        <w:pStyle w:val="Normal"/>
        <w:spacing w:before="120" w:after="240"/>
        <w:rPr/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- выбора файлов скачивания, которые приводили к тому, что не все файлы могли закачаться</w:t>
        <w:br/>
        <w:t> - ошибка при обновлении с источника, версия на котором не новее локальной версии: локальные базы стирались</w:t>
        <w:br/>
        <w:t xml:space="preserve"> - исправлены некоторые утечки памяти при распаковке файлов отличий (как минимум 64 </w:t>
      </w:r>
      <w:r>
        <w:rPr>
          <w:rFonts w:cs="Arial" w:ascii="Arial" w:hAnsi="Arial"/>
          <w:szCs w:val="20"/>
          <w:lang w:val="en-US"/>
        </w:rPr>
        <w:t>Kb</w:t>
      </w:r>
      <w:r>
        <w:rPr>
          <w:rFonts w:cs="Arial" w:ascii="Arial" w:hAnsi="Arial"/>
          <w:szCs w:val="20"/>
        </w:rPr>
        <w:t xml:space="preserve"> терялось при применение каждого файла отличий)</w:t>
        <w:br/>
        <w:t> - исправлена ошибка порчи файлов отката при обновлении с источника, версия на котором не новее локальной версии</w:t>
        <w:br/>
        <w:t> - исправлена ошибка, что дата истечении лицензии проверялась не дате первичного индекса, а по дате последнего скачанного индекса</w:t>
        <w:br/>
        <w:t> - исправлена ошибка падения, возникающего при нагрузочном тестировании. В настоящее время не освобождаются ресурсы 12 байт</w:t>
        <w:br/>
        <w:t> на запуск обновления, но компонент не падает с нарушением доступа. Ошибку утечки памяти я исправлю в одной из следующих версий.</w:t>
        <w:br/>
        <w:t xml:space="preserve"> - исправлена ошибка некорректного кода, возвращаемого </w:t>
      </w:r>
      <w:r>
        <w:rPr>
          <w:rFonts w:cs="Arial" w:ascii="Arial" w:hAnsi="Arial"/>
          <w:szCs w:val="20"/>
          <w:lang w:val="en-US"/>
        </w:rPr>
        <w:t>Updater</w:t>
      </w:r>
      <w:r>
        <w:rPr>
          <w:rFonts w:cs="Arial" w:ascii="Arial" w:hAnsi="Arial"/>
          <w:szCs w:val="20"/>
        </w:rPr>
        <w:t>-ом</w:t>
        <w:br/>
        <w:t>- против возникновения ошибок по выбору файлов, все пути на диске преобразуются к нижнему регистру</w:t>
        <w:br/>
        <w:t> - исправлена ошибка 06247 – нарушение доступа в случае, если не заказана ни ретрансляция ни обновление</w:t>
      </w:r>
    </w:p>
    <w:p>
      <w:pPr>
        <w:pStyle w:val="Normal"/>
        <w:rPr/>
      </w:pPr>
      <w:r>
        <w:rPr>
          <w:rFonts w:cs="Arial" w:ascii="Arial" w:hAnsi="Arial"/>
          <w:szCs w:val="20"/>
        </w:rPr>
        <w:t>Реализована следующая функциональность:</w:t>
        <w:br/>
        <w:t> - bug 19855: для продукта возвращается информация о всех файлах, доступных локально</w:t>
        <w:br/>
        <w:t xml:space="preserve"> - </w:t>
      </w:r>
      <w:r>
        <w:rPr>
          <w:rFonts w:cs="Arial" w:ascii="Arial" w:hAnsi="Arial"/>
          <w:szCs w:val="20"/>
          <w:lang w:val="en-US"/>
        </w:rPr>
        <w:t>bug</w:t>
      </w:r>
      <w:r>
        <w:rPr>
          <w:rFonts w:cs="Arial" w:ascii="Arial" w:hAnsi="Arial"/>
          <w:szCs w:val="20"/>
        </w:rPr>
        <w:t xml:space="preserve"> 19837: реализован запуск отката, если проверка баз в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 xml:space="preserve"> неудачная</w:t>
        <w:br/>
        <w:t> - улучшена трассировка, касающаяся выбора скачиваемых файлов</w:t>
        <w:br/>
        <w:t> - улучшен вывод в журнал сообщений, касающихся отката. Выводиться информация, что файл откачен, а не обновлен</w:t>
        <w:br/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далены следующие не используемые ни в одном продукте механизмы:</w:t>
        <w:br/>
        <w:t> - построение "</w:t>
      </w:r>
      <w:r>
        <w:rPr>
          <w:rFonts w:cs="Arial" w:ascii="Arial" w:hAnsi="Arial"/>
          <w:szCs w:val="20"/>
          <w:lang w:val="en-US"/>
        </w:rPr>
        <w:t>postponed</w:t>
      </w:r>
      <w:r>
        <w:rPr>
          <w:rFonts w:cs="Arial" w:ascii="Arial" w:hAnsi="Arial"/>
          <w:szCs w:val="20"/>
        </w:rPr>
        <w:t>" списков файлов</w:t>
      </w:r>
    </w:p>
    <w:p>
      <w:pPr>
        <w:pStyle w:val="Heading2"/>
        <w:rPr/>
      </w:pPr>
      <w:r>
        <w:rPr/>
        <w:t>Сборка 5.0.2.26 от 23.01.2006</w:t>
      </w:r>
    </w:p>
    <w:p>
      <w:pPr>
        <w:pStyle w:val="Normal"/>
        <w:rPr/>
      </w:pPr>
      <w:r>
        <w:rPr>
          <w:rFonts w:cs="Arial" w:ascii="Arial" w:hAnsi="Arial"/>
          <w:color w:val="000080"/>
          <w:szCs w:val="20"/>
        </w:rPr>
        <w:t xml:space="preserve">- исправлена ошибка, что </w:t>
      </w:r>
      <w:r>
        <w:rPr>
          <w:rFonts w:cs="Arial" w:ascii="Arial" w:hAnsi="Arial"/>
          <w:color w:val="000080"/>
          <w:szCs w:val="20"/>
          <w:lang w:val="en-US"/>
        </w:rPr>
        <w:t>IUpdater</w:t>
      </w:r>
      <w:r>
        <w:rPr>
          <w:rFonts w:cs="Arial" w:ascii="Arial" w:hAnsi="Arial"/>
          <w:color w:val="000080"/>
          <w:szCs w:val="20"/>
        </w:rPr>
        <w:t>.</w:t>
      </w:r>
      <w:r>
        <w:rPr>
          <w:rFonts w:cs="Arial" w:ascii="Arial" w:hAnsi="Arial"/>
          <w:color w:val="000080"/>
          <w:szCs w:val="20"/>
          <w:lang w:val="en-US"/>
        </w:rPr>
        <w:t>exe</w:t>
      </w:r>
      <w:r>
        <w:rPr>
          <w:rFonts w:cs="Arial" w:ascii="Arial" w:hAnsi="Arial"/>
          <w:color w:val="000080"/>
          <w:szCs w:val="20"/>
        </w:rPr>
        <w:t xml:space="preserve"> не мог работать, если </w:t>
      </w:r>
      <w:r>
        <w:rPr>
          <w:rFonts w:cs="Arial" w:ascii="Arial" w:hAnsi="Arial"/>
          <w:color w:val="000080"/>
          <w:szCs w:val="20"/>
          <w:lang w:val="en-US"/>
        </w:rPr>
        <w:t>ss</w:t>
      </w:r>
      <w:r>
        <w:rPr>
          <w:rFonts w:cs="Arial" w:ascii="Arial" w:hAnsi="Arial"/>
          <w:color w:val="000080"/>
          <w:szCs w:val="20"/>
        </w:rPr>
        <w:t>_</w:t>
      </w:r>
      <w:r>
        <w:rPr>
          <w:rFonts w:cs="Arial" w:ascii="Arial" w:hAnsi="Arial"/>
          <w:color w:val="000080"/>
          <w:szCs w:val="20"/>
          <w:lang w:val="en-US"/>
        </w:rPr>
        <w:t>storage</w:t>
      </w:r>
      <w:r>
        <w:rPr>
          <w:rFonts w:cs="Arial" w:ascii="Arial" w:hAnsi="Arial"/>
          <w:color w:val="000080"/>
          <w:szCs w:val="20"/>
        </w:rPr>
        <w:t>.</w:t>
      </w:r>
      <w:r>
        <w:rPr>
          <w:rFonts w:cs="Arial" w:ascii="Arial" w:hAnsi="Arial"/>
          <w:color w:val="000080"/>
          <w:szCs w:val="20"/>
          <w:lang w:val="en-US"/>
        </w:rPr>
        <w:t>ini</w:t>
      </w:r>
      <w:r>
        <w:rPr>
          <w:rFonts w:cs="Arial" w:ascii="Arial" w:hAnsi="Arial"/>
          <w:color w:val="000080"/>
          <w:szCs w:val="20"/>
        </w:rPr>
        <w:t xml:space="preserve"> находиться рядом с исполняемым файлом</w:t>
        <w:br/>
        <w:t xml:space="preserve">- реализована запись </w:t>
      </w:r>
      <w:r>
        <w:rPr>
          <w:rFonts w:cs="Arial" w:ascii="Arial" w:hAnsi="Arial"/>
          <w:color w:val="000080"/>
          <w:szCs w:val="20"/>
          <w:lang w:val="en-US"/>
        </w:rPr>
        <w:t>dump</w:t>
      </w:r>
      <w:r>
        <w:rPr>
          <w:rFonts w:cs="Arial" w:ascii="Arial" w:hAnsi="Arial"/>
          <w:color w:val="000080"/>
          <w:szCs w:val="20"/>
        </w:rPr>
        <w:t xml:space="preserve"> при падении</w:t>
      </w:r>
    </w:p>
    <w:p>
      <w:pPr>
        <w:pStyle w:val="Heading2"/>
        <w:rPr/>
      </w:pPr>
      <w:r>
        <w:rPr/>
        <w:t>Сборка 5.0.2.25 от 23.01.200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исок изменений по сравнению с 5.0.2.24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улучшен файл трассировки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  </w:t>
      </w:r>
      <w:r>
        <w:rPr>
          <w:rFonts w:cs="Arial" w:ascii="Arial" w:hAnsi="Arial"/>
          <w:szCs w:val="20"/>
        </w:rPr>
        <w:t>*) меньше дублирующихся сообщений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*) больше информации в сообщениях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исправлены ошибки операции отката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не всегда правильные файлы были в папке отката, иногда файлы клались в неправильную папку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иногда </w:t>
      </w:r>
      <w:r>
        <w:rPr>
          <w:rFonts w:cs="Arial" w:ascii="Arial" w:hAnsi="Arial"/>
          <w:szCs w:val="20"/>
          <w:lang w:val="en-US"/>
        </w:rPr>
        <w:t>master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xml</w:t>
      </w:r>
      <w:r>
        <w:rPr>
          <w:rFonts w:cs="Arial" w:ascii="Arial" w:hAnsi="Arial"/>
          <w:szCs w:val="20"/>
        </w:rPr>
        <w:t xml:space="preserve"> не записывался в папку отката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иногда информация о </w:t>
      </w:r>
      <w:r>
        <w:rPr>
          <w:rFonts w:cs="Arial" w:ascii="Arial" w:hAnsi="Arial"/>
          <w:szCs w:val="20"/>
          <w:lang w:val="en-US"/>
        </w:rPr>
        <w:t>master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xml</w:t>
      </w:r>
      <w:r>
        <w:rPr>
          <w:rFonts w:cs="Arial" w:ascii="Arial" w:hAnsi="Arial"/>
          <w:szCs w:val="20"/>
        </w:rPr>
        <w:t xml:space="preserve"> не записывался в </w:t>
      </w:r>
      <w:r>
        <w:rPr>
          <w:rFonts w:cs="Arial" w:ascii="Arial" w:hAnsi="Arial"/>
          <w:szCs w:val="20"/>
          <w:lang w:val="en-US"/>
        </w:rPr>
        <w:t>rollback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ini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файлы в папке отката не всегда удаляются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убрана секция </w:t>
      </w:r>
      <w:r>
        <w:rPr>
          <w:rFonts w:cs="Arial" w:ascii="Arial" w:hAnsi="Arial"/>
          <w:szCs w:val="20"/>
          <w:lang w:val="en-US"/>
        </w:rPr>
        <w:t>Desc</w:t>
      </w:r>
      <w:r>
        <w:rPr>
          <w:rFonts w:cs="Arial" w:ascii="Arial" w:hAnsi="Arial"/>
          <w:szCs w:val="20"/>
        </w:rPr>
        <w:t xml:space="preserve"> в </w:t>
      </w:r>
      <w:r>
        <w:rPr>
          <w:rFonts w:cs="Arial" w:ascii="Arial" w:hAnsi="Arial"/>
          <w:szCs w:val="20"/>
          <w:lang w:val="en-US"/>
        </w:rPr>
        <w:t>rollback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ini</w:t>
      </w:r>
      <w:r>
        <w:rPr>
          <w:rFonts w:cs="Arial" w:ascii="Arial" w:hAnsi="Arial"/>
          <w:szCs w:val="20"/>
        </w:rPr>
        <w:t>, так как не нужна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рефакторинг для получения лучше поддерживаемого и понятного кода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функциональность инкапсулирована в классы, документирована, код разбит на функции, более понятные имена для функций и переменных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</w:t>
      </w:r>
      <w:r>
        <w:rPr>
          <w:rFonts w:cs="Arial" w:ascii="Arial" w:hAnsi="Arial"/>
          <w:szCs w:val="20"/>
          <w:lang w:val="en-US"/>
        </w:rPr>
        <w:t>C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en-US"/>
        </w:rPr>
        <w:t>style</w:t>
      </w:r>
      <w:r>
        <w:rPr>
          <w:rFonts w:cs="Arial" w:ascii="Arial" w:hAnsi="Arial"/>
          <w:szCs w:val="20"/>
        </w:rPr>
        <w:t xml:space="preserve"> код заменен на </w:t>
      </w:r>
      <w:r>
        <w:rPr>
          <w:rFonts w:cs="Arial" w:ascii="Arial" w:hAnsi="Arial"/>
          <w:szCs w:val="20"/>
          <w:lang w:val="en-US"/>
        </w:rPr>
        <w:t>C</w:t>
      </w:r>
      <w:r>
        <w:rPr>
          <w:rFonts w:cs="Arial" w:ascii="Arial" w:hAnsi="Arial"/>
          <w:szCs w:val="20"/>
        </w:rPr>
        <w:t xml:space="preserve">++ </w:t>
      </w:r>
      <w:r>
        <w:rPr>
          <w:rFonts w:cs="Arial" w:ascii="Arial" w:hAnsi="Arial"/>
          <w:szCs w:val="20"/>
          <w:lang w:val="en-US"/>
        </w:rPr>
        <w:t>style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удалены рудименты кода, которые не могут никогда быть использованы: касательно </w:t>
      </w:r>
      <w:r>
        <w:rPr>
          <w:rFonts w:cs="Arial" w:ascii="Arial" w:hAnsi="Arial"/>
          <w:szCs w:val="20"/>
          <w:lang w:val="en-US"/>
        </w:rPr>
        <w:t>dialup</w:t>
      </w:r>
      <w:r>
        <w:rPr>
          <w:rFonts w:cs="Arial" w:ascii="Arial" w:hAnsi="Arial"/>
          <w:szCs w:val="20"/>
        </w:rPr>
        <w:t>, приостановки обновления, касательно хэширования имен папок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из кода удалены </w:t>
      </w:r>
      <w:r>
        <w:rPr>
          <w:rFonts w:cs="Arial" w:ascii="Arial" w:hAnsi="Arial"/>
          <w:szCs w:val="20"/>
          <w:lang w:val="en-US"/>
        </w:rPr>
        <w:t>sleep</w:t>
      </w:r>
      <w:r>
        <w:rPr>
          <w:rFonts w:cs="Arial" w:ascii="Arial" w:hAnsi="Arial"/>
          <w:szCs w:val="20"/>
        </w:rPr>
        <w:t xml:space="preserve">(), которые просят </w:t>
      </w:r>
      <w:r>
        <w:rPr>
          <w:rFonts w:cs="Arial" w:ascii="Arial" w:hAnsi="Arial"/>
          <w:szCs w:val="20"/>
          <w:lang w:val="en-US"/>
        </w:rPr>
        <w:t>Updater</w:t>
      </w:r>
      <w:r>
        <w:rPr>
          <w:rFonts w:cs="Arial" w:ascii="Arial" w:hAnsi="Arial"/>
          <w:szCs w:val="20"/>
        </w:rPr>
        <w:t xml:space="preserve"> поспать, для того, чтобы он медленнее работал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количество параметров для функций уменьшено, удален дублирующийся код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исправлена ошибки нарушения доступа при автоматическом определении настроек прокси сервера и реализована сериализация доступа (актуально для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>):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при использовании библиотек </w:t>
      </w:r>
      <w:r>
        <w:rPr>
          <w:rFonts w:cs="Arial" w:ascii="Arial" w:hAnsi="Arial"/>
          <w:szCs w:val="20"/>
          <w:lang w:val="en-US"/>
        </w:rPr>
        <w:t>jsproxy</w:t>
      </w:r>
      <w:r>
        <w:rPr>
          <w:rFonts w:cs="Arial" w:ascii="Arial" w:hAnsi="Arial"/>
          <w:szCs w:val="20"/>
        </w:rPr>
        <w:t xml:space="preserve"> и </w:t>
      </w:r>
      <w:r>
        <w:rPr>
          <w:rFonts w:cs="Arial" w:ascii="Arial" w:hAnsi="Arial"/>
          <w:szCs w:val="20"/>
          <w:lang w:val="en-US"/>
        </w:rPr>
        <w:t>WinInet</w:t>
      </w:r>
      <w:r>
        <w:rPr>
          <w:rFonts w:cs="Arial" w:ascii="Arial" w:hAnsi="Arial"/>
          <w:szCs w:val="20"/>
        </w:rPr>
        <w:t>, которые нельзя использовать более чем из одного потока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убраны статические и глобальные переменные транспортного уровня </w:t>
      </w:r>
      <w:r>
        <w:rPr>
          <w:rFonts w:cs="Arial" w:ascii="Arial" w:hAnsi="Arial"/>
          <w:szCs w:val="20"/>
          <w:lang w:val="en-US"/>
        </w:rPr>
        <w:t>Updater</w:t>
      </w:r>
      <w:r>
        <w:rPr>
          <w:rFonts w:cs="Arial" w:ascii="Arial" w:hAnsi="Arial"/>
          <w:szCs w:val="20"/>
        </w:rPr>
        <w:t>-</w:t>
      </w:r>
      <w:r>
        <w:rPr>
          <w:rFonts w:cs="Arial" w:ascii="Arial" w:hAnsi="Arial"/>
          <w:szCs w:val="20"/>
          <w:lang w:val="en-US"/>
        </w:rPr>
        <w:t>a</w:t>
      </w:r>
      <w:r>
        <w:rPr>
          <w:rFonts w:cs="Arial" w:ascii="Arial" w:hAnsi="Arial"/>
          <w:szCs w:val="20"/>
        </w:rPr>
        <w:t>, которые могут использовать из нескольких потоков одновременно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исправлено несколько ошибок утечки памяти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исправлен (по запросу Фомина) путь к папки с файлами отличий "somePath/folder.diff" =&gt; "diffs/somePath/folder/"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исправлена ошибка, что если во временной папке лежит неправильный первичный индекс, запакованный в </w:t>
      </w:r>
      <w:r>
        <w:rPr>
          <w:rFonts w:cs="Arial" w:ascii="Arial" w:hAnsi="Arial"/>
          <w:szCs w:val="20"/>
          <w:lang w:val="en-US"/>
        </w:rPr>
        <w:t>klz</w:t>
      </w:r>
      <w:r>
        <w:rPr>
          <w:rFonts w:cs="Arial" w:ascii="Arial" w:hAnsi="Arial"/>
          <w:szCs w:val="20"/>
        </w:rPr>
        <w:t>, то обновление никогда не проходит успешно. Теперь первичный индекс скачивается всегда, независимо запакован он или нет, есть или нет часть файла во временной папки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исправлена ошибка, что источники лаборатории, независимо от настроек, никогда не могли использовать прокси сервер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исправлена ошибка при попытке скачивания более одного файла с источника обновления, хоть он и не доступен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исправлена ошибка при авторизации на </w:t>
      </w:r>
      <w:r>
        <w:rPr>
          <w:rFonts w:cs="Arial" w:ascii="Arial" w:hAnsi="Arial"/>
          <w:szCs w:val="20"/>
          <w:lang w:val="en-US"/>
        </w:rPr>
        <w:t>FTP</w:t>
      </w:r>
      <w:r>
        <w:rPr>
          <w:rFonts w:cs="Arial" w:ascii="Arial" w:hAnsi="Arial"/>
          <w:szCs w:val="20"/>
        </w:rPr>
        <w:t xml:space="preserve"> источнике обновления: использовалась неправильная информация для авторизации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в журнале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 xml:space="preserve"> выводиться полный путь скачиваемого файла, а то выглядит будто скачивается один и тот же файл, если </w:t>
      </w:r>
      <w:r>
        <w:rPr>
          <w:rFonts w:cs="Arial" w:ascii="Arial" w:hAnsi="Arial"/>
          <w:szCs w:val="20"/>
          <w:lang w:val="en-US"/>
        </w:rPr>
        <w:t>Updater</w:t>
      </w:r>
      <w:r>
        <w:rPr>
          <w:rFonts w:cs="Arial" w:ascii="Arial" w:hAnsi="Arial"/>
          <w:szCs w:val="20"/>
        </w:rPr>
        <w:t xml:space="preserve"> не может скачать файл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исправлены ошибки обновление с источника без </w:t>
      </w:r>
      <w:r>
        <w:rPr>
          <w:rFonts w:cs="Arial" w:ascii="Arial" w:hAnsi="Arial"/>
          <w:szCs w:val="20"/>
          <w:lang w:val="en-US"/>
        </w:rPr>
        <w:t>master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xml</w:t>
      </w:r>
      <w:r>
        <w:rPr>
          <w:rFonts w:cs="Arial" w:ascii="Arial" w:hAnsi="Arial"/>
          <w:szCs w:val="20"/>
        </w:rPr>
        <w:t>, и при обновления с неструктурированного источника (код значительно упрощен)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подстановка первичного индекса происходила оторвано от скачивания индекса, что приводило к дублирующимся сообщения в журнале, и лишним сетевым соединениям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исправлена ошибка, что наличие локальной хорошей копии </w:t>
      </w:r>
      <w:r>
        <w:rPr>
          <w:rFonts w:cs="Arial" w:ascii="Arial" w:hAnsi="Arial"/>
          <w:szCs w:val="20"/>
          <w:lang w:val="en-US"/>
        </w:rPr>
        <w:t>klz</w:t>
      </w:r>
      <w:r>
        <w:rPr>
          <w:rFonts w:cs="Arial" w:ascii="Arial" w:hAnsi="Arial"/>
          <w:szCs w:val="20"/>
        </w:rPr>
        <w:t xml:space="preserve"> файла приводило к невозможности обновления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*) исправлена ошибка, что при обновление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 xml:space="preserve"> из источника без </w:t>
      </w:r>
      <w:r>
        <w:rPr>
          <w:rFonts w:cs="Arial" w:ascii="Arial" w:hAnsi="Arial"/>
          <w:szCs w:val="20"/>
          <w:lang w:val="en-US"/>
        </w:rPr>
        <w:t>master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xml</w:t>
      </w:r>
      <w:r>
        <w:rPr>
          <w:rFonts w:cs="Arial" w:ascii="Arial" w:hAnsi="Arial"/>
          <w:szCs w:val="20"/>
        </w:rPr>
        <w:t xml:space="preserve"> происходило скачивание </w:t>
      </w:r>
      <w:r>
        <w:rPr>
          <w:rFonts w:cs="Arial" w:ascii="Arial" w:hAnsi="Arial"/>
          <w:szCs w:val="20"/>
          <w:lang w:val="en-US"/>
        </w:rPr>
        <w:t>master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xml</w:t>
      </w:r>
      <w:r>
        <w:rPr>
          <w:rFonts w:cs="Arial" w:ascii="Arial" w:hAnsi="Arial"/>
          <w:szCs w:val="20"/>
        </w:rPr>
        <w:t xml:space="preserve"> 2 раза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изменена структура временной папки обновления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папка стала структурированной, и убраны страшные хэш коды из названий директорий, в которых нет смысла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*) упрощен код – во многих местах, где можно вычислить папку и передавался параметр, теперь используется функции вычисляющие папку для файла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реализовано обновление из *частично* неструктурированной папки, которая получается при обновлении </w:t>
      </w:r>
      <w:r>
        <w:rPr>
          <w:rFonts w:cs="Arial" w:ascii="Arial" w:hAnsi="Arial"/>
          <w:szCs w:val="20"/>
          <w:lang w:val="en-US"/>
        </w:rPr>
        <w:t>Workstation</w:t>
      </w:r>
      <w:r>
        <w:rPr>
          <w:rFonts w:cs="Arial" w:ascii="Arial" w:hAnsi="Arial"/>
          <w:szCs w:val="20"/>
        </w:rPr>
        <w:t xml:space="preserve"> (ошибка 19758)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- исправлена ошибка, что иногда неправильный </w:t>
      </w:r>
      <w:r>
        <w:rPr>
          <w:rFonts w:cs="Arial" w:ascii="Arial" w:hAnsi="Arial"/>
          <w:szCs w:val="20"/>
          <w:lang w:val="en-US"/>
        </w:rPr>
        <w:t>master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>xml</w:t>
      </w:r>
      <w:r>
        <w:rPr>
          <w:rFonts w:cs="Arial" w:ascii="Arial" w:hAnsi="Arial"/>
          <w:szCs w:val="20"/>
        </w:rPr>
        <w:t xml:space="preserve"> идет в папку по умолчанию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Сборка 5.0.2.23 от 14.12.2005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список ошибок, которые были исправлены с 01.12.2005 17:00 (предыдущая версия Updater-a, что я тебе высылал):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) изменена внутренняя версия Updater-a на 5.0.2.23, и добавлена дополнительная информация о версии, которая поможет мне идентифицировать версию Updater-a в различных версиях продукта. Улучшен вывод параметров настройки обновляемого продукта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2) удален код, отвечающий за устаревшую функциональность: reboot allowed, patching allowed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3) исправлено падение Updater-a (access violation) при работе в 2099 году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4) bug 19497: улучшен вывод сообщений в журнал: удачная/неудачная попытка скачивания файла выводиться только один раз в журнал на один источник обновления. При удачном скачивание файла, подпись которого неверна, убрано сообщение из журнала об удачном скачивании файла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сделаны значительные упрощения кода и убран дублирующийся код, отвечающий за скачивание с помощью regetting, KLZ, и файлов отличий. Удалены не использующиеся параметры у некоторых функций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5) объединен код, скачивающий первичный индекс, вторичный индекс, и другие файлы (код был дублирован в разных функциях)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6) убран механизм скачивания файлов отличий в специальном формате для xml. В Updater 1.2 есть только один механизм файлов отличий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7) исправлена ошибка, при отсутствии файла (в том числе первичного индекса bug 19492) на источнике обновления теперь Updater пытается скачать файл с другого источника обновления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8) улучшен файл трассировки: дублирующиеся сообщения удалены, исправлено несколько орфографических ошибок, добавлена информация о копировании файлов, улучшена трассировка обновления с помощью механизмов сжатия (KLZ, файлы отличий)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9) реализовано скачивание master.xml.klz (bugs 05531, 05532)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0) исправлен код возврата Updater-a при ошибках обновления (для любой сетевой ошибки всегда возвращалась ошибка, что не доступен ни один из источников обновления). Также были проблемы с тем, что ошибка с сетевого уровня игнорировалась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1) уменьшено количество зависимостей в коде, путем уменьшения количества включаемых header файлов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2) убран макрос, дублирующий макрос UNICODE. Исправлены ошибки связанные с путаницей, что в коде в половине случаев был использован Unicode там где не надо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3) bug 19407: исправлена обработка ошибки соединения с AdminKit транспортом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4) улучшена трассировка при ошибочном файле на источнике (выводится ожидаемое и реальное значение)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5) bug 06247: исправлена ошибка, что качались базы обновления, даже если не было заказано обновление конфигурацией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6) bug 06251: улучшена трассировка, позволит более точно понять причину проблемы при получении конфигурации Updater-ом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7) bug 06251: исправлена ошибка разыменовывания 0-pointer-a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8) реализована более быстрая реакция на запрос отмены операции продуктом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  <w:t>19) исправлена ошибка, что сетевой timeout для HTTP всегда 30 секунд, в независимости от конфигурации Updater-a</w:t>
      </w:r>
    </w:p>
    <w:p>
      <w:pPr>
        <w:pStyle w:val="Normal"/>
        <w:autoSpaceDE w:val="false"/>
        <w:spacing w:before="0" w:after="0"/>
        <w:rPr>
          <w:rFonts w:ascii="Courier New CYR" w:hAnsi="Courier New CYR" w:cs="Courier New CYR"/>
          <w:szCs w:val="20"/>
        </w:rPr>
      </w:pPr>
      <w:r>
        <w:rPr>
          <w:rFonts w:cs="Courier New CYR" w:ascii="Courier New CYR" w:hAnsi="Courier New CYR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Код Updater-a был значительно изменен в связи с требованием, изменить функциональность</w:t>
        <w:br/>
        <w:t> и сначала скачивать индекс для ретрансляции и обновления, а только затем базы. Таким</w:t>
        <w:br/>
        <w:t>образом, можно более точно и раньше оценить размер скачиваемой информации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кже в код были внесены изменения, чтобы сделать возможной поддержку Updater-a: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- убран дублирующийся код, убраны рудиментарные механизмы, код разбит на функции</w:t>
        <w:br/>
        <w:t> - для упрощения поддержки пользователей и экономии времени</w:t>
        <w:br/>
        <w:t>   на анализ улучшен файл трассировки, который пишет Updater</w:t>
        <w:br/>
        <w:t>     а. убраны дублирующаяся и неинформативные сообщения</w:t>
        <w:br/>
        <w:t>     б. добавлена и структурирована информация</w:t>
        <w:br/>
        <w:t>     в. которая может помочь при анализе проблем</w:t>
        <w:br/>
        <w:t> - для экономии сетевого трафика:</w:t>
        <w:br/>
        <w:t>  а. на сетевом уровне Updater-a добавлены дополнительные механизмы сохраняющие</w:t>
        <w:br/>
        <w:t>   состояние достижимости прокси, чтобы избежать повторных попыток соединения</w:t>
        <w:br/>
        <w:t>  б. убран механизм создающий и проверяющий наличие файла ".closed"</w:t>
        <w:br/>
        <w:t xml:space="preserve"> - также сделан раз других изменений в коде </w:t>
      </w:r>
      <w:r>
        <w:rPr>
          <w:rFonts w:cs="Arial" w:ascii="Arial" w:hAnsi="Arial"/>
          <w:szCs w:val="20"/>
          <w:lang w:val="en-US"/>
        </w:rPr>
        <w:t>Updater</w:t>
      </w:r>
      <w:r>
        <w:rPr>
          <w:rFonts w:cs="Arial" w:ascii="Arial" w:hAnsi="Arial"/>
          <w:szCs w:val="20"/>
        </w:rPr>
        <w:t>-</w:t>
      </w:r>
      <w:r>
        <w:rPr>
          <w:rFonts w:cs="Arial" w:ascii="Arial" w:hAnsi="Arial"/>
          <w:szCs w:val="20"/>
          <w:lang w:val="en-US"/>
        </w:rPr>
        <w:t>a</w:t>
      </w:r>
    </w:p>
    <w:p>
      <w:pPr>
        <w:pStyle w:val="Heading2"/>
        <w:rPr>
          <w:lang w:val="en-US"/>
        </w:rPr>
      </w:pPr>
      <w:r>
        <w:rPr/>
        <w:t>Сборка</w:t>
      </w:r>
      <w:r>
        <w:rPr>
          <w:lang w:val="en-US"/>
        </w:rPr>
        <w:t xml:space="preserve"> 5.0.2.21 </w:t>
      </w:r>
      <w:r>
        <w:rPr/>
        <w:t>от</w:t>
      </w:r>
      <w:r>
        <w:rPr>
          <w:lang w:val="en-US"/>
        </w:rPr>
        <w:t xml:space="preserve"> 12.10.2005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-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37">
    <w:name w:val="f37"/>
    <w:basedOn w:val="DefaultParagraphFont"/>
    <w:qFormat/>
    <w:rPr/>
  </w:style>
  <w:style w:type="character" w:styleId="F36">
    <w:name w:val="f36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microsoft.com/MSDN/ShowPost.aspx?PostID=167635&amp;SiteID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06:00Z</dcterms:created>
  <dc:creator>Konstantin Voronkov</dc:creator>
  <dc:description/>
  <cp:keywords/>
  <dc:language>en-US</dc:language>
  <cp:lastModifiedBy>Konstantin Voronkov</cp:lastModifiedBy>
  <dcterms:modified xsi:type="dcterms:W3CDTF">2007-08-27T10:39:00Z</dcterms:modified>
  <cp:revision>55</cp:revision>
  <dc:subject/>
  <dc:title>Update Component Change list</dc:title>
</cp:coreProperties>
</file>