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rPr>
          <w:ins w:id="1" w:author="Ismo Bergroth" w:date="1997-10-13T15:25:00Z"/>
        </w:rPr>
      </w:pPr>
      <w:ins w:id="0" w:author="Ismo Bergroth" w:date="1997-10-13T15:25:00Z">
        <w:bookmarkStart w:id="0" w:name="NameOfProject"/>
        <w:r>
          <w:rPr/>
          <w:t>F-Secure Gatekeeper Messages</w:t>
        </w:r>
      </w:ins>
    </w:p>
    <w:p>
      <w:pPr>
        <w:pStyle w:val="Normal"/>
        <w:rPr>
          <w:ins w:id="3" w:author="Ismo Bergroth" w:date="1997-10-13T15:25:00Z"/>
        </w:rPr>
      </w:pPr>
      <w:ins w:id="2" w:author="Ismo Bergroth" w:date="1997-10-13T15:25:00Z">
        <w:r>
          <w:rPr/>
          <w:t>This document is confidential and contains business secrets of Data Fellows, Ltd.</w:t>
          <w:br/>
          <w:t>Copyright © 1997 Data Fellows Ltd. All Rights Reserved.</w:t>
        </w:r>
      </w:ins>
    </w:p>
    <w:p>
      <w:pPr>
        <w:pStyle w:val="Normal"/>
        <w:rPr>
          <w:ins w:id="5" w:author="Ismo Bergroth" w:date="1997-10-13T15:25:00Z"/>
        </w:rPr>
      </w:pPr>
      <w:ins w:id="4" w:author="Ismo Bergroth" w:date="1997-10-13T15:25:00Z">
        <w:r>
          <w:rPr/>
          <w:t xml:space="preserve">The original copy of this document is maintained at </w:t>
        </w:r>
      </w:ins>
    </w:p>
    <w:p>
      <w:pPr>
        <w:pStyle w:val="CodeSample"/>
        <w:rPr>
          <w:ins w:id="7" w:author="Ismo Bergroth" w:date="1997-10-13T15:25:00Z"/>
        </w:rPr>
      </w:pPr>
      <w:ins w:id="6" w:author="Ismo Bergroth" w:date="1997-10-13T15:25:00Z">
        <w:r>
          <w:rPr/>
          <w:t>k:\f-secure\manager\Gatekeeper Messages.doc</w:t>
        </w:r>
      </w:ins>
    </w:p>
    <w:p>
      <w:pPr>
        <w:pStyle w:val="Heading1"/>
        <w:tabs>
          <w:tab w:val="clear" w:pos="709"/>
          <w:tab w:val="left" w:pos="0" w:leader="none"/>
        </w:tabs>
        <w:ind w:left="2268" w:right="23" w:hanging="1559"/>
        <w:rPr>
          <w:ins w:id="9" w:author="Ismo Bergroth" w:date="1997-09-15T13:33:00Z"/>
        </w:rPr>
      </w:pPr>
      <w:ins w:id="8" w:author="Ismo Bergroth" w:date="1997-09-24T14:25:00Z">
        <w:r>
          <w:rPr/>
          <w:t>Message handling</w:t>
        </w:r>
      </w:ins>
    </w:p>
    <w:p>
      <w:pPr>
        <w:pStyle w:val="Normal"/>
        <w:rPr>
          <w:ins w:id="11" w:author="Ismo Bergroth" w:date="1997-09-15T13:33:00Z"/>
        </w:rPr>
      </w:pPr>
      <w:ins w:id="10" w:author="Ismo Bergroth" w:date="1997-09-15T13:33:00Z">
        <w:r>
          <w:rPr/>
          <w:t>Specification responsibility: Ismo Bergroth</w:t>
        </w:r>
      </w:ins>
    </w:p>
    <w:p>
      <w:pPr>
        <w:pStyle w:val="Heading2"/>
        <w:tabs>
          <w:tab w:val="clear" w:pos="709"/>
          <w:tab w:val="left" w:pos="0" w:leader="none"/>
        </w:tabs>
        <w:ind w:left="1559" w:right="23" w:hanging="1559"/>
        <w:rPr>
          <w:ins w:id="13" w:author="Ismo Bergroth" w:date="1997-09-24T14:25:00Z"/>
        </w:rPr>
      </w:pPr>
      <w:ins w:id="12" w:author="Ismo Bergroth" w:date="1997-09-24T14:25:00Z">
        <w:r>
          <w:rPr/>
          <w:t>Message Structure</w:t>
        </w:r>
      </w:ins>
    </w:p>
    <w:p>
      <w:pPr>
        <w:pStyle w:val="Normal"/>
        <w:rPr>
          <w:lang w:val="fi-FI"/>
          <w:ins w:id="15" w:author="Ismo Bergroth" w:date="1997-09-24T14:25:00Z"/>
        </w:rPr>
      </w:pPr>
      <w:ins w:id="14" w:author="Ismo Bergroth" w:date="1997-09-24T14:25:00Z">
        <w:r>
          <w:rPr>
            <w:lang w:val="fi-FI"/>
          </w:rPr>
          <w:t>The plugin will pass messages as a character string with fields separated by asteriks (*). The basic plug-in message looks like this:</w:t>
        </w:r>
      </w:ins>
    </w:p>
    <w:p>
      <w:pPr>
        <w:pStyle w:val="CodeSample"/>
        <w:rPr>
          <w:lang w:val="fi-FI"/>
          <w:ins w:id="17" w:author="Ismo Bergroth" w:date="1997-09-24T14:25:00Z"/>
        </w:rPr>
      </w:pPr>
      <w:ins w:id="16" w:author="Ismo Bergroth" w:date="1997-09-24T14:25:00Z">
        <w:r>
          <w:rPr>
            <w:lang w:val="fi-FI"/>
          </w:rPr>
          <w:tab/>
          <w:t>*action*message number*optional parameter*message text*</w:t>
        </w:r>
      </w:ins>
    </w:p>
    <w:p>
      <w:pPr>
        <w:pStyle w:val="Normal"/>
        <w:rPr>
          <w:lang w:val="fi-FI"/>
        </w:rPr>
      </w:pPr>
      <w:ins w:id="18" w:author="Ismo Bergroth" w:date="1997-09-24T14:25:00Z">
        <w:r>
          <w:rPr>
            <w:lang w:val="fi-FI"/>
          </w:rPr>
          <w:t>Where:</w:t>
        </w:r>
      </w:ins>
    </w:p>
    <w:tbl>
      <w:tblPr>
        <w:tblW w:w="9816" w:type="dxa"/>
        <w:jc w:val="left"/>
        <w:tblInd w:w="-108" w:type="dxa"/>
        <w:tblLayout w:type="fixed"/>
        <w:tblCellMar>
          <w:top w:w="0" w:type="dxa"/>
          <w:left w:w="108" w:type="dxa"/>
          <w:bottom w:w="0" w:type="dxa"/>
          <w:right w:w="108" w:type="dxa"/>
        </w:tblCellMar>
      </w:tblPr>
      <w:tblGrid>
        <w:gridCol w:w="4908"/>
        <w:gridCol w:w="4908"/>
      </w:tblGrid>
      <w:tr>
        <w:trPr/>
        <w:tc>
          <w:tcPr>
            <w:tcW w:w="4908" w:type="dxa"/>
            <w:tcBorders/>
          </w:tcPr>
          <w:p>
            <w:pPr>
              <w:pStyle w:val="Normal"/>
              <w:spacing w:before="80" w:after="80"/>
              <w:ind w:left="0" w:right="23" w:hanging="0"/>
              <w:rPr>
                <w:lang w:val="fi-FI"/>
              </w:rPr>
            </w:pPr>
            <w:ins w:id="19" w:author="Ismo Bergroth" w:date="1997-09-24T14:25:00Z">
              <w:r>
                <w:rPr>
                  <w:lang w:val="fi-FI"/>
                </w:rPr>
                <w:t>action</w:t>
              </w:r>
            </w:ins>
          </w:p>
        </w:tc>
        <w:tc>
          <w:tcPr>
            <w:tcW w:w="4908" w:type="dxa"/>
            <w:tcBorders/>
          </w:tcPr>
          <w:p>
            <w:pPr>
              <w:pStyle w:val="Normal"/>
              <w:spacing w:before="80" w:after="80"/>
              <w:ind w:left="0" w:right="23" w:hanging="0"/>
              <w:rPr>
                <w:lang w:val="fi-FI"/>
                <w:ins w:id="21" w:author="Ismo Bergroth" w:date="1997-09-24T14:27:00Z"/>
              </w:rPr>
            </w:pPr>
            <w:ins w:id="20" w:author="Ismo Bergroth" w:date="1997-09-24T14:27:00Z">
              <w:r>
                <w:rPr>
                  <w:lang w:val="fi-FI"/>
                </w:rPr>
                <w:t>1 - access denied</w:t>
              </w:r>
            </w:ins>
          </w:p>
          <w:p>
            <w:pPr>
              <w:pStyle w:val="Normal"/>
              <w:ind w:left="0" w:right="23" w:hanging="0"/>
              <w:rPr>
                <w:lang w:val="fi-FI"/>
                <w:ins w:id="23" w:author="Ismo Bergroth" w:date="1997-09-24T14:27:00Z"/>
              </w:rPr>
            </w:pPr>
            <w:ins w:id="22" w:author="Ismo Bergroth" w:date="1997-09-24T14:27:00Z">
              <w:r>
                <w:rPr>
                  <w:lang w:val="fi-FI"/>
                </w:rPr>
                <w:t>2 - access denied, file disinfected</w:t>
              </w:r>
            </w:ins>
          </w:p>
          <w:p>
            <w:pPr>
              <w:pStyle w:val="Normal"/>
              <w:ind w:left="0" w:right="23" w:hanging="0"/>
              <w:rPr>
                <w:lang w:val="fi-FI"/>
                <w:ins w:id="25" w:author="Ismo Bergroth" w:date="1997-09-24T14:27:00Z"/>
              </w:rPr>
            </w:pPr>
            <w:ins w:id="24" w:author="Ismo Bergroth" w:date="1997-09-24T14:27:00Z">
              <w:r>
                <w:rPr>
                  <w:lang w:val="fi-FI"/>
                </w:rPr>
                <w:t>3 - access denied, file renamed</w:t>
              </w:r>
            </w:ins>
          </w:p>
          <w:p>
            <w:pPr>
              <w:pStyle w:val="Normal"/>
              <w:ind w:left="0" w:right="23" w:hanging="0"/>
              <w:rPr>
                <w:lang w:val="fi-FI"/>
                <w:ins w:id="27" w:author="Ismo Bergroth" w:date="1997-09-24T14:27:00Z"/>
              </w:rPr>
            </w:pPr>
            <w:ins w:id="26" w:author="Ismo Bergroth" w:date="1997-09-24T14:27:00Z">
              <w:r>
                <w:rPr>
                  <w:lang w:val="fi-FI"/>
                </w:rPr>
                <w:t>4 - access denied, file removed</w:t>
              </w:r>
            </w:ins>
          </w:p>
          <w:p>
            <w:pPr>
              <w:pStyle w:val="Normal"/>
              <w:spacing w:before="80" w:after="80"/>
              <w:ind w:left="0" w:right="23" w:hanging="0"/>
              <w:rPr>
                <w:lang w:val="fi-FI"/>
              </w:rPr>
            </w:pPr>
            <w:ins w:id="28" w:author="Ismo Bergroth" w:date="1997-09-24T14:27:00Z">
              <w:r>
                <w:rPr>
                  <w:lang w:val="fi-FI"/>
                </w:rPr>
                <w:t>5 - access denied, prompt user</w:t>
              </w:r>
            </w:ins>
          </w:p>
        </w:tc>
      </w:tr>
      <w:tr>
        <w:trPr/>
        <w:tc>
          <w:tcPr>
            <w:tcW w:w="4908" w:type="dxa"/>
            <w:tcBorders/>
          </w:tcPr>
          <w:p>
            <w:pPr>
              <w:pStyle w:val="Normal"/>
              <w:spacing w:before="80" w:after="80"/>
              <w:ind w:left="0" w:right="23" w:hanging="0"/>
              <w:rPr>
                <w:lang w:val="fi-FI"/>
              </w:rPr>
            </w:pPr>
            <w:ins w:id="29" w:author="Ismo Bergroth" w:date="1997-09-24T14:27:00Z">
              <w:r>
                <w:rPr>
                  <w:lang w:val="fi-FI"/>
                </w:rPr>
                <w:t>message number</w:t>
              </w:r>
            </w:ins>
          </w:p>
        </w:tc>
        <w:tc>
          <w:tcPr>
            <w:tcW w:w="4908" w:type="dxa"/>
            <w:tcBorders/>
          </w:tcPr>
          <w:p>
            <w:pPr>
              <w:pStyle w:val="Normal"/>
              <w:spacing w:before="80" w:after="80"/>
              <w:ind w:left="0" w:right="23" w:hanging="0"/>
              <w:rPr>
                <w:lang w:val="fi-FI"/>
              </w:rPr>
            </w:pPr>
            <w:ins w:id="30" w:author="Ismo Bergroth" w:date="1997-09-24T14:28:00Z">
              <w:r>
                <w:rPr>
                  <w:lang w:val="fi-FI"/>
                </w:rPr>
                <w:t>internal message number used by plug-in</w:t>
              </w:r>
            </w:ins>
          </w:p>
        </w:tc>
      </w:tr>
      <w:tr>
        <w:trPr/>
        <w:tc>
          <w:tcPr>
            <w:tcW w:w="4908" w:type="dxa"/>
            <w:tcBorders/>
          </w:tcPr>
          <w:p>
            <w:pPr>
              <w:pStyle w:val="Normal"/>
              <w:spacing w:before="80" w:after="80"/>
              <w:ind w:left="0" w:right="23" w:hanging="0"/>
              <w:rPr>
                <w:lang w:val="fi-FI"/>
              </w:rPr>
            </w:pPr>
            <w:ins w:id="31" w:author="Ismo Bergroth" w:date="1997-09-24T14:28:00Z">
              <w:r>
                <w:rPr>
                  <w:lang w:val="fi-FI"/>
                </w:rPr>
                <w:t>optional parameter</w:t>
              </w:r>
            </w:ins>
          </w:p>
        </w:tc>
        <w:tc>
          <w:tcPr>
            <w:tcW w:w="4908" w:type="dxa"/>
            <w:tcBorders/>
          </w:tcPr>
          <w:p>
            <w:pPr>
              <w:pStyle w:val="Normal"/>
              <w:spacing w:before="80" w:after="80"/>
              <w:ind w:left="0" w:right="23" w:hanging="0"/>
              <w:rPr>
                <w:lang w:val="fi-FI"/>
              </w:rPr>
            </w:pPr>
            <w:ins w:id="32" w:author="Ismo Bergroth" w:date="1997-09-24T14:28:00Z">
              <w:r>
                <w:rPr>
                  <w:lang w:val="fi-FI"/>
                </w:rPr>
                <w:t>internal to plug-ins (could be used to specify which dialog to show)</w:t>
              </w:r>
            </w:ins>
            <w:ins w:id="33" w:author="Ismo Bergroth" w:date="1997-09-24T14:30:00Z">
              <w:r>
                <w:rPr>
                  <w:lang w:val="fi-FI"/>
                </w:rPr>
                <w:t>, if not used, pass as zero</w:t>
              </w:r>
            </w:ins>
          </w:p>
        </w:tc>
      </w:tr>
      <w:tr>
        <w:trPr/>
        <w:tc>
          <w:tcPr>
            <w:tcW w:w="4908" w:type="dxa"/>
            <w:tcBorders/>
          </w:tcPr>
          <w:p>
            <w:pPr>
              <w:pStyle w:val="Normal"/>
              <w:spacing w:before="80" w:after="80"/>
              <w:ind w:left="0" w:right="23" w:hanging="0"/>
              <w:rPr>
                <w:lang w:val="fi-FI"/>
              </w:rPr>
            </w:pPr>
            <w:ins w:id="34" w:author="Ismo Bergroth" w:date="1997-09-24T14:28:00Z">
              <w:r>
                <w:rPr>
                  <w:lang w:val="fi-FI"/>
                </w:rPr>
                <w:t>message text</w:t>
              </w:r>
            </w:ins>
          </w:p>
        </w:tc>
        <w:tc>
          <w:tcPr>
            <w:tcW w:w="4908" w:type="dxa"/>
            <w:tcBorders/>
          </w:tcPr>
          <w:p>
            <w:pPr>
              <w:pStyle w:val="Normal"/>
              <w:spacing w:before="80" w:after="80"/>
              <w:ind w:left="0" w:right="23" w:hanging="0"/>
              <w:rPr>
                <w:lang w:val="fi-FI"/>
                <w:ins w:id="36" w:author="Ismo Bergroth" w:date="1997-09-24T14:28:00Z"/>
              </w:rPr>
            </w:pPr>
            <w:ins w:id="35" w:author="Ismo Bergroth" w:date="1997-09-24T14:28:00Z">
              <w:r>
                <w:rPr>
                  <w:lang w:val="fi-FI"/>
                </w:rPr>
                <w:t>text to be written to the event log/F-Secure log etc. For example:</w:t>
              </w:r>
            </w:ins>
          </w:p>
          <w:p>
            <w:pPr>
              <w:pStyle w:val="Normal"/>
              <w:spacing w:before="80" w:after="80"/>
              <w:ind w:left="0" w:right="23" w:hanging="0"/>
              <w:rPr>
                <w:lang w:val="fi-FI"/>
              </w:rPr>
            </w:pPr>
            <w:ins w:id="37" w:author="Ismo Bergroth" w:date="1997-09-24T14:28:00Z">
              <w:r>
                <w:rPr>
                  <w:lang w:val="fi-FI"/>
                </w:rPr>
                <w:t>The file C:\Temp\ReadMe.doc contains uncertified macros. Access denied.</w:t>
              </w:r>
            </w:ins>
          </w:p>
        </w:tc>
      </w:tr>
    </w:tbl>
    <w:p>
      <w:pPr>
        <w:pStyle w:val="Normal"/>
        <w:rPr>
          <w:lang w:val="fi-FI"/>
          <w:ins w:id="39" w:author="Ismo Bergroth" w:date="1997-09-24T14:30:00Z"/>
        </w:rPr>
      </w:pPr>
      <w:ins w:id="38" w:author="Ismo Bergroth" w:date="1997-09-24T14:30:00Z">
        <w:r>
          <w:rPr>
            <w:lang w:val="fi-FI"/>
          </w:rPr>
        </w:r>
      </w:ins>
    </w:p>
    <w:p>
      <w:pPr>
        <w:pStyle w:val="Normal"/>
        <w:rPr>
          <w:lang w:val="fi-FI"/>
          <w:ins w:id="41" w:author="Ismo Bergroth" w:date="1997-09-24T14:25:00Z"/>
        </w:rPr>
      </w:pPr>
      <w:ins w:id="40" w:author="Ismo Bergroth" w:date="1997-09-24T14:30:00Z">
        <w:r>
          <w:rPr>
            <w:lang w:val="fi-FI"/>
          </w:rPr>
          <w:t>When F-Secure Gatekeeper gets this message string, it will prepend it’s own header to it. The header contains:</w:t>
        </w:r>
      </w:ins>
    </w:p>
    <w:p>
      <w:pPr>
        <w:pStyle w:val="CodeSample"/>
        <w:rPr>
          <w:lang w:val="fi-FI"/>
          <w:ins w:id="51" w:author="Ismo Bergroth" w:date="1997-09-24T14:25:00Z"/>
        </w:rPr>
      </w:pPr>
      <w:ins w:id="42" w:author="Ismo Bergroth" w:date="1997-09-24T14:25:00Z">
        <w:r>
          <w:rPr>
            <w:lang w:val="fi-FI"/>
          </w:rPr>
          <w:tab/>
          <w:t>*plug</w:t>
        </w:r>
      </w:ins>
      <w:ins w:id="43" w:author="Ismo Bergroth" w:date="1997-09-24T14:31:00Z">
        <w:r>
          <w:rPr>
            <w:lang w:val="fi-FI"/>
          </w:rPr>
          <w:t>-</w:t>
        </w:r>
      </w:ins>
      <w:ins w:id="44" w:author="Ismo Bergroth" w:date="1997-09-24T14:25:00Z">
        <w:r>
          <w:rPr>
            <w:lang w:val="fi-FI"/>
          </w:rPr>
          <w:t>in</w:t>
        </w:r>
      </w:ins>
      <w:ins w:id="45" w:author="Ismo Bergroth" w:date="1997-09-24T14:31:00Z">
        <w:r>
          <w:rPr>
            <w:lang w:val="fi-FI"/>
          </w:rPr>
          <w:t xml:space="preserve"> </w:t>
        </w:r>
      </w:ins>
      <w:ins w:id="46" w:author="Ismo Bergroth" w:date="1997-09-24T14:25:00Z">
        <w:r>
          <w:rPr>
            <w:lang w:val="fi-FI"/>
          </w:rPr>
          <w:t>id*plug</w:t>
        </w:r>
      </w:ins>
      <w:ins w:id="47" w:author="Ismo Bergroth" w:date="1997-09-24T14:31:00Z">
        <w:r>
          <w:rPr>
            <w:lang w:val="fi-FI"/>
          </w:rPr>
          <w:t>-</w:t>
        </w:r>
      </w:ins>
      <w:ins w:id="48" w:author="Ismo Bergroth" w:date="1997-09-24T14:25:00Z">
        <w:r>
          <w:rPr>
            <w:lang w:val="fi-FI"/>
          </w:rPr>
          <w:t>in name*file</w:t>
        </w:r>
      </w:ins>
      <w:ins w:id="49" w:author="Ismo Bergroth" w:date="1997-09-24T14:31:00Z">
        <w:r>
          <w:rPr>
            <w:lang w:val="fi-FI"/>
          </w:rPr>
          <w:t>name</w:t>
        </w:r>
      </w:ins>
      <w:ins w:id="50" w:author="Ismo Bergroth" w:date="1997-09-24T14:25:00Z">
        <w:r>
          <w:rPr>
            <w:lang w:val="fi-FI"/>
          </w:rPr>
          <w:t>*process owner</w:t>
        </w:r>
      </w:ins>
    </w:p>
    <w:p>
      <w:pPr>
        <w:pStyle w:val="Normal"/>
        <w:rPr>
          <w:lang w:val="fi-FI"/>
        </w:rPr>
      </w:pPr>
      <w:ins w:id="52" w:author="Ismo Bergroth" w:date="1997-09-24T14:25:00Z">
        <w:r>
          <w:rPr>
            <w:lang w:val="fi-FI"/>
          </w:rPr>
          <w:t>where</w:t>
        </w:r>
      </w:ins>
      <w:ins w:id="53" w:author="Ismo Bergroth" w:date="1997-09-24T14:31:00Z">
        <w:r>
          <w:rPr>
            <w:lang w:val="fi-FI"/>
          </w:rPr>
          <w:t>:</w:t>
        </w:r>
      </w:ins>
    </w:p>
    <w:tbl>
      <w:tblPr>
        <w:tblW w:w="9816" w:type="dxa"/>
        <w:jc w:val="left"/>
        <w:tblInd w:w="-108" w:type="dxa"/>
        <w:tblLayout w:type="fixed"/>
        <w:tblCellMar>
          <w:top w:w="0" w:type="dxa"/>
          <w:left w:w="108" w:type="dxa"/>
          <w:bottom w:w="0" w:type="dxa"/>
          <w:right w:w="108" w:type="dxa"/>
        </w:tblCellMar>
      </w:tblPr>
      <w:tblGrid>
        <w:gridCol w:w="4908"/>
        <w:gridCol w:w="4908"/>
      </w:tblGrid>
      <w:tr>
        <w:trPr/>
        <w:tc>
          <w:tcPr>
            <w:tcW w:w="4908" w:type="dxa"/>
            <w:tcBorders/>
          </w:tcPr>
          <w:p>
            <w:pPr>
              <w:pStyle w:val="Normal"/>
              <w:spacing w:before="80" w:after="80"/>
              <w:ind w:left="0" w:right="23" w:hanging="0"/>
              <w:rPr>
                <w:lang w:val="fi-FI"/>
              </w:rPr>
            </w:pPr>
            <w:ins w:id="54" w:author="Ismo Bergroth" w:date="1997-09-24T14:25:00Z">
              <w:r>
                <w:rPr>
                  <w:lang w:val="fi-FI"/>
                </w:rPr>
                <w:tab/>
                <w:t>plug</w:t>
              </w:r>
            </w:ins>
            <w:ins w:id="55" w:author="Ismo Bergroth" w:date="1997-09-24T14:31:00Z">
              <w:r>
                <w:rPr>
                  <w:lang w:val="fi-FI"/>
                </w:rPr>
                <w:t>-</w:t>
              </w:r>
            </w:ins>
            <w:ins w:id="56" w:author="Ismo Bergroth" w:date="1997-09-24T14:25:00Z">
              <w:r>
                <w:rPr>
                  <w:lang w:val="fi-FI"/>
                </w:rPr>
                <w:t>in</w:t>
              </w:r>
            </w:ins>
            <w:ins w:id="57" w:author="Ismo Bergroth" w:date="1997-09-24T14:31:00Z">
              <w:r>
                <w:rPr>
                  <w:lang w:val="fi-FI"/>
                </w:rPr>
                <w:t xml:space="preserve"> </w:t>
              </w:r>
            </w:ins>
            <w:ins w:id="58" w:author="Ismo Bergroth" w:date="1997-09-24T14:25:00Z">
              <w:r>
                <w:rPr>
                  <w:lang w:val="fi-FI"/>
                </w:rPr>
                <w:t xml:space="preserve">id </w:t>
                <w:tab/>
              </w:r>
            </w:ins>
          </w:p>
        </w:tc>
        <w:tc>
          <w:tcPr>
            <w:tcW w:w="4908" w:type="dxa"/>
            <w:tcBorders/>
          </w:tcPr>
          <w:p>
            <w:pPr>
              <w:pStyle w:val="Normal"/>
              <w:spacing w:before="80" w:after="80"/>
              <w:ind w:left="0" w:right="23" w:hanging="0"/>
              <w:rPr>
                <w:lang w:val="fi-FI"/>
              </w:rPr>
            </w:pPr>
            <w:ins w:id="59" w:author="Ismo Bergroth" w:date="1997-09-24T14:25:00Z">
              <w:r>
                <w:rPr>
                  <w:lang w:val="fi-FI"/>
                </w:rPr>
                <w:t xml:space="preserve"> </w:t>
              </w:r>
            </w:ins>
            <w:ins w:id="60" w:author="Ismo Bergroth" w:date="1997-09-24T14:25:00Z">
              <w:r>
                <w:rPr>
                  <w:lang w:val="fi-FI"/>
                </w:rPr>
                <w:t>id of the plugin</w:t>
              </w:r>
            </w:ins>
          </w:p>
        </w:tc>
      </w:tr>
      <w:tr>
        <w:trPr/>
        <w:tc>
          <w:tcPr>
            <w:tcW w:w="4908" w:type="dxa"/>
            <w:tcBorders/>
          </w:tcPr>
          <w:p>
            <w:pPr>
              <w:pStyle w:val="Normal"/>
              <w:spacing w:before="80" w:after="80"/>
              <w:ind w:left="0" w:right="23" w:hanging="0"/>
              <w:rPr>
                <w:lang w:val="fi-FI"/>
              </w:rPr>
            </w:pPr>
            <w:ins w:id="61" w:author="Ismo Bergroth" w:date="1997-09-24T14:25:00Z">
              <w:r>
                <w:rPr>
                  <w:lang w:val="fi-FI"/>
                </w:rPr>
                <w:tab/>
                <w:t>plug</w:t>
              </w:r>
            </w:ins>
            <w:ins w:id="62" w:author="Ismo Bergroth" w:date="1997-09-24T14:31:00Z">
              <w:r>
                <w:rPr>
                  <w:lang w:val="fi-FI"/>
                </w:rPr>
                <w:t>-</w:t>
              </w:r>
            </w:ins>
            <w:ins w:id="63" w:author="Ismo Bergroth" w:date="1997-09-24T14:25:00Z">
              <w:r>
                <w:rPr>
                  <w:lang w:val="fi-FI"/>
                </w:rPr>
                <w:t xml:space="preserve">in name </w:t>
                <w:tab/>
              </w:r>
            </w:ins>
          </w:p>
        </w:tc>
        <w:tc>
          <w:tcPr>
            <w:tcW w:w="4908" w:type="dxa"/>
            <w:tcBorders/>
          </w:tcPr>
          <w:p>
            <w:pPr>
              <w:pStyle w:val="Normal"/>
              <w:spacing w:before="80" w:after="80"/>
              <w:ind w:left="0" w:right="23" w:hanging="0"/>
              <w:rPr>
                <w:lang w:val="fi-FI"/>
              </w:rPr>
            </w:pPr>
            <w:ins w:id="64" w:author="Ismo Bergroth" w:date="1997-09-24T14:25:00Z">
              <w:r>
                <w:rPr>
                  <w:lang w:val="fi-FI"/>
                </w:rPr>
                <w:t xml:space="preserve"> </w:t>
              </w:r>
            </w:ins>
            <w:ins w:id="65" w:author="Ismo Bergroth" w:date="1997-09-24T14:25:00Z">
              <w:r>
                <w:rPr>
                  <w:lang w:val="fi-FI"/>
                </w:rPr>
                <w:t>name of the plugin</w:t>
              </w:r>
            </w:ins>
          </w:p>
        </w:tc>
      </w:tr>
      <w:tr>
        <w:trPr/>
        <w:tc>
          <w:tcPr>
            <w:tcW w:w="4908" w:type="dxa"/>
            <w:tcBorders/>
          </w:tcPr>
          <w:p>
            <w:pPr>
              <w:pStyle w:val="Normal"/>
              <w:spacing w:before="80" w:after="80"/>
              <w:ind w:left="0" w:right="23" w:hanging="0"/>
              <w:rPr>
                <w:lang w:val="fi-FI"/>
              </w:rPr>
            </w:pPr>
            <w:ins w:id="66" w:author="Ismo Bergroth" w:date="1997-09-24T14:25:00Z">
              <w:r>
                <w:rPr>
                  <w:lang w:val="fi-FI"/>
                </w:rPr>
                <w:tab/>
                <w:t>file</w:t>
              </w:r>
            </w:ins>
            <w:ins w:id="67" w:author="Ismo Bergroth" w:date="1997-09-24T14:31:00Z">
              <w:r>
                <w:rPr>
                  <w:lang w:val="fi-FI"/>
                </w:rPr>
                <w:t>name</w:t>
              </w:r>
            </w:ins>
            <w:ins w:id="68" w:author="Ismo Bergroth" w:date="1997-09-24T14:25:00Z">
              <w:r>
                <w:rPr>
                  <w:lang w:val="fi-FI"/>
                </w:rPr>
                <w:tab/>
              </w:r>
            </w:ins>
          </w:p>
        </w:tc>
        <w:tc>
          <w:tcPr>
            <w:tcW w:w="4908" w:type="dxa"/>
            <w:tcBorders/>
          </w:tcPr>
          <w:p>
            <w:pPr>
              <w:pStyle w:val="Normal"/>
              <w:spacing w:before="80" w:after="80"/>
              <w:ind w:left="0" w:right="23" w:hanging="0"/>
              <w:rPr>
                <w:lang w:val="fi-FI"/>
              </w:rPr>
            </w:pPr>
            <w:ins w:id="69" w:author="Ismo Bergroth" w:date="1997-09-24T14:25:00Z">
              <w:r>
                <w:rPr>
                  <w:lang w:val="fi-FI"/>
                </w:rPr>
                <w:t xml:space="preserve"> </w:t>
              </w:r>
            </w:ins>
            <w:ins w:id="70" w:author="Ismo Bergroth" w:date="1997-09-24T14:25:00Z">
              <w:r>
                <w:rPr>
                  <w:lang w:val="fi-FI"/>
                </w:rPr>
                <w:t>plain filename</w:t>
              </w:r>
            </w:ins>
          </w:p>
        </w:tc>
      </w:tr>
      <w:tr>
        <w:trPr/>
        <w:tc>
          <w:tcPr>
            <w:tcW w:w="4908" w:type="dxa"/>
            <w:tcBorders/>
          </w:tcPr>
          <w:p>
            <w:pPr>
              <w:pStyle w:val="Normal"/>
              <w:spacing w:before="80" w:after="80"/>
              <w:ind w:left="0" w:right="23" w:hanging="0"/>
              <w:rPr>
                <w:lang w:val="fi-FI"/>
              </w:rPr>
            </w:pPr>
            <w:ins w:id="71" w:author="Ismo Bergroth" w:date="1997-09-24T14:25:00Z">
              <w:r>
                <w:rPr>
                  <w:lang w:val="fi-FI"/>
                </w:rPr>
                <w:tab/>
                <w:t>process owner</w:t>
                <w:tab/>
              </w:r>
            </w:ins>
          </w:p>
        </w:tc>
        <w:tc>
          <w:tcPr>
            <w:tcW w:w="4908" w:type="dxa"/>
            <w:tcBorders/>
          </w:tcPr>
          <w:p>
            <w:pPr>
              <w:pStyle w:val="Normal"/>
              <w:spacing w:before="80" w:after="80"/>
              <w:ind w:left="0" w:right="23" w:hanging="0"/>
              <w:rPr>
                <w:lang w:val="fi-FI"/>
              </w:rPr>
            </w:pPr>
            <w:ins w:id="72" w:author="Ismo Bergroth" w:date="1997-09-24T14:25:00Z">
              <w:r>
                <w:rPr>
                  <w:lang w:val="fi-FI"/>
                </w:rPr>
                <w:t xml:space="preserve"> </w:t>
              </w:r>
            </w:ins>
            <w:ins w:id="73" w:author="Ismo Bergroth" w:date="1997-09-24T14:25:00Z">
              <w:r>
                <w:rPr>
                  <w:lang w:val="fi-FI"/>
                </w:rPr>
                <w:t>SID of user who accessed file</w:t>
              </w:r>
            </w:ins>
          </w:p>
        </w:tc>
      </w:tr>
    </w:tbl>
    <w:p>
      <w:pPr>
        <w:pStyle w:val="Normal"/>
        <w:rPr>
          <w:lang w:val="fi-FI"/>
          <w:ins w:id="75" w:author="Ismo Bergroth" w:date="1997-09-24T14:25:00Z"/>
        </w:rPr>
      </w:pPr>
      <w:ins w:id="74" w:author="Ismo Bergroth" w:date="1997-09-24T14:25:00Z">
        <w:r>
          <w:rPr>
            <w:lang w:val="fi-FI"/>
          </w:rPr>
        </w:r>
      </w:ins>
    </w:p>
    <w:p>
      <w:pPr>
        <w:pStyle w:val="Normal"/>
        <w:rPr>
          <w:ins w:id="83" w:author="Ismo Bergroth" w:date="1997-09-24T14:25:00Z"/>
        </w:rPr>
      </w:pPr>
      <w:ins w:id="76" w:author="Ismo Bergroth" w:date="1997-09-24T14:25:00Z">
        <w:r>
          <w:rPr>
            <w:lang w:val="fi-FI"/>
          </w:rPr>
          <w:t>So if we want to prompt the user on what to do with uncertified macros</w:t>
        </w:r>
      </w:ins>
      <w:ins w:id="77" w:author="Ismo Bergroth" w:date="1997-09-24T14:31:00Z">
        <w:r>
          <w:rPr>
            <w:lang w:val="fi-FI"/>
          </w:rPr>
          <w:t xml:space="preserve"> in a documnet</w:t>
        </w:r>
      </w:ins>
      <w:ins w:id="78" w:author="Ismo Bergroth" w:date="1997-09-24T14:25:00Z">
        <w:r>
          <w:rPr>
            <w:lang w:val="fi-FI"/>
          </w:rPr>
          <w:t xml:space="preserve">, we would send </w:t>
        </w:r>
      </w:ins>
      <w:ins w:id="79" w:author="Ismo Bergroth" w:date="1997-09-24T14:31:00Z">
        <w:r>
          <w:rPr>
            <w:lang w:val="fi-FI"/>
          </w:rPr>
          <w:t xml:space="preserve">a </w:t>
        </w:r>
      </w:ins>
      <w:ins w:id="80" w:author="Ismo Bergroth" w:date="1997-09-24T14:25:00Z">
        <w:r>
          <w:rPr>
            <w:lang w:val="fi-FI"/>
          </w:rPr>
          <w:t>message</w:t>
        </w:r>
      </w:ins>
      <w:ins w:id="81" w:author="Ismo Bergroth" w:date="1997-09-24T14:31:00Z">
        <w:r>
          <w:rPr>
            <w:lang w:val="fi-FI"/>
          </w:rPr>
          <w:t xml:space="preserve"> like this to F-Secure Manager</w:t>
        </w:r>
      </w:ins>
      <w:ins w:id="82" w:author="Ismo Bergroth" w:date="1997-09-24T14:25:00Z">
        <w:r>
          <w:rPr>
            <w:lang w:val="fi-FI"/>
          </w:rPr>
          <w:t>:</w:t>
        </w:r>
      </w:ins>
    </w:p>
    <w:p>
      <w:pPr>
        <w:pStyle w:val="CodeSample"/>
        <w:rPr>
          <w:lang w:val="fi-FI"/>
          <w:ins w:id="85" w:author="Ismo Bergroth" w:date="1997-09-24T14:25:00Z"/>
        </w:rPr>
      </w:pPr>
      <w:ins w:id="84" w:author="Ismo Bergroth" w:date="1997-09-24T14:25:00Z">
        <w:r>
          <w:rPr>
            <w:lang w:val="fi-FI"/>
          </w:rPr>
          <w:t>*10000*F-Secure Macro Control*C:\Temp\ReadMe.doc*S-1-5-21-2022847102-321609654-1565875335-1001*5*1*100*The file C:\Temp\ReadMe.doc contains uncertified macros. Access denied.*</w:t>
        </w:r>
      </w:ins>
    </w:p>
    <w:p>
      <w:pPr>
        <w:pStyle w:val="Normal"/>
        <w:rPr>
          <w:lang w:val="fi-FI"/>
          <w:ins w:id="87" w:author="Ismo Bergroth" w:date="1997-09-24T14:25:00Z"/>
        </w:rPr>
      </w:pPr>
      <w:ins w:id="86" w:author="Ismo Bergroth" w:date="1997-09-24T14:25:00Z">
        <w:r>
          <w:rPr>
            <w:lang w:val="fi-FI"/>
          </w:rPr>
        </w:r>
      </w:ins>
    </w:p>
    <w:p>
      <w:pPr>
        <w:pStyle w:val="Normal"/>
        <w:rPr>
          <w:ins w:id="95" w:author="Ismo Bergroth" w:date="1997-09-24T14:25:00Z"/>
        </w:rPr>
      </w:pPr>
      <w:ins w:id="88" w:author="Ismo Bergroth" w:date="1997-09-24T14:25:00Z">
        <w:r>
          <w:rPr>
            <w:lang w:val="fi-FI"/>
          </w:rPr>
          <w:t xml:space="preserve">If we had the </w:t>
        </w:r>
      </w:ins>
      <w:ins w:id="89" w:author="Ismo Bergroth" w:date="1997-09-24T14:32:00Z">
        <w:r>
          <w:rPr>
            <w:lang w:val="fi-FI"/>
          </w:rPr>
          <w:t xml:space="preserve">all strings </w:t>
        </w:r>
      </w:ins>
      <w:ins w:id="90" w:author="Ismo Bergroth" w:date="1997-09-24T14:25:00Z">
        <w:r>
          <w:rPr>
            <w:lang w:val="fi-FI"/>
          </w:rPr>
          <w:t xml:space="preserve">localized in F-Secure Manager, we might disregard the original message and do a lookup on the message whose number </w:t>
        </w:r>
      </w:ins>
      <w:ins w:id="91" w:author="Ismo Bergroth" w:date="1997-09-24T14:32:00Z">
        <w:r>
          <w:rPr>
            <w:lang w:val="fi-FI"/>
          </w:rPr>
          <w:t>in this case is 1</w:t>
        </w:r>
      </w:ins>
      <w:ins w:id="92" w:author="Ismo Bergroth" w:date="1997-09-24T14:25:00Z">
        <w:r>
          <w:rPr>
            <w:lang w:val="fi-FI"/>
          </w:rPr>
          <w:t xml:space="preserve"> and for example find</w:t>
        </w:r>
      </w:ins>
      <w:ins w:id="93" w:author="Ismo Bergroth" w:date="1997-09-24T14:32:00Z">
        <w:r>
          <w:rPr>
            <w:lang w:val="fi-FI"/>
          </w:rPr>
          <w:t xml:space="preserve"> a formatting string</w:t>
        </w:r>
      </w:ins>
      <w:ins w:id="94" w:author="Ismo Bergroth" w:date="1997-09-24T14:25:00Z">
        <w:r>
          <w:rPr>
            <w:lang w:val="fi-FI"/>
          </w:rPr>
          <w:t>:</w:t>
        </w:r>
      </w:ins>
    </w:p>
    <w:p>
      <w:pPr>
        <w:pStyle w:val="CodeSample"/>
        <w:rPr>
          <w:ins w:id="99" w:author="Ismo Bergroth" w:date="1997-09-24T14:25:00Z"/>
        </w:rPr>
      </w:pPr>
      <w:ins w:id="96" w:author="Ismo Bergroth" w:date="1997-09-24T14:25:00Z">
        <w:r>
          <w:rPr>
            <w:lang w:val="fi-FI"/>
          </w:rPr>
          <w:tab/>
          <w:t xml:space="preserve">The file %s contains uncertified macros. Access </w:t>
        </w:r>
      </w:ins>
      <w:ins w:id="97" w:author="Ismo Bergroth" w:date="1997-09-24T14:29:00Z">
        <w:r>
          <w:rPr>
            <w:lang w:val="fi-FI"/>
          </w:rPr>
          <w:t xml:space="preserve">to it is </w:t>
        </w:r>
      </w:ins>
      <w:ins w:id="98" w:author="Ismo Bergroth" w:date="1997-09-24T14:25:00Z">
        <w:r>
          <w:rPr>
            <w:lang w:val="fi-FI"/>
          </w:rPr>
          <w:t>denied. Would you like to...</w:t>
          <w:tab/>
        </w:r>
      </w:ins>
    </w:p>
    <w:p>
      <w:pPr>
        <w:pStyle w:val="Normal"/>
        <w:rPr>
          <w:lang w:val="fi-FI"/>
          <w:ins w:id="101" w:author="Ismo Bergroth" w:date="1997-09-24T14:34:00Z"/>
        </w:rPr>
      </w:pPr>
      <w:ins w:id="100" w:author="Ismo Bergroth" w:date="1997-09-24T14:25:00Z">
        <w:r>
          <w:rPr>
            <w:lang w:val="fi-FI"/>
          </w:rPr>
          <w:t xml:space="preserve">To which we would know to pass the fiename as a parameter. </w:t>
        </w:r>
      </w:ins>
    </w:p>
    <w:p>
      <w:pPr>
        <w:pStyle w:val="Heading2"/>
        <w:tabs>
          <w:tab w:val="clear" w:pos="709"/>
          <w:tab w:val="left" w:pos="0" w:leader="none"/>
        </w:tabs>
        <w:ind w:left="1559" w:right="23" w:hanging="1559"/>
        <w:rPr>
          <w:ins w:id="103" w:author="Ismo Bergroth" w:date="1997-09-24T14:34:00Z"/>
        </w:rPr>
      </w:pPr>
      <w:ins w:id="102" w:author="Ismo Bergroth" w:date="1997-09-24T14:34:00Z">
        <w:r>
          <w:rPr/>
          <w:t>Message passing</w:t>
        </w:r>
      </w:ins>
    </w:p>
    <w:p>
      <w:pPr>
        <w:pStyle w:val="Normal"/>
        <w:rPr>
          <w:lang w:val="fi-FI"/>
          <w:ins w:id="105" w:author="Ismo Bergroth" w:date="1997-09-24T14:34:00Z"/>
        </w:rPr>
      </w:pPr>
      <w:ins w:id="104" w:author="Ismo Bergroth" w:date="1997-09-24T14:34:00Z">
        <w:r>
          <w:rPr>
            <w:lang w:val="fi-FI"/>
          </w:rPr>
          <w:t>To receive messages, F-Secure Manager should register itself with F-Secure Gatekeeper with the following deviceio call:</w:t>
        </w:r>
      </w:ins>
    </w:p>
    <w:p>
      <w:pPr>
        <w:pStyle w:val="CodeSample"/>
        <w:rPr>
          <w:lang w:val="fi-FI"/>
          <w:ins w:id="107" w:author="Ismo Bergroth" w:date="1997-09-24T14:34:00Z"/>
        </w:rPr>
      </w:pPr>
      <w:ins w:id="106" w:author="Ismo Bergroth" w:date="1997-09-24T14:34:00Z">
        <w:r>
          <w:rPr>
            <w:lang w:val="fi-FI"/>
          </w:rPr>
          <w:t>#define DVPIOC_REGISTER_THREAD                  2068</w:t>
        </w:r>
      </w:ins>
    </w:p>
    <w:p>
      <w:pPr>
        <w:pStyle w:val="CodeSample"/>
        <w:rPr>
          <w:lang w:val="fi-FI"/>
          <w:ins w:id="109" w:author="Ismo Bergroth" w:date="1997-09-24T14:34:00Z"/>
        </w:rPr>
      </w:pPr>
      <w:ins w:id="108" w:author="Ismo Bergroth" w:date="1997-09-24T14:34:00Z">
        <w:r>
          <w:rPr>
            <w:lang w:val="fi-FI"/>
          </w:rPr>
          <w:t>#define DVPIOC_REGISTER_THREAD_NT\</w:t>
        </w:r>
      </w:ins>
    </w:p>
    <w:p>
      <w:pPr>
        <w:pStyle w:val="CodeSample"/>
        <w:rPr>
          <w:lang w:val="fi-FI"/>
          <w:ins w:id="111" w:author="Ismo Bergroth" w:date="1997-09-24T14:34:00Z"/>
        </w:rPr>
      </w:pPr>
      <w:ins w:id="110" w:author="Ismo Bergroth" w:date="1997-09-24T14:34:00Z">
        <w:r>
          <w:rPr>
            <w:lang w:val="fi-FI"/>
          </w:rPr>
          <w:tab/>
          <w:t>CTL_CODE(FILE_DEVICE_DISK, 0x800+DVPIOC_REGISTER_THREAD, METHOD_BUFFERED,\</w:t>
        </w:r>
      </w:ins>
    </w:p>
    <w:p>
      <w:pPr>
        <w:pStyle w:val="CodeSample"/>
        <w:rPr>
          <w:lang w:val="fi-FI"/>
          <w:ins w:id="113" w:author="Ismo Bergroth" w:date="1997-09-24T14:34:00Z"/>
        </w:rPr>
      </w:pPr>
      <w:ins w:id="112" w:author="Ismo Bergroth" w:date="1997-09-24T14:34:00Z">
        <w:r>
          <w:rPr>
            <w:lang w:val="fi-FI"/>
          </w:rPr>
          <w:tab/>
          <w:tab/>
          <w:tab/>
          <w:t>FILE_READ_DATA | FILE_WRITE_DATA)</w:t>
        </w:r>
      </w:ins>
    </w:p>
    <w:p>
      <w:pPr>
        <w:pStyle w:val="Normal"/>
        <w:rPr>
          <w:lang w:val="fi-FI"/>
          <w:ins w:id="115" w:author="Ismo Bergroth" w:date="1997-09-24T14:25:00Z"/>
        </w:rPr>
      </w:pPr>
      <w:ins w:id="114" w:author="Ismo Bergroth" w:date="1997-09-24T14:34:00Z">
        <w:r>
          <w:rPr>
            <w:lang w:val="fi-FI"/>
          </w:rPr>
          <w:t>and then register a callback devicio with a call using</w:t>
        </w:r>
      </w:ins>
    </w:p>
    <w:p>
      <w:pPr>
        <w:pStyle w:val="CodeSample"/>
        <w:rPr>
          <w:del w:id="117" w:author="Ismo Bergroth" w:date="1997-09-15T13:33:00Z"/>
        </w:rPr>
      </w:pPr>
      <w:del w:id="116" w:author="Ismo Bergroth" w:date="1997-09-15T13:33:00Z">
        <w:bookmarkStart w:id="1" w:name="NameOfProject"/>
        <w:r>
          <w:rPr/>
          <w:delText>&lt;projectname&gt;</w:delText>
        </w:r>
      </w:del>
      <w:bookmarkEnd w:id="1"/>
    </w:p>
    <w:p>
      <w:pPr>
        <w:pStyle w:val="CodeSample"/>
        <w:rPr>
          <w:b/>
          <w:b/>
          <w:bCs/>
          <w:del w:id="119" w:author="Ismo Bergroth" w:date="1997-09-15T13:33:00Z"/>
        </w:rPr>
      </w:pPr>
      <w:del w:id="118" w:author="Ismo Bergroth" w:date="1997-09-15T13:33:00Z">
        <w:bookmarkStart w:id="2" w:name="NameOfProduct"/>
        <w:r>
          <w:rPr>
            <w:b/>
            <w:bCs/>
          </w:rPr>
          <w:delText>&lt;productname&gt;</w:delText>
        </w:r>
      </w:del>
      <w:bookmarkEnd w:id="2"/>
    </w:p>
    <w:p>
      <w:pPr>
        <w:pStyle w:val="CodeSample"/>
        <w:rPr>
          <w:del w:id="122" w:author="Ismo Bergroth" w:date="1997-09-15T13:33:00Z"/>
        </w:rPr>
      </w:pPr>
      <w:del w:id="120" w:author="Ismo Bergroth" w:date="1997-09-15T13:33:00Z">
        <w:r>
          <w:rPr>
            <w:rFonts w:eastAsia="Symbol" w:cs="Symbol" w:ascii="Symbol" w:hAnsi="Symbol"/>
          </w:rPr>
          <w:delText>Þ</w:delText>
        </w:r>
      </w:del>
      <w:del w:id="121" w:author="Ismo Bergroth" w:date="1997-09-15T13:33:00Z">
        <w:r>
          <w:rPr/>
          <w:delText xml:space="preserve"> Double-click on “projectname” above and type the name of the project, then double-click on “product” and type the name of the resulting product (if any). Then delete the angled brackets that surround both names and press Ctrl+A followed by F9 to update the fields that refer to the names in the document.</w:delText>
        </w:r>
      </w:del>
    </w:p>
    <w:p>
      <w:pPr>
        <w:pStyle w:val="CodeSample"/>
        <w:rPr>
          <w:del w:id="125" w:author="Ismo Bergroth" w:date="1997-09-15T13:33:00Z"/>
        </w:rPr>
      </w:pPr>
      <w:del w:id="123" w:author="Ismo Bergroth" w:date="1997-09-15T13:33:00Z">
        <w:r>
          <w:rPr>
            <w:rFonts w:eastAsia="Symbol" w:cs="Symbol" w:ascii="Symbol" w:hAnsi="Symbol"/>
          </w:rPr>
          <w:delText>Þ</w:delText>
        </w:r>
      </w:del>
      <w:del w:id="124" w:author="Ismo Bergroth" w:date="1997-09-15T13:33:00Z">
        <w:r>
          <w:rPr/>
          <w:delText xml:space="preserve"> Please delete these highligthed remarks as you go.</w:delText>
        </w:r>
      </w:del>
    </w:p>
    <w:p>
      <w:pPr>
        <w:pStyle w:val="CodeSample"/>
        <w:rPr>
          <w:del w:id="127" w:author="Ismo Bergroth" w:date="1997-09-15T13:33:00Z"/>
        </w:rPr>
      </w:pPr>
      <w:del w:id="126" w:author="Ismo Bergroth" w:date="1997-09-15T13:33:00Z">
        <w:r>
          <w:rPr/>
          <w:delText>This document is confidential and contains business secrets of Data Fellows, Ltd.</w:delText>
          <w:br/>
          <w:delText>Copyright © 1997 Data Fellows Ltd. All Rights Reserved.</w:delText>
        </w:r>
      </w:del>
    </w:p>
    <w:p>
      <w:pPr>
        <w:pStyle w:val="CodeSample"/>
        <w:rPr>
          <w:del w:id="130" w:author="Ismo Bergroth" w:date="1997-09-15T13:33:00Z"/>
        </w:rPr>
      </w:pPr>
      <w:del w:id="128" w:author="Ismo Bergroth" w:date="1997-09-15T13:33:00Z">
        <w:r>
          <w:rPr>
            <w:rFonts w:eastAsia="Symbol" w:cs="Symbol" w:ascii="Symbol" w:hAnsi="Symbol"/>
          </w:rPr>
          <w:delText>Þ</w:delText>
        </w:r>
      </w:del>
      <w:del w:id="129" w:author="Ismo Bergroth" w:date="1997-09-15T13:33:00Z">
        <w:r>
          <w:rPr/>
          <w:delText xml:space="preserve"> Choose between one of the following:</w:delText>
        </w:r>
      </w:del>
    </w:p>
    <w:p>
      <w:pPr>
        <w:pStyle w:val="CodeSample"/>
        <w:rPr>
          <w:del w:id="132" w:author="Ismo Bergroth" w:date="1997-09-15T13:33:00Z"/>
        </w:rPr>
      </w:pPr>
      <w:del w:id="131" w:author="Ismo Bergroth" w:date="1997-09-15T13:33:00Z">
        <w:r>
          <w:rPr/>
          <w:delText>The original copy of this document is maintained at:</w:delText>
        </w:r>
      </w:del>
    </w:p>
    <w:p>
      <w:pPr>
        <w:pStyle w:val="CodeSample"/>
        <w:rPr>
          <w:del w:id="134" w:author="Ismo Bergroth" w:date="1997-09-15T13:33:00Z"/>
        </w:rPr>
      </w:pPr>
      <w:del w:id="133" w:author="Ismo Bergroth" w:date="1997-09-15T13:33:00Z">
        <w:r>
          <w:rPr/>
          <w:delText>k:\f-prot\modules\XXXXXX\Doc\XXXXspec.doc</w:delText>
        </w:r>
      </w:del>
    </w:p>
    <w:p>
      <w:pPr>
        <w:pStyle w:val="CodeSample"/>
        <w:rPr>
          <w:del w:id="137" w:author="Ismo Bergroth" w:date="1997-09-15T13:33:00Z"/>
        </w:rPr>
      </w:pPr>
      <w:del w:id="135" w:author="Ismo Bergroth" w:date="1997-09-15T13:33:00Z">
        <w:r>
          <w:rPr>
            <w:rFonts w:eastAsia="Symbol" w:cs="Symbol" w:ascii="Symbol" w:hAnsi="Symbol"/>
          </w:rPr>
          <w:delText>Þ</w:delText>
        </w:r>
      </w:del>
      <w:del w:id="136" w:author="Ismo Bergroth" w:date="1997-09-15T13:33:00Z">
        <w:r>
          <w:rPr/>
          <w:delText xml:space="preserve"> or</w:delText>
        </w:r>
      </w:del>
    </w:p>
    <w:p>
      <w:pPr>
        <w:pStyle w:val="CodeSample"/>
        <w:rPr>
          <w:del w:id="139" w:author="Ismo Bergroth" w:date="1997-09-15T13:33:00Z"/>
        </w:rPr>
      </w:pPr>
      <w:del w:id="138" w:author="Ismo Bergroth" w:date="1997-09-15T13:33:00Z">
        <w:r>
          <w:rPr/>
          <w:delText xml:space="preserve">The original copy of this document is maintained in SourceSafe at </w:delText>
        </w:r>
      </w:del>
    </w:p>
    <w:p>
      <w:pPr>
        <w:pStyle w:val="CodeSample"/>
        <w:rPr>
          <w:del w:id="141" w:author="Ismo Bergroth" w:date="1997-09-15T13:33:00Z"/>
        </w:rPr>
      </w:pPr>
      <w:del w:id="140" w:author="Ismo Bergroth" w:date="1997-09-15T13:33:00Z">
        <w:r>
          <w:rPr/>
          <w:delText>$/DF Library/XXXX/Documentation/Specification/XXXXXX.doc</w:delText>
        </w:r>
      </w:del>
    </w:p>
    <w:p>
      <w:pPr>
        <w:pStyle w:val="CodeSample"/>
        <w:rPr>
          <w:del w:id="143" w:author="Ismo Bergroth" w:date="1997-09-15T13:33:00Z"/>
        </w:rPr>
      </w:pPr>
      <w:del w:id="142" w:author="Ismo Bergroth" w:date="1997-09-15T13:33:00Z">
        <w:r>
          <w:rPr/>
          <w:delText>To make changes to the document, make sure that you check it out for editing from SourceSafe.</w:delText>
        </w:r>
      </w:del>
    </w:p>
    <w:p>
      <w:pPr>
        <w:pStyle w:val="CodeSample"/>
        <w:rPr>
          <w:del w:id="145" w:author="Ismo Bergroth" w:date="1997-09-15T13:33:00Z"/>
        </w:rPr>
      </w:pPr>
      <w:del w:id="144" w:author="Ismo Bergroth" w:date="1997-09-15T13:33:00Z">
        <w:r>
          <w:rPr/>
          <w:delText>Overview</w:delText>
        </w:r>
      </w:del>
    </w:p>
    <w:p>
      <w:pPr>
        <w:pStyle w:val="CodeSample"/>
        <w:rPr>
          <w:del w:id="151" w:author="Ismo Bergroth" w:date="1997-09-15T13:33:00Z"/>
        </w:rPr>
      </w:pPr>
      <w:del w:id="146" w:author="Ismo Bergroth" w:date="1997-09-15T13:33:00Z">
        <w:r>
          <w:rPr/>
          <w:delText xml:space="preserve">The purpose of </w:delText>
        </w:r>
      </w:del>
      <w:del w:id="147" w:author="Ismo Bergroth" w:date="1997-09-15T13:33:00Z">
        <w:r>
          <w:rPr/>
          <w:fldChar w:fldCharType="begin"/>
        </w:r>
        <w:r>
          <w:rPr/>
          <w:delInstrText xml:space="preserve"> REF NameOfProject \h </w:delInstrText>
        </w:r>
        <w:r>
          <w:rPr/>
          <w:fldChar w:fldCharType="separate"/>
        </w:r>
        <w:r>
          <w:rPr/>
          <w:delText>F-Secure Gatekeeper Messages</w:delText>
        </w:r>
        <w:r>
          <w:rPr/>
          <w:fldChar w:fldCharType="end"/>
        </w:r>
      </w:del>
      <w:del w:id="148" w:author="Ismo Bergroth" w:date="1997-09-15T13:33:00Z">
        <w:r>
          <w:rPr/>
          <w:delText xml:space="preserve"> is to produce a new product called </w:delText>
        </w:r>
      </w:del>
      <w:del w:id="149" w:author="Ismo Bergroth" w:date="1997-09-15T13:33:00Z">
        <w:r>
          <w:rPr/>
          <w:fldChar w:fldCharType="begin"/>
        </w:r>
        <w:r>
          <w:rPr/>
          <w:delInstrText xml:space="preserve"> REF NameOfProduct \h </w:delInstrText>
        </w:r>
        <w:r>
          <w:rPr/>
          <w:fldChar w:fldCharType="separate"/>
        </w:r>
        <w:r>
          <w:rPr/>
        </w:r>
        <w:r>
          <w:rPr/>
          <w:fldChar w:fldCharType="end"/>
        </w:r>
      </w:del>
      <w:del w:id="150" w:author="Ismo Bergroth" w:date="1997-09-15T13:33:00Z">
        <w:r>
          <w:rPr/>
          <w:delText>.</w:delText>
        </w:r>
      </w:del>
    </w:p>
    <w:p>
      <w:pPr>
        <w:pStyle w:val="CodeSample"/>
        <w:rPr>
          <w:del w:id="155" w:author="Ismo Bergroth" w:date="1997-09-15T13:33:00Z"/>
        </w:rPr>
      </w:pPr>
      <w:del w:id="152" w:author="Ismo Bergroth" w:date="1997-09-15T13:33:00Z">
        <w:r>
          <w:rPr/>
          <w:fldChar w:fldCharType="begin"/>
        </w:r>
        <w:r>
          <w:rPr/>
          <w:delInstrText xml:space="preserve"> REF NameOfProduct \h </w:delInstrText>
        </w:r>
        <w:r>
          <w:rPr/>
          <w:fldChar w:fldCharType="separate"/>
        </w:r>
        <w:r>
          <w:rPr/>
        </w:r>
        <w:r>
          <w:rPr/>
          <w:fldChar w:fldCharType="end"/>
        </w:r>
      </w:del>
      <w:del w:id="153" w:author="Ismo Bergroth" w:date="1997-09-15T13:33:00Z">
        <w:r>
          <w:rPr/>
          <w:delText xml:space="preserve"> </w:delText>
        </w:r>
      </w:del>
      <w:del w:id="154" w:author="Ismo Bergroth" w:date="1997-09-15T13:33:00Z">
        <w:r>
          <w:rPr/>
          <w:delText>provides the user with the following functionality:</w:delText>
        </w:r>
      </w:del>
    </w:p>
    <w:p>
      <w:pPr>
        <w:pStyle w:val="CodeSample"/>
        <w:rPr>
          <w:del w:id="157" w:author="Ismo Bergroth" w:date="1997-09-15T13:33:00Z"/>
        </w:rPr>
      </w:pPr>
      <w:del w:id="156" w:author="Ismo Bergroth" w:date="1997-09-15T13:33:00Z">
        <w:r>
          <w:rPr/>
        </w:r>
      </w:del>
    </w:p>
    <w:p>
      <w:pPr>
        <w:pStyle w:val="CodeSample"/>
        <w:rPr>
          <w:del w:id="159" w:author="Ismo Bergroth" w:date="1997-09-15T13:33:00Z"/>
        </w:rPr>
      </w:pPr>
      <w:del w:id="158" w:author="Ismo Bergroth" w:date="1997-09-15T13:33:00Z">
        <w:r>
          <w:rPr/>
          <w:delText>It should encapsulate the functionality from these existing modules:</w:delText>
        </w:r>
      </w:del>
    </w:p>
    <w:p>
      <w:pPr>
        <w:pStyle w:val="CodeSample"/>
        <w:rPr>
          <w:del w:id="161" w:author="Ismo Bergroth" w:date="1997-09-15T13:33:00Z"/>
        </w:rPr>
      </w:pPr>
      <w:del w:id="160" w:author="Ismo Bergroth" w:date="1997-09-15T13:33:00Z">
        <w:r>
          <w:rPr/>
        </w:r>
      </w:del>
    </w:p>
    <w:p>
      <w:pPr>
        <w:pStyle w:val="CodeSample"/>
        <w:rPr>
          <w:del w:id="163" w:author="Ismo Bergroth" w:date="1997-09-15T13:33:00Z"/>
        </w:rPr>
      </w:pPr>
      <w:del w:id="162" w:author="Ismo Bergroth" w:date="1997-09-15T13:33:00Z">
        <w:r>
          <w:rPr/>
          <w:delText>This additional documentation will be useful:</w:delText>
        </w:r>
      </w:del>
    </w:p>
    <w:p>
      <w:pPr>
        <w:pStyle w:val="CodeSample"/>
        <w:rPr>
          <w:del w:id="165" w:author="Ismo Bergroth" w:date="1997-09-15T13:33:00Z"/>
        </w:rPr>
      </w:pPr>
      <w:del w:id="164" w:author="Ismo Bergroth" w:date="1997-09-15T13:33:00Z">
        <w:r>
          <w:rPr/>
        </w:r>
      </w:del>
    </w:p>
    <w:p>
      <w:pPr>
        <w:pStyle w:val="CodeSample"/>
        <w:rPr>
          <w:del w:id="167" w:author="Ismo Bergroth" w:date="1997-09-15T13:33:00Z"/>
        </w:rPr>
      </w:pPr>
      <w:del w:id="166" w:author="Ismo Bergroth" w:date="1997-09-15T13:33:00Z">
        <w:r>
          <w:rPr/>
          <w:delText>Key issues</w:delText>
        </w:r>
      </w:del>
    </w:p>
    <w:p>
      <w:pPr>
        <w:pStyle w:val="CodeSample"/>
        <w:rPr>
          <w:del w:id="171" w:author="Ismo Bergroth" w:date="1997-09-15T13:33:00Z"/>
        </w:rPr>
      </w:pPr>
      <w:del w:id="168" w:author="Ismo Bergroth" w:date="1997-09-15T13:33:00Z">
        <w:r>
          <w:rPr/>
          <w:fldChar w:fldCharType="begin"/>
        </w:r>
        <w:r>
          <w:rPr/>
          <w:delInstrText xml:space="preserve"> REF NameOfProject \h </w:delInstrText>
        </w:r>
        <w:r>
          <w:rPr/>
          <w:fldChar w:fldCharType="separate"/>
        </w:r>
        <w:r>
          <w:rPr/>
          <w:delText>F-Secure Gatekeeper Messages</w:delText>
        </w:r>
        <w:r>
          <w:rPr/>
          <w:fldChar w:fldCharType="end"/>
        </w:r>
      </w:del>
      <w:del w:id="169" w:author="Ismo Bergroth" w:date="1997-09-15T13:33:00Z">
        <w:r>
          <w:rPr/>
          <w:delText xml:space="preserve"> </w:delText>
        </w:r>
      </w:del>
      <w:del w:id="170" w:author="Ismo Bergroth" w:date="1997-09-15T13:33:00Z">
        <w:r>
          <w:rPr/>
          <w:delText>needs to provide our developers with the fastest possible way of …</w:delText>
        </w:r>
      </w:del>
    </w:p>
    <w:p>
      <w:pPr>
        <w:pStyle w:val="CodeSample"/>
        <w:rPr>
          <w:del w:id="173" w:author="Ismo Bergroth" w:date="1997-09-15T13:33:00Z"/>
        </w:rPr>
      </w:pPr>
      <w:del w:id="172" w:author="Ismo Bergroth" w:date="1997-09-15T13:33:00Z">
        <w:r>
          <w:rPr/>
          <w:delText>Synergy with Existing Products</w:delText>
        </w:r>
      </w:del>
    </w:p>
    <w:p>
      <w:pPr>
        <w:pStyle w:val="CodeSample"/>
        <w:rPr>
          <w:del w:id="175" w:author="Ismo Bergroth" w:date="1997-09-15T13:33:00Z"/>
        </w:rPr>
      </w:pPr>
      <w:del w:id="174" w:author="Ismo Bergroth" w:date="1997-09-15T13:33:00Z">
        <w:r>
          <w:rPr/>
          <w:delText>Web Functionality</w:delText>
        </w:r>
      </w:del>
    </w:p>
    <w:p>
      <w:pPr>
        <w:pStyle w:val="CodeSample"/>
        <w:rPr>
          <w:del w:id="177" w:author="Ismo Bergroth" w:date="1997-09-15T13:33:00Z"/>
        </w:rPr>
      </w:pPr>
      <w:del w:id="176" w:author="Ismo Bergroth" w:date="1997-09-15T13:33:00Z">
        <w:r>
          <w:rPr/>
          <w:delText>Web Club</w:delText>
        </w:r>
      </w:del>
    </w:p>
    <w:p>
      <w:pPr>
        <w:pStyle w:val="CodeSample"/>
        <w:rPr>
          <w:del w:id="179" w:author="Ismo Bergroth" w:date="1997-09-15T13:33:00Z"/>
        </w:rPr>
      </w:pPr>
      <w:del w:id="178" w:author="Ismo Bergroth" w:date="1997-09-15T13:33:00Z">
        <w:r>
          <w:rPr/>
          <w:delText>Updates</w:delText>
        </w:r>
      </w:del>
    </w:p>
    <w:p>
      <w:pPr>
        <w:pStyle w:val="CodeSample"/>
        <w:rPr>
          <w:del w:id="181" w:author="Ismo Bergroth" w:date="1997-09-15T13:33:00Z"/>
        </w:rPr>
      </w:pPr>
      <w:del w:id="180" w:author="Ismo Bergroth" w:date="1997-09-15T13:33:00Z">
        <w:r>
          <w:rPr/>
          <w:delText>Upgradeability</w:delText>
        </w:r>
      </w:del>
    </w:p>
    <w:p>
      <w:pPr>
        <w:pStyle w:val="CodeSample"/>
        <w:rPr>
          <w:del w:id="183" w:author="Ismo Bergroth" w:date="1997-09-15T13:33:00Z"/>
        </w:rPr>
      </w:pPr>
      <w:del w:id="182" w:author="Ismo Bergroth" w:date="1997-09-15T13:33:00Z">
        <w:r>
          <w:rPr/>
          <w:delText>Support for DFUpdate modules and RTPatch</w:delText>
        </w:r>
      </w:del>
    </w:p>
    <w:p>
      <w:pPr>
        <w:pStyle w:val="CodeSample"/>
        <w:rPr>
          <w:del w:id="185" w:author="Ismo Bergroth" w:date="1997-09-15T13:33:00Z"/>
        </w:rPr>
      </w:pPr>
      <w:del w:id="184" w:author="Ismo Bergroth" w:date="1997-09-15T13:33:00Z">
        <w:r>
          <w:rPr/>
          <w:delText>Easy patchability: isolate modules that change often; make it possible to patch an already-installed copy</w:delText>
        </w:r>
      </w:del>
    </w:p>
    <w:p>
      <w:pPr>
        <w:pStyle w:val="CodeSample"/>
        <w:rPr>
          <w:del w:id="187" w:author="Ismo Bergroth" w:date="1997-09-15T13:33:00Z"/>
        </w:rPr>
      </w:pPr>
      <w:del w:id="186" w:author="Ismo Bergroth" w:date="1997-09-15T13:33:00Z">
        <w:r>
          <w:rPr/>
          <w:delText>Integration with the Data Fellows Security Management Framework</w:delText>
        </w:r>
      </w:del>
    </w:p>
    <w:p>
      <w:pPr>
        <w:pStyle w:val="CodeSample"/>
        <w:rPr>
          <w:del w:id="189" w:author="Ismo Bergroth" w:date="1997-09-15T13:33:00Z"/>
        </w:rPr>
      </w:pPr>
      <w:del w:id="188" w:author="Ismo Bergroth" w:date="1997-09-15T13:33:00Z">
        <w:r>
          <w:rPr/>
          <w:delText>Santeri Kangas is the coordinator for these features in Data Fellows products, consult him for more info.</w:delText>
        </w:r>
      </w:del>
    </w:p>
    <w:p>
      <w:pPr>
        <w:pStyle w:val="CodeSample"/>
        <w:rPr>
          <w:del w:id="191" w:author="Ismo Bergroth" w:date="1997-09-15T13:33:00Z"/>
        </w:rPr>
      </w:pPr>
      <w:del w:id="190" w:author="Ismo Bergroth" w:date="1997-09-15T13:33:00Z">
        <w:r>
          <w:rPr/>
          <w:delText>Integration with the Data Fellows Security Management Framework and utilities.</w:delText>
        </w:r>
      </w:del>
    </w:p>
    <w:p>
      <w:pPr>
        <w:pStyle w:val="CodeSample"/>
        <w:rPr>
          <w:del w:id="193" w:author="Ismo Bergroth" w:date="1997-09-15T13:33:00Z"/>
        </w:rPr>
      </w:pPr>
      <w:del w:id="192" w:author="Ismo Bergroth" w:date="1997-09-15T13:33:00Z">
        <w:r>
          <w:rPr/>
          <w:delText>SMS</w:delText>
        </w:r>
      </w:del>
    </w:p>
    <w:p>
      <w:pPr>
        <w:pStyle w:val="CodeSample"/>
        <w:rPr>
          <w:del w:id="195" w:author="Ismo Bergroth" w:date="1997-09-15T13:33:00Z"/>
        </w:rPr>
      </w:pPr>
      <w:del w:id="194" w:author="Ismo Bergroth" w:date="1997-09-15T13:33:00Z">
        <w:r>
          <w:rPr/>
          <w:delText>SNMP</w:delText>
        </w:r>
      </w:del>
    </w:p>
    <w:p>
      <w:pPr>
        <w:pStyle w:val="CodeSample"/>
        <w:rPr>
          <w:del w:id="197" w:author="Ismo Bergroth" w:date="1997-09-15T13:33:00Z"/>
        </w:rPr>
      </w:pPr>
      <w:del w:id="196" w:author="Ismo Bergroth" w:date="1997-09-15T13:33:00Z">
        <w:r>
          <w:rPr/>
          <w:delText>IBM Tivoli</w:delText>
        </w:r>
      </w:del>
    </w:p>
    <w:p>
      <w:pPr>
        <w:pStyle w:val="CodeSample"/>
        <w:rPr>
          <w:del w:id="199" w:author="Ismo Bergroth" w:date="1997-09-15T13:33:00Z"/>
        </w:rPr>
      </w:pPr>
      <w:del w:id="198" w:author="Ismo Bergroth" w:date="1997-09-15T13:33:00Z">
        <w:r>
          <w:rPr/>
          <w:delText>CA-UniCenter</w:delText>
        </w:r>
      </w:del>
    </w:p>
    <w:p>
      <w:pPr>
        <w:pStyle w:val="CodeSample"/>
        <w:rPr>
          <w:del w:id="201" w:author="Ismo Bergroth" w:date="1997-09-15T13:33:00Z"/>
        </w:rPr>
      </w:pPr>
      <w:del w:id="200" w:author="Ismo Bergroth" w:date="1997-09-15T13:33:00Z">
        <w:r>
          <w:rPr/>
          <w:delText>HP OpenView</w:delText>
        </w:r>
      </w:del>
    </w:p>
    <w:p>
      <w:pPr>
        <w:pStyle w:val="CodeSample"/>
        <w:rPr>
          <w:del w:id="203" w:author="Ismo Bergroth" w:date="1997-09-15T13:33:00Z"/>
        </w:rPr>
      </w:pPr>
      <w:del w:id="202" w:author="Ismo Bergroth" w:date="1997-09-15T13:33:00Z">
        <w:r>
          <w:rPr/>
          <w:delText>Integration with the Operating System</w:delText>
        </w:r>
      </w:del>
    </w:p>
    <w:p>
      <w:pPr>
        <w:pStyle w:val="CodeSample"/>
        <w:rPr>
          <w:del w:id="205" w:author="Ismo Bergroth" w:date="1997-09-15T13:33:00Z"/>
        </w:rPr>
      </w:pPr>
      <w:del w:id="204" w:author="Ismo Bergroth" w:date="1997-09-15T13:33:00Z">
        <w:r>
          <w:rPr/>
          <w:delText>Event Viewer, Performance Monitor, Service Control Manager, User Manager, Control Panel</w:delText>
        </w:r>
      </w:del>
    </w:p>
    <w:p>
      <w:pPr>
        <w:pStyle w:val="CodeSample"/>
        <w:rPr>
          <w:del w:id="207" w:author="Ismo Bergroth" w:date="1997-09-15T13:33:00Z"/>
        </w:rPr>
      </w:pPr>
      <w:del w:id="206" w:author="Ismo Bergroth" w:date="1997-09-15T13:33:00Z">
        <w:r>
          <w:rPr/>
          <w:delText>Development and deployment target platform</w:delText>
        </w:r>
      </w:del>
    </w:p>
    <w:p>
      <w:pPr>
        <w:pStyle w:val="CodeSample"/>
        <w:rPr>
          <w:del w:id="209" w:author="Ismo Bergroth" w:date="1997-09-15T13:33:00Z"/>
        </w:rPr>
      </w:pPr>
      <w:del w:id="208" w:author="Ismo Bergroth" w:date="1997-09-15T13:33:00Z">
        <w:r>
          <w:rPr/>
          <w:delText>Phases of the Project</w:delText>
        </w:r>
      </w:del>
    </w:p>
    <w:p>
      <w:pPr>
        <w:pStyle w:val="CodeSample"/>
        <w:rPr>
          <w:del w:id="211" w:author="Ismo Bergroth" w:date="1997-09-15T13:33:00Z"/>
        </w:rPr>
      </w:pPr>
      <w:del w:id="210" w:author="Ismo Bergroth" w:date="1997-09-15T13:33:00Z">
        <w:r>
          <w:rPr/>
          <w:delText xml:space="preserve">Specification of the user interface (this document) </w:delText>
        </w:r>
      </w:del>
    </w:p>
    <w:p>
      <w:pPr>
        <w:pStyle w:val="CodeSample"/>
        <w:rPr>
          <w:del w:id="213" w:author="Ismo Bergroth" w:date="1997-09-15T13:33:00Z"/>
        </w:rPr>
      </w:pPr>
      <w:del w:id="212" w:author="Ismo Bergroth" w:date="1997-09-15T13:33:00Z">
        <w:r>
          <w:rPr/>
          <w:delText>Specification of the API (some thoughts of this can be found in Appendix 1)</w:delText>
        </w:r>
      </w:del>
    </w:p>
    <w:p>
      <w:pPr>
        <w:pStyle w:val="CodeSample"/>
        <w:rPr>
          <w:del w:id="215" w:author="Ismo Bergroth" w:date="1997-09-15T13:33:00Z"/>
        </w:rPr>
      </w:pPr>
      <w:del w:id="214" w:author="Ismo Bergroth" w:date="1997-09-15T13:33:00Z">
        <w:r>
          <w:rPr/>
          <w:delText>Implementation of a proof-of-concept version</w:delText>
        </w:r>
      </w:del>
    </w:p>
    <w:p>
      <w:pPr>
        <w:pStyle w:val="CodeSample"/>
        <w:rPr>
          <w:del w:id="217" w:author="Ismo Bergroth" w:date="1997-09-15T13:33:00Z"/>
        </w:rPr>
      </w:pPr>
      <w:del w:id="216" w:author="Ismo Bergroth" w:date="1997-09-15T13:33:00Z">
        <w:r>
          <w:rPr/>
          <w:delText>Implementation of the production version</w:delText>
        </w:r>
      </w:del>
    </w:p>
    <w:p>
      <w:pPr>
        <w:pStyle w:val="CodeSample"/>
        <w:rPr>
          <w:del w:id="219" w:author="Ismo Bergroth" w:date="1997-09-15T13:33:00Z"/>
        </w:rPr>
      </w:pPr>
      <w:del w:id="218" w:author="Ismo Bergroth" w:date="1997-09-15T13:33:00Z">
        <w:r>
          <w:rPr/>
          <w:delText>It would make sense to time each release so that we could introduce it at a industry fair. The next ones we're going to participate in are COMDEX/Fall'96 in November and CeBIT'97 in March. Therefore, the tentative schedule for the releases would be:</w:delText>
        </w:r>
      </w:del>
    </w:p>
    <w:p>
      <w:pPr>
        <w:pStyle w:val="CodeSample"/>
        <w:rPr>
          <w:del w:id="221" w:author="Ismo Bergroth" w:date="1997-09-15T13:33:00Z"/>
        </w:rPr>
      </w:pPr>
      <w:del w:id="220" w:author="Ismo Bergroth" w:date="1997-09-15T13:33:00Z">
        <w:r>
          <w:rPr/>
          <w:delText>phase 1: October (allowing for three months of development)</w:delText>
        </w:r>
      </w:del>
    </w:p>
    <w:p>
      <w:pPr>
        <w:pStyle w:val="CodeSample"/>
        <w:rPr>
          <w:del w:id="223" w:author="Ismo Bergroth" w:date="1997-09-15T13:33:00Z"/>
        </w:rPr>
      </w:pPr>
      <w:del w:id="222" w:author="Ismo Bergroth" w:date="1997-09-15T13:33:00Z">
        <w:r>
          <w:rPr/>
          <w:delText>phase 2: February (allowing for four more months of development)</w:delText>
        </w:r>
      </w:del>
    </w:p>
    <w:p>
      <w:pPr>
        <w:pStyle w:val="CodeSample"/>
        <w:rPr>
          <w:del w:id="225" w:author="Ismo Bergroth" w:date="1997-09-15T13:33:00Z"/>
        </w:rPr>
      </w:pPr>
      <w:del w:id="224" w:author="Ismo Bergroth" w:date="1997-09-15T13:33:00Z">
        <w:r>
          <w:rPr/>
          <w:delText>User Interface</w:delText>
        </w:r>
      </w:del>
    </w:p>
    <w:p>
      <w:pPr>
        <w:pStyle w:val="CodeSample"/>
        <w:rPr>
          <w:del w:id="227" w:author="Ismo Bergroth" w:date="1997-09-15T13:33:00Z"/>
        </w:rPr>
      </w:pPr>
      <w:del w:id="226" w:author="Ismo Bergroth" w:date="1997-09-15T13:33:00Z">
        <w:r>
          <w:rPr/>
          <w:delText>Overview</w:delText>
        </w:r>
      </w:del>
    </w:p>
    <w:p>
      <w:pPr>
        <w:pStyle w:val="CodeSample"/>
        <w:rPr>
          <w:del w:id="229" w:author="Ismo Bergroth" w:date="1997-09-15T13:33:00Z"/>
        </w:rPr>
      </w:pPr>
      <w:del w:id="228" w:author="Ismo Bergroth" w:date="1997-09-15T13:33:00Z">
        <w:r>
          <w:rPr/>
          <w:delText>The user interface should resemble that of XXXXX, with</w:delText>
        </w:r>
      </w:del>
    </w:p>
    <w:p>
      <w:pPr>
        <w:pStyle w:val="CodeSample"/>
        <w:rPr>
          <w:del w:id="231" w:author="Ismo Bergroth" w:date="1997-09-15T13:33:00Z"/>
        </w:rPr>
      </w:pPr>
      <w:del w:id="230" w:author="Ismo Bergroth" w:date="1997-09-15T13:33:00Z">
        <w:r>
          <w:rPr/>
          <w:delText>floating, resizeable windows</w:delText>
        </w:r>
      </w:del>
    </w:p>
    <w:p>
      <w:pPr>
        <w:pStyle w:val="CodeSample"/>
        <w:rPr>
          <w:del w:id="233" w:author="Ismo Bergroth" w:date="1997-09-15T13:33:00Z"/>
        </w:rPr>
      </w:pPr>
      <w:del w:id="232" w:author="Ismo Bergroth" w:date="1997-09-15T13:33:00Z">
        <w:r>
          <w:rPr/>
          <w:delText>drag-and-drop support</w:delText>
        </w:r>
      </w:del>
    </w:p>
    <w:p>
      <w:pPr>
        <w:pStyle w:val="CodeSample"/>
        <w:rPr>
          <w:del w:id="235" w:author="Ismo Bergroth" w:date="1997-09-15T13:33:00Z"/>
        </w:rPr>
      </w:pPr>
      <w:del w:id="234" w:author="Ismo Bergroth" w:date="1997-09-15T13:33:00Z">
        <w:r>
          <w:rPr/>
          <w:delText>toolbars</w:delText>
        </w:r>
      </w:del>
    </w:p>
    <w:p>
      <w:pPr>
        <w:pStyle w:val="CodeSample"/>
        <w:rPr>
          <w:del w:id="237" w:author="Ismo Bergroth" w:date="1997-09-15T13:33:00Z"/>
        </w:rPr>
      </w:pPr>
      <w:del w:id="236" w:author="Ismo Bergroth" w:date="1997-09-15T13:33:00Z">
        <w:r>
          <w:rPr/>
          <w:delText>The following screen-shot mock-up shows some of the most important user interface elements:</w:delText>
        </w:r>
      </w:del>
    </w:p>
    <w:p>
      <w:pPr>
        <w:pStyle w:val="CodeSample"/>
        <w:rPr>
          <w:del w:id="239" w:author="Ismo Bergroth" w:date="1997-09-15T13:33:00Z"/>
        </w:rPr>
      </w:pPr>
      <w:del w:id="238" w:author="Ismo Bergroth" w:date="1997-09-15T13:33:00Z">
        <w:r>
          <w:rPr/>
          <w:drawing>
            <wp:inline distT="0" distB="0" distL="0" distR="0">
              <wp:extent cx="48101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810125" cy="3200400"/>
                      </a:xfrm>
                      <a:prstGeom prst="rect">
                        <a:avLst/>
                      </a:prstGeom>
                    </pic:spPr>
                  </pic:pic>
                </a:graphicData>
              </a:graphic>
            </wp:inline>
          </w:drawing>
        </w:r>
      </w:del>
    </w:p>
    <w:p>
      <w:pPr>
        <w:pStyle w:val="CodeSample"/>
        <w:rPr>
          <w:del w:id="241" w:author="Ismo Bergroth" w:date="1997-09-15T13:33:00Z"/>
        </w:rPr>
      </w:pPr>
      <w:del w:id="240" w:author="Ismo Bergroth" w:date="1997-09-15T13:33:00Z">
        <w:r>
          <w:rPr/>
          <w:delText>There are N windows which make up the application:</w:delText>
        </w:r>
      </w:del>
    </w:p>
    <w:p>
      <w:pPr>
        <w:pStyle w:val="CodeSample"/>
        <w:rPr>
          <w:del w:id="243" w:author="Ismo Bergroth" w:date="1997-09-15T13:33:00Z"/>
        </w:rPr>
      </w:pPr>
      <w:del w:id="242" w:author="Ismo Bergroth" w:date="1997-09-15T13:33:00Z">
        <w:r>
          <w:rPr/>
        </w:r>
      </w:del>
    </w:p>
    <w:p>
      <w:pPr>
        <w:pStyle w:val="CodeSample"/>
        <w:rPr>
          <w:del w:id="245" w:author="Ismo Bergroth" w:date="1997-09-15T13:33:00Z"/>
        </w:rPr>
      </w:pPr>
      <w:del w:id="244" w:author="Ismo Bergroth" w:date="1997-09-15T13:33:00Z">
        <w:r>
          <w:rPr/>
          <w:delText>Window 1</w:delText>
        </w:r>
      </w:del>
    </w:p>
    <w:p>
      <w:pPr>
        <w:pStyle w:val="CodeSample"/>
        <w:rPr>
          <w:del w:id="247" w:author="Ismo Bergroth" w:date="1997-09-15T13:33:00Z"/>
        </w:rPr>
      </w:pPr>
      <w:del w:id="246" w:author="Ismo Bergroth" w:date="1997-09-15T13:33:00Z">
        <w:r>
          <w:rPr/>
          <w:delText>Window 2</w:delText>
        </w:r>
      </w:del>
    </w:p>
    <w:p>
      <w:pPr>
        <w:pStyle w:val="CodeSample"/>
        <w:rPr>
          <w:del w:id="249" w:author="Ismo Bergroth" w:date="1997-09-15T13:33:00Z"/>
        </w:rPr>
      </w:pPr>
      <w:del w:id="248" w:author="Ismo Bergroth" w:date="1997-09-15T13:33:00Z">
        <w:r>
          <w:rPr/>
          <w:delText>Dialog 1</w:delText>
        </w:r>
      </w:del>
    </w:p>
    <w:p>
      <w:pPr>
        <w:pStyle w:val="CodeSample"/>
        <w:rPr>
          <w:del w:id="251" w:author="Ismo Bergroth" w:date="1997-09-15T13:33:00Z"/>
        </w:rPr>
      </w:pPr>
      <w:del w:id="250" w:author="Ismo Bergroth" w:date="1997-09-15T13:33:00Z">
        <w:r>
          <w:rPr/>
          <w:delText>Dialog 2</w:delText>
        </w:r>
      </w:del>
    </w:p>
    <w:p>
      <w:pPr>
        <w:pStyle w:val="CodeSample"/>
        <w:rPr>
          <w:del w:id="253" w:author="Ismo Bergroth" w:date="1997-09-15T13:33:00Z"/>
        </w:rPr>
      </w:pPr>
      <w:del w:id="252" w:author="Ismo Bergroth" w:date="1997-09-15T13:33:00Z">
        <w:r>
          <w:rPr/>
          <w:delText>Menus and Keyboard Shortcuts</w:delText>
        </w:r>
      </w:del>
    </w:p>
    <w:p>
      <w:pPr>
        <w:pStyle w:val="CodeSample"/>
        <w:rPr>
          <w:del w:id="256" w:author="Ismo Bergroth" w:date="1997-09-15T13:33:00Z"/>
        </w:rPr>
      </w:pPr>
      <w:del w:id="254" w:author="Ismo Bergroth" w:date="1997-09-15T13:33:00Z">
        <w:r>
          <w:rPr>
            <w:b/>
            <w:bCs/>
            <w:u w:val="single"/>
          </w:rPr>
          <w:delText>Command</w:delText>
          <w:tab/>
          <w:delText>Shortcut</w:delText>
          <w:tab/>
          <w:delText>Status bar help text</w:delText>
        </w:r>
      </w:del>
      <w:del w:id="255" w:author="Ismo Bergroth" w:date="1997-09-15T13:33:00Z">
        <w:r>
          <w:rPr>
            <w:u w:val="single"/>
          </w:rPr>
          <w:delText xml:space="preserve"> (+explanation if necessary)</w:delText>
        </w:r>
      </w:del>
    </w:p>
    <w:p>
      <w:pPr>
        <w:pStyle w:val="CodeSample"/>
        <w:rPr>
          <w:del w:id="259" w:author="Ismo Bergroth" w:date="1997-09-15T13:33:00Z"/>
        </w:rPr>
      </w:pPr>
      <w:del w:id="257" w:author="Ismo Bergroth" w:date="1997-09-15T13:33:00Z">
        <w:r>
          <w:rPr>
            <w:u w:val="single"/>
          </w:rPr>
          <w:delText>F</w:delText>
        </w:r>
      </w:del>
      <w:del w:id="258" w:author="Ismo Bergroth" w:date="1997-09-15T13:33:00Z">
        <w:r>
          <w:rPr/>
          <w:delText>ile</w:delText>
        </w:r>
      </w:del>
    </w:p>
    <w:p>
      <w:pPr>
        <w:pStyle w:val="CodeSample"/>
        <w:rPr>
          <w:del w:id="262" w:author="Ismo Bergroth" w:date="1997-09-15T13:33:00Z"/>
        </w:rPr>
      </w:pPr>
      <w:del w:id="260" w:author="Ismo Bergroth" w:date="1997-09-15T13:33:00Z">
        <w:r>
          <w:rPr>
            <w:u w:val="single"/>
          </w:rPr>
          <w:delText>N</w:delText>
        </w:r>
      </w:del>
      <w:del w:id="261" w:author="Ismo Bergroth" w:date="1997-09-15T13:33:00Z">
        <w:r>
          <w:rPr/>
          <w:delText>ew</w:delText>
          <w:tab/>
          <w:delText>Ctrl+N</w:delText>
          <w:tab/>
          <w:delText>Creates a new document (this command inserts the default template in the Edit window)</w:delText>
        </w:r>
      </w:del>
    </w:p>
    <w:p>
      <w:pPr>
        <w:pStyle w:val="CodeSample"/>
        <w:rPr>
          <w:del w:id="265" w:author="Ismo Bergroth" w:date="1997-09-15T13:33:00Z"/>
        </w:rPr>
      </w:pPr>
      <w:del w:id="263" w:author="Ismo Bergroth" w:date="1997-09-15T13:33:00Z">
        <w:r>
          <w:rPr>
            <w:u w:val="single"/>
          </w:rPr>
          <w:delText>O</w:delText>
        </w:r>
      </w:del>
      <w:del w:id="264" w:author="Ismo Bergroth" w:date="1997-09-15T13:33:00Z">
        <w:r>
          <w:rPr/>
          <w:delText>pen…</w:delText>
          <w:tab/>
          <w:delText>Ctrl+O</w:delText>
          <w:tab/>
          <w:delText>Opens an existing document (display the standard file open dialog, open a file and show its contents in the windows)</w:delText>
        </w:r>
      </w:del>
    </w:p>
    <w:p>
      <w:pPr>
        <w:pStyle w:val="CodeSample"/>
        <w:rPr>
          <w:u w:val="single"/>
          <w:del w:id="268" w:author="Ismo Bergroth" w:date="1997-09-15T13:33:00Z"/>
        </w:rPr>
      </w:pPr>
      <w:del w:id="266" w:author="Ismo Bergroth" w:date="1997-09-15T13:33:00Z">
        <w:r>
          <w:rPr>
            <w:u w:val="single"/>
          </w:rPr>
          <w:delText>C</w:delText>
        </w:r>
      </w:del>
      <w:del w:id="267" w:author="Ismo Bergroth" w:date="1997-09-15T13:33:00Z">
        <w:r>
          <w:rPr/>
          <w:delText>lose All</w:delText>
          <w:tab/>
          <w:delText>Ctrl+W</w:delText>
          <w:tab/>
          <w:delText>Closes the active document (closes the files and empties all windows; if the file has been modified but not saved, prompt for saving first)</w:delText>
        </w:r>
      </w:del>
    </w:p>
    <w:p>
      <w:pPr>
        <w:pStyle w:val="CodeSample"/>
        <w:rPr>
          <w:del w:id="270" w:author="Ismo Bergroth" w:date="1997-09-15T13:33:00Z"/>
        </w:rPr>
      </w:pPr>
      <w:del w:id="269" w:author="Ismo Bergroth" w:date="1997-09-15T13:33:00Z">
        <w:r>
          <w:rPr/>
          <w:delText>------------------------</w:delText>
        </w:r>
      </w:del>
    </w:p>
    <w:p>
      <w:pPr>
        <w:pStyle w:val="CodeSample"/>
        <w:rPr>
          <w:del w:id="273" w:author="Ismo Bergroth" w:date="1997-09-15T13:33:00Z"/>
        </w:rPr>
      </w:pPr>
      <w:del w:id="271" w:author="Ismo Bergroth" w:date="1997-09-15T13:33:00Z">
        <w:r>
          <w:rPr>
            <w:u w:val="single"/>
          </w:rPr>
          <w:delText>S</w:delText>
        </w:r>
      </w:del>
      <w:del w:id="272" w:author="Ismo Bergroth" w:date="1997-09-15T13:33:00Z">
        <w:r>
          <w:rPr/>
          <w:delText>ave…</w:delText>
          <w:tab/>
          <w:delText>Ctrl+S</w:delText>
          <w:tab/>
          <w:delText>Saves the active document (display the standard file save dialog, save the current file on disk)</w:delText>
        </w:r>
      </w:del>
    </w:p>
    <w:p>
      <w:pPr>
        <w:pStyle w:val="CodeSample"/>
        <w:rPr>
          <w:del w:id="276" w:author="Ismo Bergroth" w:date="1997-09-15T13:33:00Z"/>
        </w:rPr>
      </w:pPr>
      <w:del w:id="274" w:author="Ismo Bergroth" w:date="1997-09-15T13:33:00Z">
        <w:r>
          <w:rPr>
            <w:u w:val="single"/>
          </w:rPr>
          <w:delText>D</w:delText>
        </w:r>
      </w:del>
      <w:del w:id="275" w:author="Ismo Bergroth" w:date="1997-09-15T13:33:00Z">
        <w:r>
          <w:rPr/>
          <w:delText>elete…</w:delText>
          <w:tab/>
          <w:delText>Ctrl+D</w:delText>
          <w:tab/>
          <w:delText>Remove the file that corresponds to the active document from disk permanently (display a dialog to confirm that the user really wants to close the open file and delete the file from the disk)</w:delText>
        </w:r>
      </w:del>
    </w:p>
    <w:p>
      <w:pPr>
        <w:pStyle w:val="CodeSample"/>
        <w:rPr>
          <w:del w:id="278" w:author="Ismo Bergroth" w:date="1997-09-15T13:33:00Z"/>
        </w:rPr>
      </w:pPr>
      <w:del w:id="277" w:author="Ismo Bergroth" w:date="1997-09-15T13:33:00Z">
        <w:r>
          <w:rPr/>
          <w:delText>------------------------</w:delText>
        </w:r>
      </w:del>
    </w:p>
    <w:p>
      <w:pPr>
        <w:pStyle w:val="CodeSample"/>
        <w:rPr>
          <w:del w:id="284" w:author="Ismo Bergroth" w:date="1997-09-15T13:33:00Z"/>
        </w:rPr>
      </w:pPr>
      <w:del w:id="279" w:author="Ismo Bergroth" w:date="1997-09-15T13:33:00Z">
        <w:r>
          <w:rPr/>
          <w:delText>E</w:delText>
        </w:r>
      </w:del>
      <w:del w:id="280" w:author="Ismo Bergroth" w:date="1997-09-15T13:33:00Z">
        <w:r>
          <w:rPr>
            <w:u w:val="single"/>
          </w:rPr>
          <w:delText>x</w:delText>
        </w:r>
      </w:del>
      <w:del w:id="281" w:author="Ismo Bergroth" w:date="1997-09-15T13:33:00Z">
        <w:r>
          <w:rPr/>
          <w:delText>it</w:delText>
          <w:tab/>
          <w:delText>Alt+F4</w:delText>
          <w:tab/>
          <w:delText xml:space="preserve">Quits </w:delText>
        </w:r>
      </w:del>
      <w:del w:id="282" w:author="Ismo Bergroth" w:date="1997-09-15T13:33:00Z">
        <w:r>
          <w:rPr/>
          <w:fldChar w:fldCharType="begin"/>
        </w:r>
        <w:r>
          <w:rPr/>
          <w:delInstrText xml:space="preserve"> REF NameOfProduct \h </w:delInstrText>
        </w:r>
        <w:r>
          <w:rPr/>
          <w:fldChar w:fldCharType="separate"/>
        </w:r>
        <w:r>
          <w:rPr/>
        </w:r>
        <w:r>
          <w:rPr/>
          <w:fldChar w:fldCharType="end"/>
        </w:r>
      </w:del>
      <w:del w:id="283" w:author="Ismo Bergroth" w:date="1997-09-15T13:33:00Z">
        <w:r>
          <w:rPr/>
          <w:delText xml:space="preserve"> and prompts to save the documents</w:delText>
        </w:r>
      </w:del>
    </w:p>
    <w:p>
      <w:pPr>
        <w:pStyle w:val="CodeSample"/>
        <w:rPr>
          <w:del w:id="287" w:author="Ismo Bergroth" w:date="1997-09-15T13:33:00Z"/>
        </w:rPr>
      </w:pPr>
      <w:del w:id="285" w:author="Ismo Bergroth" w:date="1997-09-15T13:33:00Z">
        <w:r>
          <w:rPr>
            <w:u w:val="single"/>
          </w:rPr>
          <w:delText>E</w:delText>
        </w:r>
      </w:del>
      <w:del w:id="286" w:author="Ismo Bergroth" w:date="1997-09-15T13:33:00Z">
        <w:r>
          <w:rPr/>
          <w:delText>dit</w:delText>
        </w:r>
      </w:del>
    </w:p>
    <w:p>
      <w:pPr>
        <w:pStyle w:val="CodeSample"/>
        <w:rPr>
          <w:del w:id="289" w:author="Ismo Bergroth" w:date="1997-09-15T13:33:00Z"/>
        </w:rPr>
      </w:pPr>
      <w:del w:id="288" w:author="Ismo Bergroth" w:date="1997-09-15T13:33:00Z">
        <w:r>
          <w:rPr/>
          <w:delText>Undo</w:delText>
          <w:tab/>
          <w:delText>Ctrl+Z</w:delText>
          <w:tab/>
          <w:delText>Reverses the last action (this command can be dimmed and unimplemented for now)</w:delText>
        </w:r>
      </w:del>
    </w:p>
    <w:p>
      <w:pPr>
        <w:pStyle w:val="CodeSample"/>
        <w:rPr>
          <w:del w:id="291" w:author="Ismo Bergroth" w:date="1997-09-15T13:33:00Z"/>
        </w:rPr>
      </w:pPr>
      <w:del w:id="290" w:author="Ismo Bergroth" w:date="1997-09-15T13:33:00Z">
        <w:r>
          <w:rPr/>
          <w:delText>------------------------</w:delText>
        </w:r>
      </w:del>
    </w:p>
    <w:p>
      <w:pPr>
        <w:pStyle w:val="CodeSample"/>
        <w:rPr>
          <w:del w:id="295" w:author="Ismo Bergroth" w:date="1997-09-15T13:33:00Z"/>
        </w:rPr>
      </w:pPr>
      <w:del w:id="292" w:author="Ismo Bergroth" w:date="1997-09-15T13:33:00Z">
        <w:r>
          <w:rPr/>
          <w:delText>Cu</w:delText>
        </w:r>
      </w:del>
      <w:del w:id="293" w:author="Ismo Bergroth" w:date="1997-09-15T13:33:00Z">
        <w:r>
          <w:rPr>
            <w:u w:val="single"/>
          </w:rPr>
          <w:delText>t</w:delText>
        </w:r>
      </w:del>
      <w:del w:id="294" w:author="Ismo Bergroth" w:date="1997-09-15T13:33:00Z">
        <w:r>
          <w:rPr/>
          <w:tab/>
          <w:delText>Ctrl+X</w:delText>
          <w:tab/>
          <w:delText>Cuts the selection and puts it on the clipboard</w:delText>
        </w:r>
      </w:del>
    </w:p>
    <w:p>
      <w:pPr>
        <w:pStyle w:val="CodeSample"/>
        <w:rPr>
          <w:del w:id="298" w:author="Ismo Bergroth" w:date="1997-09-15T13:33:00Z"/>
        </w:rPr>
      </w:pPr>
      <w:del w:id="296" w:author="Ismo Bergroth" w:date="1997-09-15T13:33:00Z">
        <w:r>
          <w:rPr>
            <w:u w:val="single"/>
          </w:rPr>
          <w:delText>C</w:delText>
        </w:r>
      </w:del>
      <w:del w:id="297" w:author="Ismo Bergroth" w:date="1997-09-15T13:33:00Z">
        <w:r>
          <w:rPr/>
          <w:delText>opy</w:delText>
          <w:tab/>
          <w:delText>Ctrl+C</w:delText>
          <w:tab/>
          <w:delText>Copies the selection and puts it on the clipboard</w:delText>
        </w:r>
      </w:del>
    </w:p>
    <w:p>
      <w:pPr>
        <w:pStyle w:val="CodeSample"/>
        <w:rPr>
          <w:del w:id="301" w:author="Ismo Bergroth" w:date="1997-09-15T13:33:00Z"/>
        </w:rPr>
      </w:pPr>
      <w:del w:id="299" w:author="Ismo Bergroth" w:date="1997-09-15T13:33:00Z">
        <w:r>
          <w:rPr>
            <w:u w:val="single"/>
          </w:rPr>
          <w:delText>P</w:delText>
        </w:r>
      </w:del>
      <w:del w:id="300" w:author="Ismo Bergroth" w:date="1997-09-15T13:33:00Z">
        <w:r>
          <w:rPr/>
          <w:delText>aste</w:delText>
          <w:tab/>
          <w:delText>Ctrl+V</w:delText>
          <w:tab/>
          <w:delText>Inserts the clipboard contents at the insertion point</w:delText>
        </w:r>
      </w:del>
    </w:p>
    <w:p>
      <w:pPr>
        <w:pStyle w:val="CodeSample"/>
        <w:rPr>
          <w:del w:id="305" w:author="Ismo Bergroth" w:date="1997-09-15T13:33:00Z"/>
        </w:rPr>
      </w:pPr>
      <w:del w:id="302" w:author="Ismo Bergroth" w:date="1997-09-15T13:33:00Z">
        <w:r>
          <w:rPr/>
          <w:delText>C</w:delText>
        </w:r>
      </w:del>
      <w:del w:id="303" w:author="Ismo Bergroth" w:date="1997-09-15T13:33:00Z">
        <w:r>
          <w:rPr>
            <w:u w:val="single"/>
          </w:rPr>
          <w:delText>l</w:delText>
        </w:r>
      </w:del>
      <w:del w:id="304" w:author="Ismo Bergroth" w:date="1997-09-15T13:33:00Z">
        <w:r>
          <w:rPr/>
          <w:delText>ear</w:delText>
          <w:tab/>
          <w:delText>Delete</w:delText>
          <w:tab/>
          <w:delText>Removes the selection</w:delText>
        </w:r>
      </w:del>
    </w:p>
    <w:p>
      <w:pPr>
        <w:pStyle w:val="CodeSample"/>
        <w:rPr>
          <w:del w:id="309" w:author="Ismo Bergroth" w:date="1997-09-15T13:33:00Z"/>
        </w:rPr>
      </w:pPr>
      <w:del w:id="306" w:author="Ismo Bergroth" w:date="1997-09-15T13:33:00Z">
        <w:r>
          <w:rPr/>
          <w:delText xml:space="preserve">Select </w:delText>
        </w:r>
      </w:del>
      <w:del w:id="307" w:author="Ismo Bergroth" w:date="1997-09-15T13:33:00Z">
        <w:r>
          <w:rPr>
            <w:u w:val="single"/>
          </w:rPr>
          <w:delText>A</w:delText>
        </w:r>
      </w:del>
      <w:del w:id="308" w:author="Ismo Bergroth" w:date="1997-09-15T13:33:00Z">
        <w:r>
          <w:rPr/>
          <w:delText>ll</w:delText>
          <w:tab/>
          <w:delText>Ctrl+A</w:delText>
          <w:tab/>
          <w:delText>Select the whole contents of the active document</w:delText>
        </w:r>
      </w:del>
    </w:p>
    <w:p>
      <w:pPr>
        <w:pStyle w:val="CodeSample"/>
        <w:rPr>
          <w:del w:id="311" w:author="Ismo Bergroth" w:date="1997-09-15T13:33:00Z"/>
        </w:rPr>
      </w:pPr>
      <w:del w:id="310" w:author="Ismo Bergroth" w:date="1997-09-15T13:33:00Z">
        <w:r>
          <w:rPr/>
          <w:delText>------------------------</w:delText>
        </w:r>
      </w:del>
    </w:p>
    <w:p>
      <w:pPr>
        <w:pStyle w:val="CodeSample"/>
        <w:rPr>
          <w:del w:id="313" w:author="Ismo Bergroth" w:date="1997-09-15T13:33:00Z"/>
        </w:rPr>
      </w:pPr>
      <w:del w:id="312" w:author="Ismo Bergroth" w:date="1997-09-15T13:33:00Z">
        <w:r>
          <w:rPr/>
          <w:delText>Find…</w:delText>
          <w:tab/>
          <w:delText>Ctrl+F</w:delText>
          <w:tab/>
          <w:delText>Find a text string in the active document (opens a dialog where the user can type a string)</w:delText>
        </w:r>
      </w:del>
    </w:p>
    <w:p>
      <w:pPr>
        <w:pStyle w:val="CodeSample"/>
        <w:rPr>
          <w:del w:id="316" w:author="Ismo Bergroth" w:date="1997-09-15T13:33:00Z"/>
        </w:rPr>
      </w:pPr>
      <w:del w:id="314" w:author="Ismo Bergroth" w:date="1997-09-15T13:33:00Z">
        <w:r>
          <w:rPr>
            <w:u w:val="single"/>
          </w:rPr>
          <w:delText>V</w:delText>
        </w:r>
      </w:del>
      <w:del w:id="315" w:author="Ismo Bergroth" w:date="1997-09-15T13:33:00Z">
        <w:r>
          <w:rPr/>
          <w:delText>iew</w:delText>
        </w:r>
      </w:del>
    </w:p>
    <w:p>
      <w:pPr>
        <w:pStyle w:val="CodeSample"/>
        <w:rPr>
          <w:del w:id="319" w:author="Ismo Bergroth" w:date="1997-09-15T13:33:00Z"/>
        </w:rPr>
      </w:pPr>
      <w:del w:id="317" w:author="Ismo Bergroth" w:date="1997-09-15T13:33:00Z">
        <w:r>
          <w:rPr>
            <w:u w:val="single"/>
          </w:rPr>
          <w:delText>I</w:delText>
        </w:r>
      </w:del>
      <w:del w:id="318" w:author="Ismo Bergroth" w:date="1997-09-15T13:33:00Z">
        <w:r>
          <w:rPr/>
          <w:delText>nsert</w:delText>
        </w:r>
      </w:del>
    </w:p>
    <w:p>
      <w:pPr>
        <w:pStyle w:val="CodeSample"/>
        <w:rPr>
          <w:del w:id="322" w:author="Ismo Bergroth" w:date="1997-09-15T13:33:00Z"/>
        </w:rPr>
      </w:pPr>
      <w:del w:id="320" w:author="Ismo Bergroth" w:date="1997-09-15T13:33:00Z">
        <w:r>
          <w:rPr>
            <w:u w:val="single"/>
          </w:rPr>
          <w:delText>F</w:delText>
        </w:r>
      </w:del>
      <w:del w:id="321" w:author="Ismo Bergroth" w:date="1997-09-15T13:33:00Z">
        <w:r>
          <w:rPr/>
          <w:delText>ormat</w:delText>
        </w:r>
      </w:del>
    </w:p>
    <w:p>
      <w:pPr>
        <w:pStyle w:val="CodeSample"/>
        <w:rPr>
          <w:del w:id="325" w:author="Ismo Bergroth" w:date="1997-09-15T13:33:00Z"/>
        </w:rPr>
      </w:pPr>
      <w:del w:id="323" w:author="Ismo Bergroth" w:date="1997-09-15T13:33:00Z">
        <w:r>
          <w:rPr>
            <w:u w:val="single"/>
          </w:rPr>
          <w:delText>T</w:delText>
        </w:r>
      </w:del>
      <w:del w:id="324" w:author="Ismo Bergroth" w:date="1997-09-15T13:33:00Z">
        <w:r>
          <w:rPr/>
          <w:delText>ools</w:delText>
        </w:r>
      </w:del>
    </w:p>
    <w:p>
      <w:pPr>
        <w:pStyle w:val="CodeSample"/>
        <w:rPr>
          <w:del w:id="328" w:author="Ismo Bergroth" w:date="1997-09-15T13:33:00Z"/>
        </w:rPr>
      </w:pPr>
      <w:del w:id="326" w:author="Ismo Bergroth" w:date="1997-09-15T13:33:00Z">
        <w:r>
          <w:rPr>
            <w:u w:val="single"/>
          </w:rPr>
          <w:delText>W</w:delText>
        </w:r>
      </w:del>
      <w:del w:id="327" w:author="Ismo Bergroth" w:date="1997-09-15T13:33:00Z">
        <w:r>
          <w:rPr/>
          <w:delText>indow</w:delText>
        </w:r>
      </w:del>
    </w:p>
    <w:p>
      <w:pPr>
        <w:pStyle w:val="CodeSample"/>
        <w:rPr>
          <w:del w:id="331" w:author="Ismo Bergroth" w:date="1997-09-15T13:33:00Z"/>
        </w:rPr>
      </w:pPr>
      <w:del w:id="329" w:author="Ismo Bergroth" w:date="1997-09-15T13:33:00Z">
        <w:r>
          <w:rPr>
            <w:u w:val="single"/>
          </w:rPr>
          <w:delText>H</w:delText>
        </w:r>
      </w:del>
      <w:del w:id="330" w:author="Ismo Bergroth" w:date="1997-09-15T13:33:00Z">
        <w:r>
          <w:rPr/>
          <w:delText>elp</w:delText>
        </w:r>
      </w:del>
    </w:p>
    <w:p>
      <w:pPr>
        <w:pStyle w:val="CodeSample"/>
        <w:rPr>
          <w:del w:id="337" w:author="Ismo Bergroth" w:date="1997-09-15T13:33:00Z"/>
        </w:rPr>
      </w:pPr>
      <w:del w:id="332" w:author="Ismo Bergroth" w:date="1997-09-15T13:33:00Z">
        <w:r>
          <w:rPr/>
          <w:fldChar w:fldCharType="begin"/>
        </w:r>
        <w:r>
          <w:rPr/>
          <w:delInstrText xml:space="preserve"> REF NameOfProduct \h </w:delInstrText>
        </w:r>
        <w:r>
          <w:rPr/>
          <w:fldChar w:fldCharType="separate"/>
        </w:r>
        <w:r>
          <w:rPr/>
        </w:r>
        <w:r>
          <w:rPr/>
          <w:fldChar w:fldCharType="end"/>
        </w:r>
      </w:del>
      <w:del w:id="333" w:author="Ismo Bergroth" w:date="1997-09-15T13:33:00Z">
        <w:r>
          <w:rPr/>
          <w:delText xml:space="preserve"> </w:delText>
        </w:r>
      </w:del>
      <w:del w:id="334" w:author="Ismo Bergroth" w:date="1997-09-15T13:33:00Z">
        <w:r>
          <w:rPr>
            <w:u w:val="single"/>
          </w:rPr>
          <w:delText>H</w:delText>
        </w:r>
      </w:del>
      <w:del w:id="335" w:author="Ismo Bergroth" w:date="1997-09-15T13:33:00Z">
        <w:r>
          <w:rPr/>
          <w:delText>elp Topics…</w:delText>
          <w:tab/>
          <w:tab/>
          <w:delText xml:space="preserve">Displays Help topics for </w:delText>
        </w:r>
      </w:del>
      <w:del w:id="336" w:author="Ismo Bergroth" w:date="1997-09-15T13:33:00Z">
        <w:r>
          <w:rPr/>
          <w:fldChar w:fldCharType="begin"/>
        </w:r>
        <w:r>
          <w:rPr/>
          <w:delInstrText xml:space="preserve"> REF NameOfProduct \h </w:delInstrText>
        </w:r>
        <w:r>
          <w:rPr/>
          <w:fldChar w:fldCharType="separate"/>
        </w:r>
        <w:r>
          <w:rPr/>
        </w:r>
        <w:r>
          <w:rPr/>
          <w:fldChar w:fldCharType="end"/>
        </w:r>
      </w:del>
    </w:p>
    <w:p>
      <w:pPr>
        <w:pStyle w:val="CodeSample"/>
        <w:rPr>
          <w:del w:id="342" w:author="Ismo Bergroth" w:date="1997-09-15T13:33:00Z"/>
        </w:rPr>
      </w:pPr>
      <w:del w:id="338" w:author="Ismo Bergroth" w:date="1997-09-15T13:33:00Z">
        <w:r>
          <w:rPr>
            <w:u w:val="single"/>
          </w:rPr>
          <w:delText>A</w:delText>
        </w:r>
      </w:del>
      <w:del w:id="339" w:author="Ismo Bergroth" w:date="1997-09-15T13:33:00Z">
        <w:r>
          <w:rPr/>
          <w:delText xml:space="preserve">bout </w:delText>
        </w:r>
      </w:del>
      <w:del w:id="340" w:author="Ismo Bergroth" w:date="1997-09-15T13:33:00Z">
        <w:r>
          <w:rPr/>
          <w:fldChar w:fldCharType="begin"/>
        </w:r>
        <w:r>
          <w:rPr/>
          <w:delInstrText xml:space="preserve"> REF NameOfProduct \h </w:delInstrText>
        </w:r>
        <w:r>
          <w:rPr/>
          <w:fldChar w:fldCharType="separate"/>
        </w:r>
        <w:r>
          <w:rPr/>
        </w:r>
        <w:r>
          <w:rPr/>
          <w:fldChar w:fldCharType="end"/>
        </w:r>
      </w:del>
      <w:del w:id="341" w:author="Ismo Bergroth" w:date="1997-09-15T13:33:00Z">
        <w:r>
          <w:rPr/>
          <w:delText>…</w:delText>
          <w:tab/>
          <w:tab/>
          <w:delText>Shows the copyright information</w:delText>
        </w:r>
      </w:del>
    </w:p>
    <w:p>
      <w:pPr>
        <w:pStyle w:val="CodeSample"/>
        <w:rPr>
          <w:del w:id="344" w:author="Ismo Bergroth" w:date="1997-09-15T13:33:00Z"/>
        </w:rPr>
      </w:pPr>
      <w:del w:id="343" w:author="Ismo Bergroth" w:date="1997-09-15T13:33:00Z">
        <w:r>
          <w:rPr/>
          <w:delText>Toolbar</w:delText>
        </w:r>
      </w:del>
    </w:p>
    <w:p>
      <w:pPr>
        <w:pStyle w:val="CodeSample"/>
        <w:rPr>
          <w:del w:id="346" w:author="Ismo Bergroth" w:date="1997-09-15T13:33:00Z"/>
        </w:rPr>
      </w:pPr>
      <w:del w:id="345" w:author="Ismo Bergroth" w:date="1997-09-15T13:33:00Z">
        <w:r>
          <w:rPr/>
          <w:delText>All the toolbar buttons correspond to menu commands that go with similar names. The buttons should have tooltips which show their names.</w:delText>
        </w:r>
      </w:del>
    </w:p>
    <w:p>
      <w:pPr>
        <w:pStyle w:val="CodeSample"/>
        <w:rPr>
          <w:del w:id="349" w:author="Ismo Bergroth" w:date="1997-09-15T13:33:00Z"/>
        </w:rPr>
      </w:pPr>
      <w:del w:id="347" w:author="Ismo Bergroth" w:date="1997-09-15T13:33:00Z">
        <w:r>
          <w:rPr/>
          <w:drawing>
            <wp:inline distT="0" distB="0" distL="0" distR="0">
              <wp:extent cx="2095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9550" cy="219075"/>
                      </a:xfrm>
                      <a:prstGeom prst="rect">
                        <a:avLst/>
                      </a:prstGeom>
                    </pic:spPr>
                  </pic:pic>
                </a:graphicData>
              </a:graphic>
            </wp:inline>
          </w:drawing>
        </w:r>
      </w:del>
      <w:del w:id="348" w:author="Ismo Bergroth" w:date="1997-09-15T13:33:00Z">
        <w:r>
          <w:rPr/>
          <w:tab/>
          <w:delText>New Document</w:delText>
        </w:r>
      </w:del>
    </w:p>
    <w:p>
      <w:pPr>
        <w:pStyle w:val="CodeSample"/>
        <w:rPr>
          <w:del w:id="352" w:author="Ismo Bergroth" w:date="1997-09-15T13:33:00Z"/>
        </w:rPr>
      </w:pPr>
      <w:del w:id="350" w:author="Ismo Bergroth" w:date="1997-09-15T13:33:00Z">
        <w:r>
          <w:rPr/>
          <w:drawing>
            <wp:inline distT="0" distB="0" distL="0" distR="0">
              <wp:extent cx="254000" cy="23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4000" cy="234315"/>
                      </a:xfrm>
                      <a:prstGeom prst="rect">
                        <a:avLst/>
                      </a:prstGeom>
                    </pic:spPr>
                  </pic:pic>
                </a:graphicData>
              </a:graphic>
            </wp:inline>
          </w:drawing>
        </w:r>
      </w:del>
      <w:del w:id="351" w:author="Ismo Bergroth" w:date="1997-09-15T13:33:00Z">
        <w:r>
          <w:rPr/>
          <w:tab/>
          <w:delText>Open Document</w:delText>
        </w:r>
      </w:del>
    </w:p>
    <w:p>
      <w:pPr>
        <w:pStyle w:val="CodeSample"/>
        <w:rPr>
          <w:del w:id="355" w:author="Ismo Bergroth" w:date="1997-09-15T13:33:00Z"/>
        </w:rPr>
      </w:pPr>
      <w:del w:id="353" w:author="Ismo Bergroth" w:date="1997-09-15T13:33:00Z">
        <w:r>
          <w:rPr/>
          <w:drawing>
            <wp:inline distT="0" distB="0" distL="0" distR="0">
              <wp:extent cx="243840" cy="23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840" cy="234315"/>
                      </a:xfrm>
                      <a:prstGeom prst="rect">
                        <a:avLst/>
                      </a:prstGeom>
                    </pic:spPr>
                  </pic:pic>
                </a:graphicData>
              </a:graphic>
            </wp:inline>
          </w:drawing>
        </w:r>
      </w:del>
      <w:del w:id="354" w:author="Ismo Bergroth" w:date="1997-09-15T13:33:00Z">
        <w:r>
          <w:rPr/>
          <w:tab/>
          <w:delText>Save Document</w:delText>
        </w:r>
      </w:del>
    </w:p>
    <w:p>
      <w:pPr>
        <w:pStyle w:val="CodeSample"/>
        <w:rPr>
          <w:del w:id="358" w:author="Ismo Bergroth" w:date="1997-09-15T13:33:00Z"/>
        </w:rPr>
      </w:pPr>
      <w:del w:id="356" w:author="Ismo Bergroth" w:date="1997-09-15T13:33:00Z">
        <w:r>
          <w:rPr/>
          <w:drawing>
            <wp:inline distT="0" distB="0" distL="0" distR="0">
              <wp:extent cx="247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7650" cy="228600"/>
                      </a:xfrm>
                      <a:prstGeom prst="rect">
                        <a:avLst/>
                      </a:prstGeom>
                    </pic:spPr>
                  </pic:pic>
                </a:graphicData>
              </a:graphic>
            </wp:inline>
          </w:drawing>
        </w:r>
      </w:del>
      <w:del w:id="357" w:author="Ismo Bergroth" w:date="1997-09-15T13:33:00Z">
        <w:r>
          <w:rPr/>
          <w:tab/>
          <w:delText>Find Text</w:delText>
        </w:r>
      </w:del>
    </w:p>
    <w:p>
      <w:pPr>
        <w:pStyle w:val="CodeSample"/>
        <w:rPr>
          <w:del w:id="360" w:author="Ismo Bergroth" w:date="1997-09-15T13:33:00Z"/>
        </w:rPr>
      </w:pPr>
      <w:del w:id="359" w:author="Ismo Bergroth" w:date="1997-09-15T13:33:00Z">
        <w:r>
          <w:rPr/>
          <w:delText>Settings</w:delText>
        </w:r>
      </w:del>
    </w:p>
    <w:p>
      <w:pPr>
        <w:pStyle w:val="CodeSample"/>
        <w:rPr>
          <w:del w:id="362" w:author="Ismo Bergroth" w:date="1997-09-15T13:33:00Z"/>
        </w:rPr>
      </w:pPr>
      <w:del w:id="361" w:author="Ismo Bergroth" w:date="1997-09-15T13:33:00Z">
        <w:r>
          <w:rPr/>
          <w:delText>The settings are stored in the NT registry. There is no Options dialog in the first version; the user has to edit the keys using RegEdit directly.</w:delText>
        </w:r>
      </w:del>
    </w:p>
    <w:p>
      <w:pPr>
        <w:pStyle w:val="CodeSample"/>
        <w:rPr>
          <w:del w:id="366" w:author="Ismo Bergroth" w:date="1997-09-15T13:33:00Z"/>
        </w:rPr>
      </w:pPr>
      <w:del w:id="363" w:author="Ismo Bergroth" w:date="1997-09-15T13:33:00Z">
        <w:r>
          <w:rPr/>
          <w:fldChar w:fldCharType="begin"/>
        </w:r>
        <w:r>
          <w:rPr/>
          <w:delInstrText xml:space="preserve"> REF NameOfProduct \h </w:delInstrText>
        </w:r>
        <w:r>
          <w:rPr/>
          <w:fldChar w:fldCharType="separate"/>
        </w:r>
        <w:r>
          <w:rPr/>
        </w:r>
        <w:r>
          <w:rPr/>
          <w:fldChar w:fldCharType="end"/>
        </w:r>
      </w:del>
      <w:del w:id="364" w:author="Ismo Bergroth" w:date="1997-09-15T13:33:00Z">
        <w:r>
          <w:rPr/>
          <w:delText xml:space="preserve"> </w:delText>
        </w:r>
      </w:del>
      <w:del w:id="365" w:author="Ismo Bergroth" w:date="1997-09-15T13:33:00Z">
        <w:r>
          <w:rPr/>
          <w:delText>reads the settings at start-up and saves them when the user exits the program automatically.</w:delText>
        </w:r>
      </w:del>
    </w:p>
    <w:p>
      <w:pPr>
        <w:pStyle w:val="CodeSample"/>
        <w:rPr>
          <w:del w:id="368" w:author="Ismo Bergroth" w:date="1997-09-15T13:33:00Z"/>
        </w:rPr>
      </w:pPr>
      <w:del w:id="367" w:author="Ismo Bergroth" w:date="1997-09-15T13:33:00Z">
        <w:r>
          <w:rPr/>
          <w:delText>Registry Keys</w:delText>
        </w:r>
      </w:del>
    </w:p>
    <w:p>
      <w:pPr>
        <w:pStyle w:val="CodeSample"/>
        <w:rPr>
          <w:del w:id="374" w:author="Ismo Bergroth" w:date="1997-09-15T13:33:00Z"/>
        </w:rPr>
      </w:pPr>
      <w:del w:id="369" w:author="Ismo Bergroth" w:date="1997-09-15T13:33:00Z">
        <w:r>
          <w:rPr/>
          <w:delText xml:space="preserve">All the registry keys used by </w:delText>
        </w:r>
      </w:del>
      <w:del w:id="370" w:author="Ismo Bergroth" w:date="1997-09-15T13:33:00Z">
        <w:r>
          <w:rPr/>
          <w:fldChar w:fldCharType="begin"/>
        </w:r>
        <w:r>
          <w:rPr/>
          <w:delInstrText xml:space="preserve"> REF NameOfProduct \h </w:delInstrText>
        </w:r>
        <w:r>
          <w:rPr/>
          <w:fldChar w:fldCharType="separate"/>
        </w:r>
        <w:r>
          <w:rPr/>
        </w:r>
        <w:r>
          <w:rPr/>
          <w:fldChar w:fldCharType="end"/>
        </w:r>
      </w:del>
      <w:del w:id="371" w:author="Ismo Bergroth" w:date="1997-09-15T13:33:00Z">
        <w:r>
          <w:rPr/>
          <w:delText xml:space="preserve"> are under Software\Data Fellows\</w:delText>
        </w:r>
      </w:del>
      <w:del w:id="372" w:author="Ismo Bergroth" w:date="1997-09-15T13:33:00Z">
        <w:r>
          <w:rPr/>
          <w:fldChar w:fldCharType="begin"/>
        </w:r>
        <w:r>
          <w:rPr/>
          <w:delInstrText xml:space="preserve"> REF NameOfProduct \h </w:delInstrText>
        </w:r>
        <w:r>
          <w:rPr/>
          <w:fldChar w:fldCharType="separate"/>
        </w:r>
        <w:r>
          <w:rPr/>
        </w:r>
        <w:r>
          <w:rPr/>
          <w:fldChar w:fldCharType="end"/>
        </w:r>
      </w:del>
      <w:del w:id="373" w:author="Ismo Bergroth" w:date="1997-09-15T13:33:00Z">
        <w:r>
          <w:rPr/>
          <w:delText>. The following keys are used to group the values:</w:delText>
        </w:r>
      </w:del>
    </w:p>
    <w:p>
      <w:pPr>
        <w:pStyle w:val="CodeSample"/>
        <w:rPr>
          <w:del w:id="376" w:author="Ismo Bergroth" w:date="1997-09-15T13:33:00Z"/>
        </w:rPr>
      </w:pPr>
      <w:del w:id="375" w:author="Ismo Bergroth" w:date="1997-09-15T13:33:00Z">
        <w:r>
          <w:rPr/>
          <w:delText>Directories</w:delText>
        </w:r>
      </w:del>
    </w:p>
    <w:p>
      <w:pPr>
        <w:pStyle w:val="CodeSample"/>
        <w:rPr>
          <w:del w:id="378" w:author="Ismo Bergroth" w:date="1997-09-15T13:33:00Z"/>
        </w:rPr>
      </w:pPr>
      <w:del w:id="377" w:author="Ismo Bergroth" w:date="1997-09-15T13:33:00Z">
        <w:r>
          <w:rPr/>
          <w:delText>Program:</w:delText>
          <w:tab/>
          <w:delText>the installation directory where the binaries are located</w:delText>
        </w:r>
      </w:del>
    </w:p>
    <w:p>
      <w:pPr>
        <w:pStyle w:val="CodeSample"/>
        <w:rPr>
          <w:del w:id="380" w:author="Ismo Bergroth" w:date="1997-09-15T13:33:00Z"/>
        </w:rPr>
      </w:pPr>
      <w:del w:id="379" w:author="Ismo Bergroth" w:date="1997-09-15T13:33:00Z">
        <w:r>
          <w:rPr/>
          <w:delText>Files</w:delText>
        </w:r>
      </w:del>
    </w:p>
    <w:p>
      <w:pPr>
        <w:pStyle w:val="CodeSample"/>
        <w:rPr>
          <w:del w:id="382" w:author="Ismo Bergroth" w:date="1997-09-15T13:33:00Z"/>
        </w:rPr>
      </w:pPr>
      <w:del w:id="381" w:author="Ismo Bergroth" w:date="1997-09-15T13:33:00Z">
        <w:r>
          <w:rPr/>
          <w:delText>Templates:</w:delText>
          <w:tab/>
          <w:delText>the path where the templates are located</w:delText>
        </w:r>
      </w:del>
    </w:p>
    <w:p>
      <w:pPr>
        <w:pStyle w:val="CodeSample"/>
        <w:rPr>
          <w:del w:id="384" w:author="Ismo Bergroth" w:date="1997-09-15T13:33:00Z"/>
        </w:rPr>
      </w:pPr>
      <w:del w:id="383" w:author="Ismo Bergroth" w:date="1997-09-15T13:33:00Z">
        <w:r>
          <w:rPr/>
          <w:delText>Window Locations</w:delText>
        </w:r>
      </w:del>
    </w:p>
    <w:p>
      <w:pPr>
        <w:pStyle w:val="CodeSample"/>
        <w:rPr>
          <w:del w:id="387" w:author="Ismo Bergroth" w:date="1997-09-15T13:33:00Z"/>
        </w:rPr>
      </w:pPr>
      <w:del w:id="385" w:author="Ismo Bergroth" w:date="1997-09-15T13:33:00Z">
        <w:r>
          <w:rPr/>
          <w:delText xml:space="preserve"> </w:delText>
        </w:r>
      </w:del>
      <w:del w:id="386" w:author="Ismo Bergroth" w:date="1997-09-15T13:33:00Z">
        <w:r>
          <w:rPr/>
          <w:delText>(values that store the location of each window)</w:delText>
        </w:r>
      </w:del>
    </w:p>
    <w:p>
      <w:pPr>
        <w:pStyle w:val="CodeSample"/>
        <w:rPr>
          <w:del w:id="389" w:author="Ismo Bergroth" w:date="1997-09-15T13:33:00Z"/>
        </w:rPr>
      </w:pPr>
      <w:del w:id="388" w:author="Ismo Bergroth" w:date="1997-09-15T13:33:00Z">
        <w:r>
          <w:rPr/>
          <w:delText>Resources</w:delText>
        </w:r>
      </w:del>
    </w:p>
    <w:p>
      <w:pPr>
        <w:pStyle w:val="CodeSample"/>
        <w:rPr>
          <w:del w:id="391" w:author="Ismo Bergroth" w:date="1997-09-15T13:33:00Z"/>
        </w:rPr>
      </w:pPr>
      <w:del w:id="390" w:author="Ismo Bergroth" w:date="1997-09-15T13:33:00Z">
        <w:r>
          <w:rPr/>
          <w:delText>Data Fellows</w:delText>
        </w:r>
      </w:del>
    </w:p>
    <w:p>
      <w:pPr>
        <w:pStyle w:val="CodeSample"/>
        <w:rPr>
          <w:del w:id="393" w:author="Ismo Bergroth" w:date="1997-09-15T13:33:00Z"/>
        </w:rPr>
      </w:pPr>
      <w:del w:id="392" w:author="Ismo Bergroth" w:date="1997-09-15T13:33:00Z">
        <w:r>
          <w:rPr/>
          <w:delText>Coordinator: C.C.</w:delText>
        </w:r>
      </w:del>
    </w:p>
    <w:p>
      <w:pPr>
        <w:pStyle w:val="CodeSample"/>
        <w:rPr>
          <w:del w:id="395" w:author="Ismo Bergroth" w:date="1997-09-15T13:33:00Z"/>
        </w:rPr>
      </w:pPr>
      <w:del w:id="394" w:author="Ismo Bergroth" w:date="1997-09-15T13:33:00Z">
        <w:r>
          <w:rPr/>
          <w:delText>Main programmer: P.P.</w:delText>
        </w:r>
      </w:del>
    </w:p>
    <w:p>
      <w:pPr>
        <w:pStyle w:val="CodeSample"/>
        <w:rPr>
          <w:del w:id="397" w:author="Ismo Bergroth" w:date="1997-09-15T13:33:00Z"/>
        </w:rPr>
      </w:pPr>
      <w:del w:id="396" w:author="Ismo Bergroth" w:date="1997-09-15T13:33:00Z">
        <w:r>
          <w:rPr/>
          <w:delText>Sidekick programmers: S.S., Z.Z.</w:delText>
        </w:r>
      </w:del>
    </w:p>
    <w:p>
      <w:pPr>
        <w:pStyle w:val="CodeSample"/>
        <w:rPr>
          <w:del w:id="399" w:author="Ismo Bergroth" w:date="1997-09-15T13:33:00Z"/>
        </w:rPr>
      </w:pPr>
      <w:del w:id="398" w:author="Ismo Bergroth" w:date="1997-09-15T13:33:00Z">
        <w:r>
          <w:rPr/>
          <w:delText>Tester: T.T.</w:delText>
        </w:r>
      </w:del>
    </w:p>
    <w:p>
      <w:pPr>
        <w:pStyle w:val="CodeSample"/>
        <w:rPr>
          <w:del w:id="401" w:author="Ismo Bergroth" w:date="1997-09-15T13:33:00Z"/>
        </w:rPr>
      </w:pPr>
      <w:del w:id="400" w:author="Ismo Bergroth" w:date="1997-09-15T13:33:00Z">
        <w:r>
          <w:rPr/>
          <w:delText>Subcontractor</w:delText>
        </w:r>
      </w:del>
    </w:p>
    <w:p>
      <w:pPr>
        <w:pStyle w:val="CodeSample"/>
        <w:rPr>
          <w:del w:id="403" w:author="Ismo Bergroth" w:date="1997-09-15T13:33:00Z"/>
        </w:rPr>
      </w:pPr>
      <w:del w:id="402" w:author="Ismo Bergroth" w:date="1997-09-15T13:33:00Z">
        <w:r>
          <w:rPr/>
          <w:delText>Coordinator: C.C.</w:delText>
        </w:r>
      </w:del>
    </w:p>
    <w:p>
      <w:pPr>
        <w:pStyle w:val="CodeSample"/>
        <w:rPr>
          <w:del w:id="405" w:author="Ismo Bergroth" w:date="1997-09-15T13:33:00Z"/>
        </w:rPr>
      </w:pPr>
      <w:del w:id="404" w:author="Ismo Bergroth" w:date="1997-09-15T13:33:00Z">
        <w:r>
          <w:rPr/>
          <w:delText>Main programmer: P.P.</w:delText>
        </w:r>
      </w:del>
    </w:p>
    <w:p>
      <w:pPr>
        <w:pStyle w:val="CodeSample"/>
        <w:rPr>
          <w:del w:id="407" w:author="Ismo Bergroth" w:date="1997-09-15T13:33:00Z"/>
        </w:rPr>
      </w:pPr>
      <w:del w:id="406" w:author="Ismo Bergroth" w:date="1997-09-15T13:33:00Z">
        <w:r>
          <w:rPr/>
          <w:delText>Sidekick programmers: S.S., Z.Z.</w:delText>
        </w:r>
      </w:del>
    </w:p>
    <w:p>
      <w:pPr>
        <w:pStyle w:val="CodeSample"/>
        <w:rPr>
          <w:del w:id="409" w:author="Ismo Bergroth" w:date="1997-09-15T13:33:00Z"/>
        </w:rPr>
      </w:pPr>
      <w:del w:id="408" w:author="Ismo Bergroth" w:date="1997-09-15T13:33:00Z">
        <w:r>
          <w:rPr/>
          <w:delText>Tester: T.T.</w:delText>
        </w:r>
      </w:del>
    </w:p>
    <w:p>
      <w:pPr>
        <w:pStyle w:val="CodeSample"/>
        <w:rPr>
          <w:del w:id="411" w:author="Ismo Bergroth" w:date="1997-09-15T13:33:00Z"/>
        </w:rPr>
      </w:pPr>
      <w:del w:id="410" w:author="Ismo Bergroth" w:date="1997-09-15T13:33:00Z">
        <w:r>
          <w:rPr/>
          <w:delText>Implementation</w:delText>
        </w:r>
      </w:del>
    </w:p>
    <w:p>
      <w:pPr>
        <w:pStyle w:val="CodeSample"/>
        <w:rPr>
          <w:del w:id="413" w:author="Ismo Bergroth" w:date="1997-09-15T13:33:00Z"/>
        </w:rPr>
      </w:pPr>
      <w:del w:id="412" w:author="Ismo Bergroth" w:date="1997-09-15T13:33:00Z">
        <w:r>
          <w:rPr/>
          <w:delText>Compiler and Framework</w:delText>
        </w:r>
      </w:del>
    </w:p>
    <w:p>
      <w:pPr>
        <w:pStyle w:val="CodeSample"/>
        <w:rPr>
          <w:del w:id="415" w:author="Ismo Bergroth" w:date="1997-09-15T13:33:00Z"/>
        </w:rPr>
      </w:pPr>
      <w:del w:id="414" w:author="Ismo Bergroth" w:date="1997-09-15T13:33:00Z">
        <w:r>
          <w:rPr/>
          <w:delText>Visual C++ 4.1 and MFC 4.1</w:delText>
        </w:r>
      </w:del>
    </w:p>
    <w:p>
      <w:pPr>
        <w:pStyle w:val="CodeSample"/>
        <w:rPr>
          <w:del w:id="417" w:author="Ismo Bergroth" w:date="1997-09-15T13:33:00Z"/>
        </w:rPr>
      </w:pPr>
      <w:del w:id="416" w:author="Ismo Bergroth" w:date="1997-09-15T13:33:00Z">
        <w:r>
          <w:rPr/>
          <w:delText>Setup</w:delText>
        </w:r>
      </w:del>
    </w:p>
    <w:p>
      <w:pPr>
        <w:pStyle w:val="CodeSample"/>
        <w:rPr>
          <w:del w:id="419" w:author="Ismo Bergroth" w:date="1997-09-15T13:33:00Z"/>
        </w:rPr>
      </w:pPr>
      <w:del w:id="418" w:author="Ismo Bergroth" w:date="1997-09-15T13:33:00Z">
        <w:r>
          <w:rPr/>
          <w:delText>InstallShield</w:delText>
        </w:r>
      </w:del>
    </w:p>
    <w:p>
      <w:pPr>
        <w:pStyle w:val="CodeSample"/>
        <w:rPr>
          <w:del w:id="421" w:author="Ismo Bergroth" w:date="1997-09-15T13:33:00Z"/>
        </w:rPr>
      </w:pPr>
      <w:del w:id="420" w:author="Ismo Bergroth" w:date="1997-09-15T13:33:00Z">
        <w:r>
          <w:rPr/>
          <w:delText>Management of Source Code</w:delText>
        </w:r>
      </w:del>
    </w:p>
    <w:p>
      <w:pPr>
        <w:pStyle w:val="CodeSample"/>
        <w:rPr>
          <w:del w:id="423" w:author="Ismo Bergroth" w:date="1997-09-15T13:33:00Z"/>
        </w:rPr>
      </w:pPr>
      <w:del w:id="422" w:author="Ismo Bergroth" w:date="1997-09-15T13:33:00Z">
        <w:r>
          <w:rPr/>
          <w:delText>SourceSafe</w:delText>
        </w:r>
      </w:del>
    </w:p>
    <w:p>
      <w:pPr>
        <w:pStyle w:val="CodeSample"/>
        <w:rPr>
          <w:del w:id="425" w:author="Ismo Bergroth" w:date="1997-09-15T13:33:00Z"/>
        </w:rPr>
      </w:pPr>
      <w:del w:id="424" w:author="Ismo Bergroth" w:date="1997-09-15T13:33:00Z">
        <w:r>
          <w:rPr/>
          <w:delText>Testing</w:delText>
        </w:r>
      </w:del>
    </w:p>
    <w:p>
      <w:pPr>
        <w:pStyle w:val="CodeSample"/>
        <w:rPr>
          <w:del w:id="427" w:author="Ismo Bergroth" w:date="1997-09-15T13:33:00Z"/>
        </w:rPr>
      </w:pPr>
      <w:del w:id="426" w:author="Ismo Bergroth" w:date="1997-09-15T13:33:00Z">
        <w:r>
          <w:rPr/>
          <w:delText>The initial tests are done by the developer responsible for the module. End-user-level tests are conducted by T.T.</w:delText>
        </w:r>
      </w:del>
    </w:p>
    <w:p>
      <w:pPr>
        <w:pStyle w:val="CodeSample"/>
        <w:rPr>
          <w:del w:id="429" w:author="Ismo Bergroth" w:date="1997-09-15T13:33:00Z"/>
        </w:rPr>
      </w:pPr>
      <w:del w:id="428" w:author="Ismo Bergroth" w:date="1997-09-15T13:33:00Z">
        <w:r>
          <w:rPr/>
          <w:delText>Documentation</w:delText>
        </w:r>
      </w:del>
    </w:p>
    <w:p>
      <w:pPr>
        <w:pStyle w:val="CodeSample"/>
        <w:rPr>
          <w:del w:id="433" w:author="Ismo Bergroth" w:date="1997-09-15T13:33:00Z"/>
        </w:rPr>
      </w:pPr>
      <w:del w:id="430" w:author="Ismo Bergroth" w:date="1997-09-15T13:33:00Z">
        <w:r>
          <w:rPr/>
          <w:delText xml:space="preserve">This specification acts as the development documentation for </w:delText>
        </w:r>
      </w:del>
      <w:del w:id="431" w:author="Ismo Bergroth" w:date="1997-09-15T13:33:00Z">
        <w:r>
          <w:rPr/>
          <w:fldChar w:fldCharType="begin"/>
        </w:r>
        <w:r>
          <w:rPr/>
          <w:delInstrText xml:space="preserve"> REF NameOfProduct \h </w:delInstrText>
        </w:r>
        <w:r>
          <w:rPr/>
          <w:fldChar w:fldCharType="separate"/>
        </w:r>
        <w:r>
          <w:rPr/>
        </w:r>
        <w:r>
          <w:rPr/>
          <w:fldChar w:fldCharType="end"/>
        </w:r>
      </w:del>
      <w:del w:id="432" w:author="Ismo Bergroth" w:date="1997-09-15T13:33:00Z">
        <w:r>
          <w:rPr/>
          <w:delText>. Implementation notes are included at the end of this file during development.</w:delText>
        </w:r>
      </w:del>
    </w:p>
    <w:p>
      <w:pPr>
        <w:pStyle w:val="CodeSample"/>
        <w:rPr>
          <w:del w:id="435" w:author="Ismo Bergroth" w:date="1997-09-15T13:33:00Z"/>
        </w:rPr>
      </w:pPr>
      <w:del w:id="434" w:author="Ismo Bergroth" w:date="1997-09-15T13:33:00Z">
        <w:r>
          <w:rPr/>
          <w:delText>The source code will be commented thoroughly in English to ease maintenance.</w:delText>
        </w:r>
      </w:del>
    </w:p>
    <w:p>
      <w:pPr>
        <w:pStyle w:val="CodeSample"/>
        <w:rPr>
          <w:del w:id="437" w:author="Ismo Bergroth" w:date="1997-09-15T13:33:00Z"/>
        </w:rPr>
      </w:pPr>
      <w:del w:id="436" w:author="Ismo Bergroth" w:date="1997-09-15T13:33:00Z">
        <w:r>
          <w:rPr/>
          <w:delText>Suggestions for Further Development</w:delText>
        </w:r>
      </w:del>
    </w:p>
    <w:p>
      <w:pPr>
        <w:pStyle w:val="CodeSample"/>
        <w:rPr>
          <w:del w:id="440" w:author="Ismo Bergroth" w:date="1997-09-15T13:33:00Z"/>
        </w:rPr>
      </w:pPr>
      <w:del w:id="438" w:author="Ismo Bergroth" w:date="1997-09-15T13:33:00Z">
        <w:r>
          <w:rPr/>
          <w:delText xml:space="preserve">Appendix 1: API used by </w:delText>
        </w:r>
      </w:del>
      <w:del w:id="439" w:author="Ismo Bergroth" w:date="1997-09-15T13:33:00Z">
        <w:r>
          <w:rPr/>
          <w:fldChar w:fldCharType="begin"/>
        </w:r>
        <w:r>
          <w:rPr/>
          <w:delInstrText xml:space="preserve"> REF NameOfProduct \h </w:delInstrText>
        </w:r>
        <w:r>
          <w:rPr/>
          <w:fldChar w:fldCharType="separate"/>
        </w:r>
        <w:r>
          <w:rPr/>
        </w:r>
        <w:r>
          <w:rPr/>
          <w:fldChar w:fldCharType="end"/>
        </w:r>
      </w:del>
    </w:p>
    <w:p>
      <w:pPr>
        <w:pStyle w:val="CodeSample"/>
        <w:rPr>
          <w:del w:id="442" w:author="Ismo Bergroth" w:date="1997-09-15T13:33:00Z"/>
        </w:rPr>
      </w:pPr>
      <w:del w:id="441" w:author="Ismo Bergroth" w:date="1997-09-15T13:33:00Z">
        <w:r>
          <w:rPr/>
          <w:delText>Appendix 2: Implementation Notes</w:delText>
        </w:r>
      </w:del>
    </w:p>
    <w:p>
      <w:pPr>
        <w:pStyle w:val="CodeSample"/>
        <w:rPr>
          <w:del w:id="444" w:author="Ismo Bergroth" w:date="1997-09-15T13:33:00Z"/>
        </w:rPr>
      </w:pPr>
      <w:del w:id="443" w:author="Ismo Bergroth" w:date="1997-09-15T13:33:00Z">
        <w:r>
          <w:rPr/>
          <w:delText>Appendix 3: Sanity Check &amp; Questions</w:delText>
        </w:r>
      </w:del>
    </w:p>
    <w:p>
      <w:pPr>
        <w:pStyle w:val="CodeSample"/>
        <w:rPr>
          <w:del w:id="446" w:author="Ismo Bergroth" w:date="1997-09-15T13:33:00Z"/>
        </w:rPr>
      </w:pPr>
      <w:del w:id="445" w:author="Ismo Bergroth" w:date="1997-09-15T13:33:00Z">
        <w:r>
          <w:rPr/>
          <w:delText>Questions for every specification:</w:delText>
        </w:r>
      </w:del>
    </w:p>
    <w:p>
      <w:pPr>
        <w:pStyle w:val="CodeSample"/>
        <w:rPr>
          <w:del w:id="448" w:author="Ismo Bergroth" w:date="1997-09-15T13:33:00Z"/>
        </w:rPr>
      </w:pPr>
      <w:del w:id="447" w:author="Ismo Bergroth" w:date="1997-09-15T13:33:00Z">
        <w:r>
          <w:rPr/>
          <w:delText>How does this product/technology integrate to the DF Enterprise Security Infrastructure?</w:delText>
        </w:r>
      </w:del>
    </w:p>
    <w:p>
      <w:pPr>
        <w:pStyle w:val="CodeSample"/>
        <w:rPr>
          <w:del w:id="450" w:author="Ismo Bergroth" w:date="1997-09-15T13:33:00Z"/>
        </w:rPr>
      </w:pPr>
      <w:del w:id="449" w:author="Ismo Bergroth" w:date="1997-09-15T13:33:00Z">
        <w:r>
          <w:rPr/>
          <w:delText>How do we fill the Microsoft (other) logo requirements?</w:delText>
        </w:r>
      </w:del>
    </w:p>
    <w:p>
      <w:pPr>
        <w:pStyle w:val="CodeSample"/>
        <w:rPr>
          <w:del w:id="452" w:author="Ismo Bergroth" w:date="1997-09-15T13:33:00Z"/>
        </w:rPr>
      </w:pPr>
      <w:del w:id="451" w:author="Ismo Bergroth" w:date="1997-09-15T13:33:00Z">
        <w:r>
          <w:rPr/>
          <w:delText>How will this product be managed centrally via the DF Security Management Framework?</w:delText>
        </w:r>
      </w:del>
    </w:p>
    <w:p>
      <w:pPr>
        <w:pStyle w:val="CodeSample"/>
        <w:rPr>
          <w:del w:id="454" w:author="Ismo Bergroth" w:date="1997-09-15T13:33:00Z"/>
        </w:rPr>
      </w:pPr>
      <w:del w:id="453" w:author="Ismo Bergroth" w:date="1997-09-15T13:33:00Z">
        <w:r>
          <w:rPr/>
          <w:delText>Have I remembered to involve all the correct people in this process?</w:delText>
        </w:r>
      </w:del>
    </w:p>
    <w:p>
      <w:pPr>
        <w:pStyle w:val="CodeSample"/>
        <w:rPr>
          <w:del w:id="456" w:author="Ismo Bergroth" w:date="1997-09-15T13:33:00Z"/>
        </w:rPr>
      </w:pPr>
      <w:del w:id="455" w:author="Ismo Bergroth" w:date="1997-09-15T13:33:00Z">
        <w:r>
          <w:rPr/>
          <w:delText>When the development is scheduled to be finished, do we have all product material ready for launch?</w:delText>
        </w:r>
      </w:del>
    </w:p>
    <w:p>
      <w:pPr>
        <w:pStyle w:val="CodeSample"/>
        <w:rPr>
          <w:del w:id="458" w:author="Ismo Bergroth" w:date="1997-09-15T13:33:00Z"/>
        </w:rPr>
      </w:pPr>
      <w:del w:id="457" w:author="Ismo Bergroth" w:date="1997-09-15T13:33:00Z">
        <w:r>
          <w:rPr/>
          <w:delText>Have I remembered to concentrate our efforts in features that will build permanent value?</w:delText>
        </w:r>
      </w:del>
    </w:p>
    <w:p>
      <w:pPr>
        <w:pStyle w:val="CodeSample"/>
        <w:rPr>
          <w:del w:id="460" w:author="Ismo Bergroth" w:date="1997-09-15T13:33:00Z"/>
        </w:rPr>
      </w:pPr>
      <w:del w:id="459" w:author="Ismo Bergroth" w:date="1997-09-15T13:33:00Z">
        <w:r>
          <w:rPr/>
          <w:delText>Questions for every feature:</w:delText>
        </w:r>
      </w:del>
    </w:p>
    <w:p>
      <w:pPr>
        <w:pStyle w:val="CodeSample"/>
        <w:rPr>
          <w:del w:id="462" w:author="Ismo Bergroth" w:date="1997-09-15T13:33:00Z"/>
        </w:rPr>
      </w:pPr>
      <w:del w:id="461" w:author="Ismo Bergroth" w:date="1997-09-15T13:33:00Z">
        <w:r>
          <w:rPr/>
          <w:delText>Does this feature stay unchanged in the next release</w:delText>
        </w:r>
      </w:del>
    </w:p>
    <w:p>
      <w:pPr>
        <w:pStyle w:val="CodeSample"/>
        <w:rPr>
          <w:del w:id="464" w:author="Ismo Bergroth" w:date="1997-09-15T13:33:00Z"/>
        </w:rPr>
      </w:pPr>
      <w:del w:id="463" w:author="Ismo Bergroth" w:date="1997-09-15T13:33:00Z">
        <w:r>
          <w:rPr/>
        </w:r>
      </w:del>
    </w:p>
    <w:p>
      <w:pPr>
        <w:pStyle w:val="CodeSample"/>
        <w:rPr>
          <w:del w:id="466" w:author="Ismo Bergroth" w:date="1997-09-15T13:33:00Z"/>
        </w:rPr>
      </w:pPr>
      <w:del w:id="465" w:author="Ismo Bergroth" w:date="1997-09-15T13:33:00Z">
        <w:r>
          <w:rPr/>
          <w:delText>When you’ve finished the initial specification, use the Tools Revisions dialog to Accept All revisions so far, leave the Mark Revisions checkbox checked so that the updates made by others will be easy to track, save the document on K: or SourceSafe and notify others about its availability by email. Do not send the document out as an email attachment unless absolutely necessary – it makes more sense to edit a shared document than to try to coordinate multiple separate copies.</w:delText>
        </w:r>
      </w:del>
    </w:p>
    <w:p>
      <w:pPr>
        <w:pStyle w:val="CodeSample"/>
        <w:rPr>
          <w:lang w:val="fi-FI"/>
          <w:ins w:id="468" w:author="Ismo Bergroth" w:date="1997-09-24T14:36:00Z"/>
        </w:rPr>
      </w:pPr>
      <w:ins w:id="467" w:author="Ismo Bergroth" w:date="1997-09-24T14:34:00Z">
        <w:r>
          <w:rPr>
            <w:lang w:val="fi-FI"/>
          </w:rPr>
          <w:t>#define DVPIOC_HOLD_REQUEST</w:t>
          <w:tab/>
          <w:tab/>
          <w:tab/>
          <w:tab/>
          <w:tab/>
          <w:tab/>
          <w:t>0x00000888</w:t>
        </w:r>
      </w:ins>
    </w:p>
    <w:p>
      <w:pPr>
        <w:pStyle w:val="Normal"/>
        <w:rPr>
          <w:lang w:val="fi-FI"/>
          <w:ins w:id="470" w:author="Ismo Bergroth" w:date="1997-10-13T15:14:00Z"/>
        </w:rPr>
      </w:pPr>
      <w:ins w:id="469" w:author="Ismo Bergroth" w:date="1997-10-13T15:14:00Z">
        <w:r>
          <w:rPr>
            <w:lang w:val="fi-FI"/>
          </w:rPr>
          <w:t>Note that the message content is wrapped inside a structure:</w:t>
        </w:r>
      </w:ins>
    </w:p>
    <w:p>
      <w:pPr>
        <w:pStyle w:val="CodeSample"/>
        <w:rPr>
          <w:lang w:val="fi-FI"/>
          <w:ins w:id="472" w:author="Ismo Bergroth" w:date="1997-10-13T15:14:00Z"/>
        </w:rPr>
      </w:pPr>
      <w:ins w:id="471" w:author="Ismo Bergroth" w:date="1997-10-13T15:14:00Z">
        <w:r>
          <w:rPr>
            <w:lang w:val="fi-FI"/>
          </w:rPr>
          <w:t>typedef struct {</w:t>
        </w:r>
      </w:ins>
    </w:p>
    <w:p>
      <w:pPr>
        <w:pStyle w:val="CodeSample"/>
        <w:rPr>
          <w:lang w:val="fi-FI"/>
          <w:ins w:id="474" w:author="Ismo Bergroth" w:date="1997-10-13T15:14:00Z"/>
        </w:rPr>
      </w:pPr>
      <w:ins w:id="473" w:author="Ismo Bergroth" w:date="1997-10-13T15:14:00Z">
        <w:r>
          <w:rPr>
            <w:lang w:val="fi-FI"/>
          </w:rPr>
          <w:tab/>
          <w:t>ULONG flags;</w:t>
          <w:tab/>
          <w:t>// type of data (see flags below)</w:t>
        </w:r>
      </w:ins>
    </w:p>
    <w:p>
      <w:pPr>
        <w:pStyle w:val="CodeSample"/>
        <w:rPr>
          <w:lang w:val="fi-FI"/>
          <w:ins w:id="476" w:author="Ismo Bergroth" w:date="1997-10-13T15:14:00Z"/>
        </w:rPr>
      </w:pPr>
      <w:ins w:id="475" w:author="Ismo Bergroth" w:date="1997-10-13T15:14:00Z">
        <w:r>
          <w:rPr>
            <w:lang w:val="fi-FI"/>
          </w:rPr>
          <w:tab/>
          <w:t>ULONG version;</w:t>
          <w:tab/>
          <w:t>// will always be set to current FS_MSG_VERSION</w:t>
        </w:r>
      </w:ins>
    </w:p>
    <w:p>
      <w:pPr>
        <w:pStyle w:val="CodeSample"/>
        <w:rPr>
          <w:ins w:id="480" w:author="Ismo Bergroth" w:date="1997-10-13T15:14:00Z"/>
        </w:rPr>
      </w:pPr>
      <w:ins w:id="477" w:author="Ismo Bergroth" w:date="1997-10-13T15:14:00Z">
        <w:r>
          <w:rPr>
            <w:lang w:val="fi-FI"/>
          </w:rPr>
          <w:tab/>
          <w:t>VOID *data;</w:t>
          <w:tab/>
          <w:tab/>
          <w:t xml:space="preserve">// must be </w:t>
        </w:r>
      </w:ins>
      <w:ins w:id="478" w:author="Ismo Bergroth" w:date="1997-10-13T15:16:00Z">
        <w:r>
          <w:rPr>
            <w:lang w:val="fi-FI"/>
          </w:rPr>
          <w:t xml:space="preserve">able to hold </w:t>
        </w:r>
      </w:ins>
      <w:ins w:id="479" w:author="Ismo Bergroth" w:date="1997-10-13T15:14:00Z">
        <w:r>
          <w:rPr>
            <w:lang w:val="fi-FI"/>
          </w:rPr>
          <w:t>FS_MSG_MAXLEN bytes</w:t>
        </w:r>
      </w:ins>
    </w:p>
    <w:p>
      <w:pPr>
        <w:pStyle w:val="CodeSample"/>
        <w:rPr>
          <w:lang w:val="fi-FI"/>
          <w:ins w:id="482" w:author="Ismo Bergroth" w:date="1997-10-13T15:14:00Z"/>
        </w:rPr>
      </w:pPr>
      <w:ins w:id="481" w:author="Ismo Bergroth" w:date="1997-10-13T15:14:00Z">
        <w:r>
          <w:rPr>
            <w:lang w:val="fi-FI"/>
          </w:rPr>
          <w:t>} UM_MESSAGE, *PUM_MESSAGE;</w:t>
        </w:r>
      </w:ins>
    </w:p>
    <w:p>
      <w:pPr>
        <w:pStyle w:val="Normal"/>
        <w:rPr>
          <w:lang w:val="fi-FI"/>
          <w:ins w:id="485" w:author="Ismo Bergroth" w:date="1997-10-13T15:16:00Z"/>
        </w:rPr>
      </w:pPr>
      <w:ins w:id="483" w:author="Ismo Bergroth" w:date="1997-10-13T15:14:00Z">
        <w:r>
          <w:rPr>
            <w:lang w:val="fi-FI"/>
          </w:rPr>
          <w:t>The data buffer must of size FS_MSG_MAXLEN</w:t>
        </w:r>
      </w:ins>
      <w:ins w:id="484" w:author="Ismo Bergroth" w:date="1997-10-13T15:16:00Z">
        <w:r>
          <w:rPr>
            <w:lang w:val="fi-FI"/>
          </w:rPr>
          <w:t xml:space="preserve"> bytes when sent to the device driver. When it returns, F-Secure Manager should check the version against FS_MSG_VERSION to ensure that the message structure used by it is of the same format as the device driver is using.</w:t>
        </w:r>
      </w:ins>
    </w:p>
    <w:p>
      <w:pPr>
        <w:pStyle w:val="Normal"/>
        <w:rPr>
          <w:lang w:val="fi-FI"/>
          <w:ins w:id="488" w:author="Ismo Bergroth" w:date="1997-10-13T15:14:00Z"/>
        </w:rPr>
      </w:pPr>
      <w:ins w:id="486" w:author="Ismo Bergroth" w:date="1997-10-13T15:16:00Z">
        <w:r>
          <w:rPr>
            <w:lang w:val="fi-FI"/>
          </w:rPr>
          <w:t xml:space="preserve">The allowed message </w:t>
        </w:r>
      </w:ins>
      <w:ins w:id="487" w:author="Ismo Bergroth" w:date="1997-10-13T15:14:00Z">
        <w:r>
          <w:rPr>
            <w:lang w:val="fi-FI"/>
          </w:rPr>
          <w:t>flags are:</w:t>
        </w:r>
      </w:ins>
    </w:p>
    <w:p>
      <w:pPr>
        <w:pStyle w:val="CodeSample"/>
        <w:rPr>
          <w:lang w:val="fi-FI"/>
          <w:ins w:id="490" w:author="Ismo Bergroth" w:date="1997-10-13T15:14:00Z"/>
        </w:rPr>
      </w:pPr>
      <w:ins w:id="489" w:author="Ismo Bergroth" w:date="1997-10-13T15:14:00Z">
        <w:r>
          <w:rPr>
            <w:lang w:val="fi-FI"/>
          </w:rPr>
          <w:t>#define FS_MSG_TYPE_DEFAULT 0x0</w:t>
          <w:tab/>
          <w:tab/>
          <w:t>// default behaviour (content is normal GKAPI message)</w:t>
        </w:r>
      </w:ins>
    </w:p>
    <w:p>
      <w:pPr>
        <w:pStyle w:val="CodeSample"/>
        <w:rPr>
          <w:lang w:val="fi-FI"/>
          <w:ins w:id="492" w:author="Ismo Bergroth" w:date="1997-10-13T15:14:00Z"/>
        </w:rPr>
      </w:pPr>
      <w:ins w:id="491" w:author="Ismo Bergroth" w:date="1997-10-13T15:14:00Z">
        <w:r>
          <w:rPr>
            <w:lang w:val="fi-FI"/>
          </w:rPr>
          <w:t>#define</w:t>
          <w:tab/>
          <w:t>FS_MSG_TYPE_DISPLAY</w:t>
          <w:tab/>
          <w:t>0x1</w:t>
          <w:tab/>
          <w:tab/>
          <w:t>// display the message (content is normal GKAPI message)</w:t>
        </w:r>
      </w:ins>
    </w:p>
    <w:p>
      <w:pPr>
        <w:pStyle w:val="CodeSample"/>
        <w:rPr>
          <w:lang w:val="fi-FI"/>
          <w:ins w:id="494" w:author="Ismo Bergroth" w:date="1997-10-13T15:14:00Z"/>
        </w:rPr>
      </w:pPr>
      <w:ins w:id="493" w:author="Ismo Bergroth" w:date="1997-10-13T15:14:00Z">
        <w:r>
          <w:rPr>
            <w:lang w:val="fi-FI"/>
          </w:rPr>
          <w:t>#define FS_MSG_TYPE_LOG</w:t>
          <w:tab/>
          <w:tab/>
          <w:t>0x2</w:t>
          <w:tab/>
          <w:tab/>
          <w:t>// log the message (content is normal GKAPI message)</w:t>
        </w:r>
      </w:ins>
    </w:p>
    <w:p>
      <w:pPr>
        <w:pStyle w:val="CodeSample"/>
        <w:rPr>
          <w:lang w:val="fi-FI"/>
          <w:ins w:id="496" w:author="Ismo Bergroth" w:date="1997-10-13T15:14:00Z"/>
        </w:rPr>
      </w:pPr>
      <w:ins w:id="495" w:author="Ismo Bergroth" w:date="1997-10-13T15:14:00Z">
        <w:r>
          <w:rPr>
            <w:lang w:val="fi-FI"/>
          </w:rPr>
          <w:t>#define FS_MSG_TYPE_PRIVATE</w:t>
          <w:tab/>
          <w:t>0x100</w:t>
          <w:tab/>
          <w:t>// pass message to plug-in dll (content may be anything)</w:t>
        </w:r>
      </w:ins>
    </w:p>
    <w:p>
      <w:pPr>
        <w:pStyle w:val="Normal"/>
        <w:rPr>
          <w:lang w:val="fi-FI"/>
          <w:ins w:id="498" w:author="Ismo Bergroth" w:date="1997-10-13T15:14:00Z"/>
        </w:rPr>
      </w:pPr>
      <w:ins w:id="497" w:author="Ismo Bergroth" w:date="1997-10-13T15:14:00Z">
        <w:r>
          <w:rPr>
            <w:lang w:val="fi-FI"/>
          </w:rPr>
        </w:r>
      </w:ins>
    </w:p>
    <w:p>
      <w:pPr>
        <w:pStyle w:val="Normal"/>
        <w:rPr>
          <w:lang w:val="fi-FI"/>
          <w:ins w:id="502" w:author="Ismo Bergroth" w:date="1997-09-24T14:34:00Z"/>
        </w:rPr>
      </w:pPr>
      <w:ins w:id="499" w:author="Ismo Bergroth" w:date="1997-09-24T14:36:00Z">
        <w:r>
          <w:rPr>
            <w:lang w:val="fi-FI"/>
          </w:rPr>
          <w:t>This should be done in a thread as the sampl</w:t>
        </w:r>
      </w:ins>
      <w:ins w:id="500" w:author="Ismo Bergroth" w:date="1997-10-13T15:14:00Z">
        <w:r>
          <w:rPr>
            <w:lang w:val="fi-FI"/>
          </w:rPr>
          <w:t>e</w:t>
        </w:r>
      </w:ins>
      <w:ins w:id="501" w:author="Ismo Bergroth" w:date="1997-09-24T14:36:00Z">
        <w:r>
          <w:rPr>
            <w:lang w:val="fi-FI"/>
          </w:rPr>
          <w:t xml:space="preserve"> at the end shows.</w:t>
        </w:r>
      </w:ins>
    </w:p>
    <w:p>
      <w:pPr>
        <w:pStyle w:val="Normal"/>
        <w:rPr>
          <w:lang w:val="fi-FI"/>
          <w:ins w:id="504" w:author="Ismo Bergroth" w:date="1997-09-24T14:34:00Z"/>
        </w:rPr>
      </w:pPr>
      <w:ins w:id="503" w:author="Ismo Bergroth" w:date="1997-09-24T14:34:00Z">
        <w:r>
          <w:rPr>
            <w:lang w:val="fi-FI"/>
          </w:rPr>
          <w:t>and when F-Secure Manager shuts down it should unregister with a call to</w:t>
        </w:r>
      </w:ins>
    </w:p>
    <w:p>
      <w:pPr>
        <w:pStyle w:val="CodeSample"/>
        <w:rPr>
          <w:lang w:val="fi-FI"/>
          <w:ins w:id="506" w:author="Ismo Bergroth" w:date="1997-09-24T14:34:00Z"/>
        </w:rPr>
      </w:pPr>
      <w:ins w:id="505" w:author="Ismo Bergroth" w:date="1997-09-24T14:34:00Z">
        <w:r>
          <w:rPr>
            <w:lang w:val="fi-FI"/>
          </w:rPr>
          <w:t>#define DVPIOC_UNREGISTER_THREAD                2069</w:t>
        </w:r>
      </w:ins>
    </w:p>
    <w:p>
      <w:pPr>
        <w:pStyle w:val="CodeSample"/>
        <w:rPr>
          <w:lang w:val="fi-FI"/>
          <w:ins w:id="508" w:author="Ismo Bergroth" w:date="1997-09-24T14:34:00Z"/>
        </w:rPr>
      </w:pPr>
      <w:ins w:id="507" w:author="Ismo Bergroth" w:date="1997-09-24T14:34:00Z">
        <w:r>
          <w:rPr>
            <w:lang w:val="fi-FI"/>
          </w:rPr>
          <w:t>#define DVPIOC_UNREGISTER_THREAD_NT\</w:t>
        </w:r>
      </w:ins>
    </w:p>
    <w:p>
      <w:pPr>
        <w:pStyle w:val="CodeSample"/>
        <w:rPr>
          <w:lang w:val="fi-FI"/>
          <w:ins w:id="510" w:author="Ismo Bergroth" w:date="1997-09-24T14:34:00Z"/>
        </w:rPr>
      </w:pPr>
      <w:ins w:id="509" w:author="Ismo Bergroth" w:date="1997-09-24T14:34:00Z">
        <w:r>
          <w:rPr>
            <w:lang w:val="fi-FI"/>
          </w:rPr>
          <w:tab/>
          <w:t>CTL_CODE(FILE_DEVICE_DISK, 0x800+DVPIOC_UNREGISTER_THREAD, METHOD_BUFFERED,\</w:t>
        </w:r>
      </w:ins>
    </w:p>
    <w:p>
      <w:pPr>
        <w:pStyle w:val="CodeSample"/>
        <w:rPr>
          <w:lang w:val="fi-FI"/>
          <w:ins w:id="512" w:author="Ismo Bergroth" w:date="1997-09-24T14:34:00Z"/>
        </w:rPr>
      </w:pPr>
      <w:ins w:id="511" w:author="Ismo Bergroth" w:date="1997-09-24T14:34:00Z">
        <w:r>
          <w:rPr>
            <w:lang w:val="fi-FI"/>
          </w:rPr>
          <w:tab/>
          <w:tab/>
          <w:tab/>
          <w:t>FILE_READ_DATA | FILE_WRITE_DATA)</w:t>
        </w:r>
      </w:ins>
    </w:p>
    <w:p>
      <w:pPr>
        <w:pStyle w:val="Heading2"/>
        <w:tabs>
          <w:tab w:val="clear" w:pos="709"/>
          <w:tab w:val="left" w:pos="0" w:leader="none"/>
        </w:tabs>
        <w:ind w:left="1559" w:right="23" w:hanging="1559"/>
        <w:rPr>
          <w:ins w:id="514" w:author="Ismo Bergroth" w:date="1997-09-24T14:37:00Z"/>
        </w:rPr>
      </w:pPr>
      <w:ins w:id="513" w:author="Ismo Bergroth" w:date="1997-09-24T14:37:00Z">
        <w:r>
          <w:rPr/>
          <w:t>Sample Code</w:t>
        </w:r>
      </w:ins>
    </w:p>
    <w:p>
      <w:pPr>
        <w:pStyle w:val="CodeSample"/>
        <w:rPr>
          <w:lang w:val="fi-FI"/>
          <w:ins w:id="516" w:author="Ismo Bergroth" w:date="1997-09-24T14:37:00Z"/>
        </w:rPr>
      </w:pPr>
      <w:ins w:id="515" w:author="Ismo Bergroth" w:date="1997-09-24T14:37:00Z">
        <w:r>
          <w:rPr>
            <w:lang w:val="fi-FI"/>
          </w:rPr>
          <w:t>opening the backdoor and registering our thread</w:t>
        </w:r>
      </w:ins>
    </w:p>
    <w:p>
      <w:pPr>
        <w:pStyle w:val="CodeSample"/>
        <w:rPr>
          <w:lang w:val="fi-FI"/>
          <w:ins w:id="518" w:author="Ismo Bergroth" w:date="1997-09-24T14:37:00Z"/>
        </w:rPr>
      </w:pPr>
      <w:ins w:id="517" w:author="Ismo Bergroth" w:date="1997-09-24T14:37:00Z">
        <w:r>
          <w:rPr>
            <w:lang w:val="fi-FI"/>
          </w:rPr>
        </w:r>
      </w:ins>
    </w:p>
    <w:p>
      <w:pPr>
        <w:pStyle w:val="CodeSample"/>
        <w:rPr>
          <w:lang w:val="fi-FI"/>
          <w:ins w:id="520" w:author="Ismo Bergroth" w:date="1997-09-24T14:37:00Z"/>
        </w:rPr>
      </w:pPr>
      <w:ins w:id="519" w:author="Ismo Bergroth" w:date="1997-09-24T14:37:00Z">
        <w:r>
          <w:rPr>
            <w:lang w:val="fi-FI"/>
          </w:rPr>
          <w:t>SC_HANDLE schSCManager;</w:t>
        </w:r>
      </w:ins>
    </w:p>
    <w:p>
      <w:pPr>
        <w:pStyle w:val="CodeSample"/>
        <w:rPr>
          <w:lang w:val="fi-FI"/>
          <w:ins w:id="522" w:author="Ismo Bergroth" w:date="1997-10-13T15:19:00Z"/>
        </w:rPr>
      </w:pPr>
      <w:ins w:id="521" w:author="Ismo Bergroth" w:date="1997-10-13T15:19:00Z">
        <w:r>
          <w:rPr>
            <w:lang w:val="fi-FI"/>
          </w:rPr>
        </w:r>
      </w:ins>
    </w:p>
    <w:p>
      <w:pPr>
        <w:pStyle w:val="CodeSample"/>
        <w:rPr>
          <w:ins w:id="524" w:author="Ismo Bergroth" w:date="1997-10-13T15:19:00Z"/>
        </w:rPr>
      </w:pPr>
      <w:ins w:id="523" w:author="Ismo Bergroth" w:date="1997-10-13T15:19:00Z">
        <w:r>
          <w:rPr>
            <w:lang w:val="fi-FI"/>
          </w:rPr>
          <w:t>typedef struct {</w:t>
        </w:r>
      </w:ins>
    </w:p>
    <w:p>
      <w:pPr>
        <w:pStyle w:val="CodeSample"/>
        <w:rPr>
          <w:lang w:val="fi-FI"/>
          <w:ins w:id="526" w:author="Ismo Bergroth" w:date="1997-10-13T15:19:00Z"/>
        </w:rPr>
      </w:pPr>
      <w:ins w:id="525" w:author="Ismo Bergroth" w:date="1997-10-13T15:19:00Z">
        <w:r>
          <w:rPr>
            <w:lang w:val="fi-FI"/>
          </w:rPr>
          <w:tab/>
          <w:t>ULONG flags;</w:t>
        </w:r>
      </w:ins>
    </w:p>
    <w:p>
      <w:pPr>
        <w:pStyle w:val="CodeSample"/>
        <w:rPr>
          <w:lang w:val="fi-FI"/>
          <w:ins w:id="528" w:author="Ismo Bergroth" w:date="1997-10-13T15:19:00Z"/>
        </w:rPr>
      </w:pPr>
      <w:ins w:id="527" w:author="Ismo Bergroth" w:date="1997-10-13T15:19:00Z">
        <w:r>
          <w:rPr>
            <w:lang w:val="fi-FI"/>
          </w:rPr>
          <w:tab/>
          <w:t>ULONG version;</w:t>
        </w:r>
      </w:ins>
    </w:p>
    <w:p>
      <w:pPr>
        <w:pStyle w:val="CodeSample"/>
        <w:rPr>
          <w:ins w:id="531" w:author="Ismo Bergroth" w:date="1997-10-13T15:19:00Z"/>
        </w:rPr>
      </w:pPr>
      <w:ins w:id="529" w:author="Ismo Bergroth" w:date="1997-10-13T15:19:00Z">
        <w:r>
          <w:rPr>
            <w:lang w:val="fi-FI"/>
          </w:rPr>
          <w:tab/>
          <w:t xml:space="preserve">CHAR </w:t>
          <w:tab/>
          <w:t xml:space="preserve"> data</w:t>
        </w:r>
      </w:ins>
      <w:ins w:id="530" w:author="Ismo Bergroth" w:date="1997-10-13T15:19:00Z">
        <w:r>
          <w:rPr/>
          <w:t>[FS_MSG_MAXLEN];</w:t>
        </w:r>
      </w:ins>
    </w:p>
    <w:p>
      <w:pPr>
        <w:pStyle w:val="CodeSample"/>
        <w:rPr>
          <w:ins w:id="533" w:author="Ismo Bergroth" w:date="1997-10-13T15:19:00Z"/>
        </w:rPr>
      </w:pPr>
      <w:ins w:id="532" w:author="Ismo Bergroth" w:date="1997-10-13T15:19:00Z">
        <w:r>
          <w:rPr/>
          <w:t>} MY_MESSAGE;</w:t>
        </w:r>
      </w:ins>
    </w:p>
    <w:p>
      <w:pPr>
        <w:pStyle w:val="CodeSample"/>
        <w:rPr>
          <w:ins w:id="535" w:author="Ismo Bergroth" w:date="1997-10-13T15:19:00Z"/>
        </w:rPr>
      </w:pPr>
      <w:ins w:id="534" w:author="Ismo Bergroth" w:date="1997-10-13T15:19:00Z">
        <w:r>
          <w:rPr/>
        </w:r>
      </w:ins>
    </w:p>
    <w:p>
      <w:pPr>
        <w:pStyle w:val="CodeSample"/>
        <w:rPr>
          <w:ins w:id="537" w:author="Ismo Bergroth" w:date="1997-10-13T15:19:00Z"/>
        </w:rPr>
      </w:pPr>
      <w:ins w:id="536" w:author="Ismo Bergroth" w:date="1997-10-13T15:19:00Z">
        <w:r>
          <w:rPr/>
          <w:t>MY_MESSAGE gBuffer;</w:t>
        </w:r>
      </w:ins>
    </w:p>
    <w:p>
      <w:pPr>
        <w:pStyle w:val="CodeSample"/>
        <w:rPr>
          <w:lang w:val="fi-FI"/>
          <w:ins w:id="539" w:author="Ismo Bergroth" w:date="1997-09-24T14:37:00Z"/>
        </w:rPr>
      </w:pPr>
      <w:ins w:id="538" w:author="Ismo Bergroth" w:date="1997-09-24T14:37:00Z">
        <w:r>
          <w:rPr>
            <w:lang w:val="fi-FI"/>
          </w:rPr>
        </w:r>
      </w:ins>
    </w:p>
    <w:p>
      <w:pPr>
        <w:pStyle w:val="CodeSample"/>
        <w:rPr>
          <w:lang w:val="fi-FI"/>
          <w:ins w:id="541" w:author="Ismo Bergroth" w:date="1997-09-24T14:37:00Z"/>
        </w:rPr>
      </w:pPr>
      <w:ins w:id="540" w:author="Ismo Bergroth" w:date="1997-09-24T14:37:00Z">
        <w:r>
          <w:rPr>
            <w:lang w:val="fi-FI"/>
          </w:rPr>
          <w:t>schSCManager=OpenSCManager(NULL,NULL,SC_MANAGER_ALL_ACCESS);</w:t>
        </w:r>
      </w:ins>
    </w:p>
    <w:p>
      <w:pPr>
        <w:pStyle w:val="CodeSample"/>
        <w:rPr>
          <w:ins w:id="543" w:author="Ismo Bergroth" w:date="1997-09-24T14:37:00Z"/>
        </w:rPr>
      </w:pPr>
      <w:ins w:id="542" w:author="Ismo Bergroth" w:date="1997-09-24T14:37:00Z">
        <w:r>
          <w:rPr>
            <w:lang w:val="fi-FI"/>
          </w:rPr>
          <w:t>status = StartDriver(schSCManager,GKNAME);</w:t>
        </w:r>
      </w:ins>
    </w:p>
    <w:p>
      <w:pPr>
        <w:pStyle w:val="CodeSample"/>
        <w:rPr>
          <w:lang w:val="fi-FI"/>
          <w:ins w:id="545" w:author="Ismo Bergroth" w:date="1997-09-24T14:37:00Z"/>
        </w:rPr>
      </w:pPr>
      <w:ins w:id="544" w:author="Ismo Bergroth" w:date="1997-09-24T14:37:00Z">
        <w:r>
          <w:rPr>
            <w:lang w:val="fi-FI"/>
          </w:rPr>
        </w:r>
      </w:ins>
    </w:p>
    <w:p>
      <w:pPr>
        <w:pStyle w:val="CodeSample"/>
        <w:rPr>
          <w:ins w:id="547" w:author="Ismo Bergroth" w:date="1997-09-24T14:37:00Z"/>
        </w:rPr>
      </w:pPr>
      <w:ins w:id="546" w:author="Ismo Bergroth" w:date="1997-09-24T14:37:00Z">
        <w:r>
          <w:rPr>
            <w:lang w:val="fi-FI"/>
          </w:rPr>
          <w:t>if(status &amp;&amp; Status !=  ERROR_SERVICE_ALREADY_RUNNING)</w:t>
        </w:r>
      </w:ins>
    </w:p>
    <w:p>
      <w:pPr>
        <w:pStyle w:val="CodeSample"/>
        <w:rPr>
          <w:lang w:val="fi-FI"/>
          <w:ins w:id="549" w:author="Ismo Bergroth" w:date="1997-09-24T14:37:00Z"/>
        </w:rPr>
      </w:pPr>
      <w:ins w:id="548" w:author="Ismo Bergroth" w:date="1997-09-24T14:37:00Z">
        <w:r>
          <w:rPr>
            <w:lang w:val="fi-FI"/>
          </w:rPr>
          <w:t>{</w:t>
        </w:r>
      </w:ins>
    </w:p>
    <w:p>
      <w:pPr>
        <w:pStyle w:val="CodeSample"/>
        <w:ind w:left="1559" w:right="40" w:hanging="0"/>
        <w:rPr>
          <w:lang w:val="fi-FI"/>
          <w:ins w:id="551" w:author="Ismo Bergroth" w:date="1997-09-24T14:37:00Z"/>
        </w:rPr>
      </w:pPr>
      <w:ins w:id="550" w:author="Ismo Bergroth" w:date="1997-09-24T14:37:00Z">
        <w:r>
          <w:rPr>
            <w:lang w:val="fi-FI"/>
          </w:rPr>
          <w:t>// error, show proper messages and exit</w:t>
        </w:r>
      </w:ins>
    </w:p>
    <w:p>
      <w:pPr>
        <w:pStyle w:val="CodeSample"/>
        <w:rPr>
          <w:lang w:val="fi-FI"/>
          <w:ins w:id="553" w:author="Ismo Bergroth" w:date="1997-09-24T14:37:00Z"/>
        </w:rPr>
      </w:pPr>
      <w:ins w:id="552" w:author="Ismo Bergroth" w:date="1997-09-24T14:37:00Z">
        <w:r>
          <w:rPr>
            <w:lang w:val="fi-FI"/>
          </w:rPr>
          <w:t>}</w:t>
        </w:r>
      </w:ins>
    </w:p>
    <w:p>
      <w:pPr>
        <w:pStyle w:val="CodeSample"/>
        <w:rPr>
          <w:lang w:val="fi-FI"/>
          <w:ins w:id="555" w:author="Ismo Bergroth" w:date="1997-09-24T14:37:00Z"/>
        </w:rPr>
      </w:pPr>
      <w:ins w:id="554" w:author="Ismo Bergroth" w:date="1997-09-24T14:37:00Z">
        <w:r>
          <w:rPr>
            <w:lang w:val="fi-FI"/>
          </w:rPr>
        </w:r>
      </w:ins>
    </w:p>
    <w:p>
      <w:pPr>
        <w:pStyle w:val="CodeSample"/>
        <w:rPr>
          <w:lang w:val="fi-FI"/>
          <w:ins w:id="557" w:author="Ismo Bergroth" w:date="1997-09-24T14:37:00Z"/>
        </w:rPr>
      </w:pPr>
      <w:ins w:id="556" w:author="Ismo Bergroth" w:date="1997-09-24T14:37:00Z">
        <w:r>
          <w:rPr>
            <w:lang w:val="fi-FI"/>
          </w:rPr>
        </w:r>
      </w:ins>
    </w:p>
    <w:p>
      <w:pPr>
        <w:pStyle w:val="CodeSample"/>
        <w:rPr>
          <w:lang w:val="fi-FI"/>
          <w:ins w:id="559" w:author="Ismo Bergroth" w:date="1997-09-24T14:37:00Z"/>
        </w:rPr>
      </w:pPr>
      <w:ins w:id="558" w:author="Ismo Bergroth" w:date="1997-09-24T14:37:00Z">
        <w:r>
          <w:rPr>
            <w:lang w:val="fi-FI"/>
          </w:rPr>
          <w:t>hDriver = CreateFile ("\\\\.\\GatekeeperDev", GENERIC_READ | GENERIC_WRITE,</w:t>
        </w:r>
      </w:ins>
    </w:p>
    <w:p>
      <w:pPr>
        <w:pStyle w:val="CodeSample"/>
        <w:rPr>
          <w:lang w:val="fi-FI"/>
          <w:ins w:id="562" w:author="Ismo Bergroth" w:date="1997-09-24T14:37:00Z"/>
        </w:rPr>
      </w:pPr>
      <w:ins w:id="560" w:author="Ismo Bergroth" w:date="1997-09-24T14:37:00Z">
        <w:r>
          <w:rPr>
            <w:lang w:val="fi-FI"/>
          </w:rPr>
          <w:t xml:space="preserve"> </w:t>
        </w:r>
      </w:ins>
      <w:ins w:id="561" w:author="Ismo Bergroth" w:date="1997-09-24T14:37:00Z">
        <w:r>
          <w:rPr>
            <w:lang w:val="fi-FI"/>
          </w:rPr>
          <w:t>FILE_SHARE_READ|FILE_SHARE_WRITE, NULL, OPEN_EXISTING, FILE_FLAG_OVERLAPPED, NULL) ;</w:t>
        </w:r>
      </w:ins>
    </w:p>
    <w:p>
      <w:pPr>
        <w:pStyle w:val="CodeSample"/>
        <w:rPr>
          <w:lang w:val="fi-FI"/>
          <w:ins w:id="564" w:author="Ismo Bergroth" w:date="1997-09-24T14:37:00Z"/>
        </w:rPr>
      </w:pPr>
      <w:ins w:id="563" w:author="Ismo Bergroth" w:date="1997-09-24T14:37:00Z">
        <w:r>
          <w:rPr>
            <w:lang w:val="fi-FI"/>
          </w:rPr>
        </w:r>
      </w:ins>
    </w:p>
    <w:p>
      <w:pPr>
        <w:pStyle w:val="CodeSample"/>
        <w:rPr>
          <w:lang w:val="fi-FI"/>
          <w:ins w:id="566" w:author="Ismo Bergroth" w:date="1997-09-24T14:37:00Z"/>
        </w:rPr>
      </w:pPr>
      <w:ins w:id="565" w:author="Ismo Bergroth" w:date="1997-09-24T14:37:00Z">
        <w:r>
          <w:rPr>
            <w:lang w:val="fi-FI"/>
          </w:rPr>
          <w:t xml:space="preserve">if (hDriver == INVALID_HANDLE_VALUE) </w:t>
        </w:r>
      </w:ins>
    </w:p>
    <w:p>
      <w:pPr>
        <w:pStyle w:val="CodeSample"/>
        <w:rPr>
          <w:lang w:val="fi-FI"/>
          <w:ins w:id="568" w:author="Ismo Bergroth" w:date="1997-09-24T14:37:00Z"/>
        </w:rPr>
      </w:pPr>
      <w:ins w:id="567" w:author="Ismo Bergroth" w:date="1997-09-24T14:37:00Z">
        <w:r>
          <w:rPr>
            <w:lang w:val="fi-FI"/>
          </w:rPr>
          <w:t>{</w:t>
        </w:r>
      </w:ins>
    </w:p>
    <w:p>
      <w:pPr>
        <w:pStyle w:val="CodeSample"/>
        <w:ind w:left="1559" w:right="40" w:hanging="0"/>
        <w:rPr>
          <w:lang w:val="fi-FI"/>
          <w:ins w:id="570" w:author="Ismo Bergroth" w:date="1997-09-24T14:37:00Z"/>
        </w:rPr>
      </w:pPr>
      <w:ins w:id="569" w:author="Ismo Bergroth" w:date="1997-09-24T14:37:00Z">
        <w:r>
          <w:rPr>
            <w:lang w:val="fi-FI"/>
          </w:rPr>
          <w:t>printf("Bad handle value. Could not open driver.\n") ;</w:t>
        </w:r>
      </w:ins>
    </w:p>
    <w:p>
      <w:pPr>
        <w:pStyle w:val="CodeSample"/>
        <w:ind w:left="1559" w:right="40" w:hanging="0"/>
        <w:rPr>
          <w:lang w:val="fi-FI"/>
          <w:ins w:id="572" w:author="Ismo Bergroth" w:date="1997-09-24T14:37:00Z"/>
        </w:rPr>
      </w:pPr>
      <w:ins w:id="571" w:author="Ismo Bergroth" w:date="1997-09-24T14:37:00Z">
        <w:r>
          <w:rPr>
            <w:lang w:val="fi-FI"/>
          </w:rPr>
          <w:t>printf("%ld\n", GetLastError());</w:t>
        </w:r>
      </w:ins>
    </w:p>
    <w:p>
      <w:pPr>
        <w:pStyle w:val="CodeSample"/>
        <w:ind w:left="1559" w:right="40" w:hanging="0"/>
        <w:rPr>
          <w:lang w:val="fi-FI"/>
          <w:ins w:id="574" w:author="Ismo Bergroth" w:date="1997-09-24T14:37:00Z"/>
        </w:rPr>
      </w:pPr>
      <w:ins w:id="573" w:author="Ismo Bergroth" w:date="1997-09-24T14:37:00Z">
        <w:r>
          <w:rPr>
            <w:lang w:val="fi-FI"/>
          </w:rPr>
          <w:t>exit(0) ;</w:t>
        </w:r>
      </w:ins>
    </w:p>
    <w:p>
      <w:pPr>
        <w:pStyle w:val="CodeSample"/>
        <w:rPr>
          <w:lang w:val="fi-FI"/>
          <w:ins w:id="576" w:author="Ismo Bergroth" w:date="1997-09-24T14:37:00Z"/>
        </w:rPr>
      </w:pPr>
      <w:ins w:id="575" w:author="Ismo Bergroth" w:date="1997-09-24T14:37:00Z">
        <w:r>
          <w:rPr>
            <w:lang w:val="fi-FI"/>
          </w:rPr>
          <w:t>}</w:t>
        </w:r>
      </w:ins>
    </w:p>
    <w:p>
      <w:pPr>
        <w:pStyle w:val="CodeSample"/>
        <w:rPr>
          <w:lang w:val="fi-FI"/>
          <w:ins w:id="578" w:author="Ismo Bergroth" w:date="1997-09-24T14:37:00Z"/>
        </w:rPr>
      </w:pPr>
      <w:ins w:id="577" w:author="Ismo Bergroth" w:date="1997-09-24T14:37:00Z">
        <w:r>
          <w:rPr>
            <w:lang w:val="fi-FI"/>
          </w:rPr>
        </w:r>
      </w:ins>
    </w:p>
    <w:p>
      <w:pPr>
        <w:pStyle w:val="CodeSample"/>
        <w:rPr>
          <w:lang w:val="fi-FI"/>
          <w:ins w:id="580" w:author="Ismo Bergroth" w:date="1997-09-24T14:37:00Z"/>
        </w:rPr>
      </w:pPr>
      <w:ins w:id="579" w:author="Ismo Bergroth" w:date="1997-09-24T14:37:00Z">
        <w:r>
          <w:rPr>
            <w:lang w:val="fi-FI"/>
          </w:rPr>
          <w:t>hThread = CreateThread (NULL, 0, (LPTHREAD_START_ROUTINE) EventSignal, &amp;hDriver, 0, &amp;dwThreadId) ;</w:t>
        </w:r>
      </w:ins>
    </w:p>
    <w:p>
      <w:pPr>
        <w:pStyle w:val="CodeSample"/>
        <w:rPr>
          <w:lang w:val="fi-FI"/>
          <w:ins w:id="582" w:author="Ismo Bergroth" w:date="1997-09-24T14:37:00Z"/>
        </w:rPr>
      </w:pPr>
      <w:ins w:id="581" w:author="Ismo Bergroth" w:date="1997-09-24T14:37:00Z">
        <w:r>
          <w:rPr>
            <w:lang w:val="fi-FI"/>
          </w:rPr>
          <w:t>if (hThread == NULL) {</w:t>
        </w:r>
      </w:ins>
    </w:p>
    <w:p>
      <w:pPr>
        <w:pStyle w:val="CodeSample"/>
        <w:ind w:left="1559" w:right="40" w:hanging="0"/>
        <w:rPr>
          <w:lang w:val="fi-FI"/>
          <w:ins w:id="584" w:author="Ismo Bergroth" w:date="1997-09-24T14:37:00Z"/>
        </w:rPr>
      </w:pPr>
      <w:ins w:id="583" w:author="Ismo Bergroth" w:date="1997-09-24T14:37:00Z">
        <w:r>
          <w:rPr>
            <w:lang w:val="fi-FI"/>
          </w:rPr>
          <w:t>DWORD err = GetLastError();</w:t>
        </w:r>
      </w:ins>
    </w:p>
    <w:p>
      <w:pPr>
        <w:pStyle w:val="CodeSample"/>
        <w:ind w:left="1559" w:right="40" w:hanging="0"/>
        <w:rPr>
          <w:lang w:val="fi-FI"/>
          <w:ins w:id="586" w:author="Ismo Bergroth" w:date="1997-09-24T14:37:00Z"/>
        </w:rPr>
      </w:pPr>
      <w:ins w:id="585" w:author="Ismo Bergroth" w:date="1997-09-24T14:37:00Z">
        <w:r>
          <w:rPr>
            <w:lang w:val="fi-FI"/>
          </w:rPr>
          <w:t>printf("Bad thread create.\n") ;</w:t>
        </w:r>
      </w:ins>
    </w:p>
    <w:p>
      <w:pPr>
        <w:pStyle w:val="CodeSample"/>
        <w:ind w:left="1559" w:right="40" w:hanging="0"/>
        <w:rPr>
          <w:lang w:val="fi-FI"/>
          <w:ins w:id="588" w:author="Ismo Bergroth" w:date="1997-09-24T14:37:00Z"/>
        </w:rPr>
      </w:pPr>
      <w:ins w:id="587" w:author="Ismo Bergroth" w:date="1997-09-24T14:37:00Z">
        <w:r>
          <w:rPr>
            <w:lang w:val="fi-FI"/>
          </w:rPr>
          <w:t>printf("Error %x.\n", err) ;</w:t>
        </w:r>
      </w:ins>
    </w:p>
    <w:p>
      <w:pPr>
        <w:pStyle w:val="CodeSample"/>
        <w:ind w:left="1559" w:right="40" w:hanging="0"/>
        <w:rPr>
          <w:lang w:val="fi-FI"/>
          <w:ins w:id="590" w:author="Ismo Bergroth" w:date="1997-09-24T14:37:00Z"/>
        </w:rPr>
      </w:pPr>
      <w:ins w:id="589" w:author="Ismo Bergroth" w:date="1997-09-24T14:37:00Z">
        <w:r>
          <w:rPr>
            <w:lang w:val="fi-FI"/>
          </w:rPr>
          <w:t>printf("Exiting.\n") ;</w:t>
        </w:r>
      </w:ins>
    </w:p>
    <w:p>
      <w:pPr>
        <w:pStyle w:val="CodeSample"/>
        <w:ind w:left="1559" w:right="40" w:hanging="0"/>
        <w:rPr>
          <w:lang w:val="fi-FI"/>
          <w:ins w:id="592" w:author="Ismo Bergroth" w:date="1997-09-24T14:37:00Z"/>
        </w:rPr>
      </w:pPr>
      <w:ins w:id="591" w:author="Ismo Bergroth" w:date="1997-09-24T14:37:00Z">
        <w:r>
          <w:rPr>
            <w:lang w:val="fi-FI"/>
          </w:rPr>
          <w:t>exit(0) ;</w:t>
        </w:r>
      </w:ins>
    </w:p>
    <w:p>
      <w:pPr>
        <w:pStyle w:val="CodeSample"/>
        <w:rPr>
          <w:lang w:val="fi-FI"/>
          <w:ins w:id="594" w:author="Ismo Bergroth" w:date="1997-09-24T14:37:00Z"/>
        </w:rPr>
      </w:pPr>
      <w:ins w:id="593" w:author="Ismo Bergroth" w:date="1997-09-24T14:37:00Z">
        <w:r>
          <w:rPr>
            <w:lang w:val="fi-FI"/>
          </w:rPr>
          <w:t>}</w:t>
        </w:r>
      </w:ins>
    </w:p>
    <w:p>
      <w:pPr>
        <w:pStyle w:val="CodeSample"/>
        <w:rPr>
          <w:lang w:val="fi-FI"/>
          <w:ins w:id="596" w:author="Ismo Bergroth" w:date="1997-09-24T14:37:00Z"/>
        </w:rPr>
      </w:pPr>
      <w:ins w:id="595" w:author="Ismo Bergroth" w:date="1997-09-24T14:37:00Z">
        <w:r>
          <w:rPr>
            <w:lang w:val="fi-FI"/>
          </w:rPr>
        </w:r>
      </w:ins>
    </w:p>
    <w:p>
      <w:pPr>
        <w:pStyle w:val="CodeSample"/>
        <w:rPr>
          <w:lang w:val="fi-FI"/>
          <w:ins w:id="598" w:author="Ismo Bergroth" w:date="1997-09-24T14:37:00Z"/>
        </w:rPr>
      </w:pPr>
      <w:ins w:id="597" w:author="Ismo Bergroth" w:date="1997-09-24T14:37:00Z">
        <w:r>
          <w:rPr>
            <w:lang w:val="fi-FI"/>
          </w:rPr>
          <w:t>gStop = 0;</w:t>
        </w:r>
      </w:ins>
    </w:p>
    <w:p>
      <w:pPr>
        <w:pStyle w:val="CodeSample"/>
        <w:rPr>
          <w:lang w:val="fi-FI"/>
          <w:ins w:id="600" w:author="Ismo Bergroth" w:date="1997-09-24T14:37:00Z"/>
        </w:rPr>
      </w:pPr>
      <w:ins w:id="599" w:author="Ismo Bergroth" w:date="1997-09-24T14:37:00Z">
        <w:r>
          <w:rPr>
            <w:lang w:val="fi-FI"/>
          </w:rPr>
        </w:r>
      </w:ins>
    </w:p>
    <w:p>
      <w:pPr>
        <w:pStyle w:val="CodeSample"/>
        <w:rPr>
          <w:lang w:val="fi-FI"/>
          <w:ins w:id="602" w:author="Ismo Bergroth" w:date="1997-09-24T14:37:00Z"/>
        </w:rPr>
      </w:pPr>
      <w:ins w:id="601" w:author="Ismo Bergroth" w:date="1997-09-24T14:37:00Z">
        <w:r>
          <w:rPr>
            <w:lang w:val="fi-FI"/>
          </w:rPr>
          <w:t>printf("Registering with F-PROT Gatekeeper...") ;</w:t>
        </w:r>
      </w:ins>
    </w:p>
    <w:p>
      <w:pPr>
        <w:pStyle w:val="CodeSample"/>
        <w:rPr>
          <w:lang w:val="fi-FI"/>
          <w:ins w:id="604" w:author="Ismo Bergroth" w:date="1997-09-24T14:37:00Z"/>
        </w:rPr>
      </w:pPr>
      <w:ins w:id="603" w:author="Ismo Bergroth" w:date="1997-09-24T14:37:00Z">
        <w:r>
          <w:rPr>
            <w:lang w:val="fi-FI"/>
          </w:rPr>
          <w:t>status = DeviceIoControl(hDriver, DVPIOC_REGISTER_THREAD_NT, NULL, 0, NULL, 0, &amp;bytesReturned, &amp;ovl2);</w:t>
        </w:r>
      </w:ins>
    </w:p>
    <w:p>
      <w:pPr>
        <w:pStyle w:val="CodeSample"/>
        <w:rPr>
          <w:lang w:val="fi-FI"/>
          <w:ins w:id="606" w:author="Ismo Bergroth" w:date="1997-09-24T14:37:00Z"/>
        </w:rPr>
      </w:pPr>
      <w:ins w:id="605" w:author="Ismo Bergroth" w:date="1997-09-24T14:37:00Z">
        <w:r>
          <w:rPr>
            <w:lang w:val="fi-FI"/>
          </w:rPr>
          <w:t>WaitForSingleObject (evt, INFINITE) ;</w:t>
        </w:r>
      </w:ins>
    </w:p>
    <w:p>
      <w:pPr>
        <w:pStyle w:val="CodeSample"/>
        <w:rPr>
          <w:lang w:val="fi-FI"/>
          <w:ins w:id="608" w:author="Ismo Bergroth" w:date="1997-09-24T14:37:00Z"/>
        </w:rPr>
      </w:pPr>
      <w:ins w:id="607" w:author="Ismo Bergroth" w:date="1997-09-24T14:37:00Z">
        <w:r>
          <w:rPr>
            <w:lang w:val="fi-FI"/>
          </w:rPr>
          <w:t>if (status == TRUE)</w:t>
        </w:r>
      </w:ins>
    </w:p>
    <w:p>
      <w:pPr>
        <w:pStyle w:val="CodeSample"/>
        <w:ind w:left="1559" w:right="40" w:hanging="0"/>
        <w:rPr>
          <w:lang w:val="fi-FI"/>
          <w:ins w:id="610" w:author="Ismo Bergroth" w:date="1997-09-24T14:37:00Z"/>
        </w:rPr>
      </w:pPr>
      <w:ins w:id="609" w:author="Ismo Bergroth" w:date="1997-09-24T14:37:00Z">
        <w:r>
          <w:rPr>
            <w:lang w:val="fi-FI"/>
          </w:rPr>
          <w:t>printf("Thread registered\n");</w:t>
        </w:r>
      </w:ins>
    </w:p>
    <w:p>
      <w:pPr>
        <w:pStyle w:val="CodeSample"/>
        <w:rPr>
          <w:lang w:val="fi-FI"/>
          <w:ins w:id="612" w:author="Ismo Bergroth" w:date="1997-09-24T14:37:00Z"/>
        </w:rPr>
      </w:pPr>
      <w:ins w:id="611" w:author="Ismo Bergroth" w:date="1997-09-24T14:37:00Z">
        <w:r>
          <w:rPr>
            <w:lang w:val="fi-FI"/>
          </w:rPr>
        </w:r>
      </w:ins>
    </w:p>
    <w:p>
      <w:pPr>
        <w:pStyle w:val="CodeSample"/>
        <w:rPr>
          <w:lang w:val="fi-FI"/>
          <w:ins w:id="614" w:author="Ismo Bergroth" w:date="1997-09-24T14:37:00Z"/>
        </w:rPr>
      </w:pPr>
      <w:ins w:id="613" w:author="Ismo Bergroth" w:date="1997-09-24T14:37:00Z">
        <w:r>
          <w:rPr>
            <w:lang w:val="fi-FI"/>
          </w:rPr>
        </w:r>
      </w:ins>
    </w:p>
    <w:p>
      <w:pPr>
        <w:pStyle w:val="CodeSample"/>
        <w:rPr>
          <w:ins w:id="616" w:author="Ismo Bergroth" w:date="1997-09-24T14:37:00Z"/>
        </w:rPr>
      </w:pPr>
      <w:ins w:id="615" w:author="Ismo Bergroth" w:date="1997-09-24T14:39:00Z">
        <w:r>
          <w:rPr/>
          <w:t>// example of a trhead function that gets messages</w:t>
        </w:r>
      </w:ins>
    </w:p>
    <w:p>
      <w:pPr>
        <w:pStyle w:val="CodeSample"/>
        <w:rPr>
          <w:lang w:val="fi-FI"/>
          <w:ins w:id="618" w:author="Ismo Bergroth" w:date="1997-09-24T14:37:00Z"/>
        </w:rPr>
      </w:pPr>
      <w:ins w:id="617" w:author="Ismo Bergroth" w:date="1997-09-24T14:37:00Z">
        <w:r>
          <w:rPr>
            <w:lang w:val="fi-FI"/>
          </w:rPr>
          <w:t>void EventSignal (LPDWORD lpdwParam)</w:t>
        </w:r>
      </w:ins>
    </w:p>
    <w:p>
      <w:pPr>
        <w:pStyle w:val="CodeSample"/>
        <w:rPr>
          <w:lang w:val="fi-FI"/>
          <w:ins w:id="620" w:author="Ismo Bergroth" w:date="1997-09-24T14:37:00Z"/>
        </w:rPr>
      </w:pPr>
      <w:ins w:id="619" w:author="Ismo Bergroth" w:date="1997-09-24T14:37:00Z">
        <w:r>
          <w:rPr>
            <w:lang w:val="fi-FI"/>
          </w:rPr>
          <w:t>{</w:t>
        </w:r>
      </w:ins>
    </w:p>
    <w:p>
      <w:pPr>
        <w:pStyle w:val="CodeSample"/>
        <w:ind w:left="1559" w:right="40" w:hanging="0"/>
        <w:rPr>
          <w:lang w:val="fi-FI"/>
          <w:ins w:id="622" w:author="Ismo Bergroth" w:date="1997-09-24T14:37:00Z"/>
        </w:rPr>
      </w:pPr>
      <w:ins w:id="621" w:author="Ismo Bergroth" w:date="1997-09-24T14:37:00Z">
        <w:r>
          <w:rPr>
            <w:lang w:val="fi-FI"/>
          </w:rPr>
          <w:t>HANDLE hDrv = (HANDLE) *lpdwParam ;</w:t>
        </w:r>
      </w:ins>
    </w:p>
    <w:p>
      <w:pPr>
        <w:pStyle w:val="CodeSample"/>
        <w:ind w:left="1559" w:right="40" w:hanging="0"/>
        <w:rPr>
          <w:lang w:val="fi-FI"/>
          <w:ins w:id="624" w:author="Ismo Bergroth" w:date="1997-09-24T14:37:00Z"/>
        </w:rPr>
      </w:pPr>
      <w:ins w:id="623" w:author="Ismo Bergroth" w:date="1997-09-24T14:37:00Z">
        <w:r>
          <w:rPr>
            <w:lang w:val="fi-FI"/>
          </w:rPr>
          <w:t>HANDLE hEvt ;</w:t>
        </w:r>
      </w:ins>
    </w:p>
    <w:p>
      <w:pPr>
        <w:pStyle w:val="CodeSample"/>
        <w:ind w:left="1559" w:right="40" w:hanging="0"/>
        <w:rPr>
          <w:lang w:val="fi-FI"/>
          <w:ins w:id="626" w:author="Ismo Bergroth" w:date="1997-09-24T14:37:00Z"/>
        </w:rPr>
      </w:pPr>
      <w:ins w:id="625" w:author="Ismo Bergroth" w:date="1997-09-24T14:37:00Z">
        <w:r>
          <w:rPr>
            <w:lang w:val="fi-FI"/>
          </w:rPr>
          <w:t>BOOL status ;</w:t>
        </w:r>
      </w:ins>
    </w:p>
    <w:p>
      <w:pPr>
        <w:pStyle w:val="CodeSample"/>
        <w:ind w:left="1559" w:right="40" w:hanging="0"/>
        <w:rPr>
          <w:lang w:val="fi-FI"/>
          <w:ins w:id="628" w:author="Ismo Bergroth" w:date="1997-09-24T14:37:00Z"/>
        </w:rPr>
      </w:pPr>
      <w:ins w:id="627" w:author="Ismo Bergroth" w:date="1997-09-24T14:37:00Z">
        <w:r>
          <w:rPr>
            <w:lang w:val="fi-FI"/>
          </w:rPr>
          <w:t>DWORD dwData ;</w:t>
        </w:r>
      </w:ins>
    </w:p>
    <w:p>
      <w:pPr>
        <w:pStyle w:val="CodeSample"/>
        <w:ind w:left="1559" w:right="40" w:hanging="0"/>
        <w:rPr>
          <w:lang w:val="fi-FI"/>
          <w:ins w:id="630" w:author="Ismo Bergroth" w:date="1997-09-24T14:37:00Z"/>
        </w:rPr>
      </w:pPr>
      <w:ins w:id="629" w:author="Ismo Bergroth" w:date="1997-09-24T14:37:00Z">
        <w:r>
          <w:rPr>
            <w:lang w:val="fi-FI"/>
          </w:rPr>
          <w:t>OVERLAPPED ovl ;</w:t>
        </w:r>
      </w:ins>
    </w:p>
    <w:p>
      <w:pPr>
        <w:pStyle w:val="CodeSample"/>
        <w:ind w:left="1559" w:right="40" w:hanging="0"/>
        <w:rPr>
          <w:lang w:val="fi-FI"/>
          <w:ins w:id="632" w:author="Ismo Bergroth" w:date="1997-09-24T14:37:00Z"/>
        </w:rPr>
      </w:pPr>
      <w:ins w:id="631" w:author="Ismo Bergroth" w:date="1997-09-24T14:37:00Z">
        <w:r>
          <w:rPr>
            <w:lang w:val="fi-FI"/>
          </w:rPr>
          <w:t>int i, count;</w:t>
        </w:r>
      </w:ins>
    </w:p>
    <w:p>
      <w:pPr>
        <w:pStyle w:val="CodeSample"/>
        <w:ind w:left="1559" w:right="40" w:hanging="0"/>
        <w:rPr>
          <w:lang w:val="fi-FI"/>
          <w:ins w:id="634" w:author="Ismo Bergroth" w:date="1997-09-24T14:37:00Z"/>
        </w:rPr>
      </w:pPr>
      <w:ins w:id="633" w:author="Ismo Bergroth" w:date="1997-09-24T14:37:00Z">
        <w:r>
          <w:rPr>
            <w:lang w:val="fi-FI"/>
          </w:rPr>
          <w:t>int a, b, c;</w:t>
        </w:r>
      </w:ins>
    </w:p>
    <w:p>
      <w:pPr>
        <w:pStyle w:val="CodeSample"/>
        <w:ind w:left="1559" w:right="40" w:hanging="0"/>
        <w:rPr>
          <w:lang w:val="fi-FI"/>
          <w:ins w:id="636" w:author="Ismo Bergroth" w:date="1997-09-24T14:37:00Z"/>
        </w:rPr>
      </w:pPr>
      <w:ins w:id="635" w:author="Ismo Bergroth" w:date="1997-09-24T14:37:00Z">
        <w:r>
          <w:rPr>
            <w:lang w:val="fi-FI"/>
          </w:rPr>
          <w:t>char *p;</w:t>
        </w:r>
      </w:ins>
    </w:p>
    <w:p>
      <w:pPr>
        <w:pStyle w:val="CodeSample"/>
        <w:ind w:left="1559" w:right="40" w:hanging="0"/>
        <w:rPr>
          <w:lang w:val="fi-FI"/>
          <w:ins w:id="638" w:author="Ismo Bergroth" w:date="1997-10-13T15:22:00Z"/>
        </w:rPr>
      </w:pPr>
      <w:ins w:id="637" w:author="Ismo Bergroth" w:date="1997-09-24T14:37:00Z">
        <w:r>
          <w:rPr>
            <w:lang w:val="fi-FI"/>
          </w:rPr>
          <w:t>char *sid, *info;</w:t>
        </w:r>
      </w:ins>
    </w:p>
    <w:p>
      <w:pPr>
        <w:pStyle w:val="CodeSample"/>
        <w:ind w:left="1559" w:right="40" w:hanging="0"/>
        <w:rPr>
          <w:lang w:val="fi-FI"/>
          <w:ins w:id="640" w:author="Ismo Bergroth" w:date="1997-09-24T14:37:00Z"/>
        </w:rPr>
      </w:pPr>
      <w:ins w:id="639" w:author="Ismo Bergroth" w:date="1997-10-13T15:22:00Z">
        <w:r>
          <w:rPr>
            <w:lang w:val="fi-FI"/>
          </w:rPr>
          <w:t>ULONG versio, flags;</w:t>
        </w:r>
      </w:ins>
    </w:p>
    <w:p>
      <w:pPr>
        <w:pStyle w:val="CodeSample"/>
        <w:rPr>
          <w:lang w:val="fi-FI"/>
          <w:ins w:id="642" w:author="Ismo Bergroth" w:date="1997-09-24T14:37:00Z"/>
        </w:rPr>
      </w:pPr>
      <w:ins w:id="641" w:author="Ismo Bergroth" w:date="1997-09-24T14:37:00Z">
        <w:r>
          <w:rPr>
            <w:lang w:val="fi-FI"/>
          </w:rPr>
        </w:r>
      </w:ins>
    </w:p>
    <w:p>
      <w:pPr>
        <w:pStyle w:val="CodeSample"/>
        <w:rPr>
          <w:lang w:val="fi-FI"/>
          <w:ins w:id="644" w:author="Ismo Bergroth" w:date="1997-09-24T14:37:00Z"/>
        </w:rPr>
      </w:pPr>
      <w:ins w:id="643" w:author="Ismo Bergroth" w:date="1997-09-24T14:37:00Z">
        <w:r>
          <w:rPr>
            <w:lang w:val="fi-FI"/>
          </w:rPr>
        </w:r>
      </w:ins>
    </w:p>
    <w:p>
      <w:pPr>
        <w:pStyle w:val="CodeSample"/>
        <w:ind w:left="1559" w:right="40" w:hanging="0"/>
        <w:rPr>
          <w:lang w:val="fi-FI"/>
          <w:ins w:id="646" w:author="Ismo Bergroth" w:date="1997-09-24T14:37:00Z"/>
        </w:rPr>
      </w:pPr>
      <w:ins w:id="645" w:author="Ismo Bergroth" w:date="1997-09-24T14:37:00Z">
        <w:r>
          <w:rPr>
            <w:lang w:val="fi-FI"/>
          </w:rPr>
          <w:t>hEvt = CreateEvent (NULL, TRUE, FALSE, NULL) ;</w:t>
        </w:r>
      </w:ins>
    </w:p>
    <w:p>
      <w:pPr>
        <w:pStyle w:val="CodeSample"/>
        <w:ind w:left="1559" w:right="40" w:hanging="0"/>
        <w:rPr>
          <w:lang w:val="fi-FI"/>
          <w:ins w:id="648" w:author="Ismo Bergroth" w:date="1997-09-24T14:37:00Z"/>
        </w:rPr>
      </w:pPr>
      <w:ins w:id="647" w:author="Ismo Bergroth" w:date="1997-09-24T14:37:00Z">
        <w:r>
          <w:rPr>
            <w:lang w:val="fi-FI"/>
          </w:rPr>
          <w:t>if (!hEvt) {</w:t>
        </w:r>
      </w:ins>
    </w:p>
    <w:p>
      <w:pPr>
        <w:pStyle w:val="CodeSample"/>
        <w:ind w:left="1559" w:right="40" w:firstLine="568"/>
        <w:rPr>
          <w:lang w:val="fi-FI"/>
          <w:ins w:id="650" w:author="Ismo Bergroth" w:date="1997-09-24T14:37:00Z"/>
        </w:rPr>
      </w:pPr>
      <w:ins w:id="649" w:author="Ismo Bergroth" w:date="1997-09-24T14:37:00Z">
        <w:r>
          <w:rPr>
            <w:lang w:val="fi-FI"/>
          </w:rPr>
          <w:t>printf("Error on CreateEvent.\n") ;</w:t>
        </w:r>
      </w:ins>
    </w:p>
    <w:p>
      <w:pPr>
        <w:pStyle w:val="CodeSample"/>
        <w:ind w:left="1559" w:right="40" w:firstLine="568"/>
        <w:rPr>
          <w:lang w:val="fi-FI"/>
          <w:ins w:id="652" w:author="Ismo Bergroth" w:date="1997-09-24T14:37:00Z"/>
        </w:rPr>
      </w:pPr>
      <w:ins w:id="651" w:author="Ismo Bergroth" w:date="1997-09-24T14:37:00Z">
        <w:r>
          <w:rPr>
            <w:lang w:val="fi-FI"/>
          </w:rPr>
          <w:t>exit (0) ;</w:t>
        </w:r>
      </w:ins>
    </w:p>
    <w:p>
      <w:pPr>
        <w:pStyle w:val="CodeSample"/>
        <w:ind w:left="1559" w:right="40" w:hanging="0"/>
        <w:rPr>
          <w:lang w:val="fi-FI"/>
          <w:ins w:id="654" w:author="Ismo Bergroth" w:date="1997-09-24T14:37:00Z"/>
        </w:rPr>
      </w:pPr>
      <w:ins w:id="653" w:author="Ismo Bergroth" w:date="1997-09-24T14:37:00Z">
        <w:r>
          <w:rPr>
            <w:lang w:val="fi-FI"/>
          </w:rPr>
          <w:t>}</w:t>
        </w:r>
      </w:ins>
    </w:p>
    <w:p>
      <w:pPr>
        <w:pStyle w:val="CodeSample"/>
        <w:rPr>
          <w:lang w:val="fi-FI"/>
          <w:ins w:id="656" w:author="Ismo Bergroth" w:date="1997-09-24T14:37:00Z"/>
        </w:rPr>
      </w:pPr>
      <w:ins w:id="655" w:author="Ismo Bergroth" w:date="1997-09-24T14:37:00Z">
        <w:r>
          <w:rPr>
            <w:lang w:val="fi-FI"/>
          </w:rPr>
        </w:r>
      </w:ins>
    </w:p>
    <w:p>
      <w:pPr>
        <w:pStyle w:val="CodeSample"/>
        <w:ind w:left="1559" w:right="40" w:hanging="0"/>
        <w:rPr>
          <w:lang w:val="fi-FI"/>
          <w:ins w:id="658" w:author="Ismo Bergroth" w:date="1997-09-24T14:37:00Z"/>
        </w:rPr>
      </w:pPr>
      <w:ins w:id="657" w:author="Ismo Bergroth" w:date="1997-09-24T14:37:00Z">
        <w:r>
          <w:rPr>
            <w:lang w:val="fi-FI"/>
          </w:rPr>
          <w:t>ovl.hEvent = hEvt ;</w:t>
        </w:r>
      </w:ins>
    </w:p>
    <w:p>
      <w:pPr>
        <w:pStyle w:val="CodeSample"/>
        <w:rPr>
          <w:lang w:val="fi-FI"/>
          <w:ins w:id="660" w:author="Ismo Bergroth" w:date="1997-09-24T14:37:00Z"/>
        </w:rPr>
      </w:pPr>
      <w:ins w:id="659" w:author="Ismo Bergroth" w:date="1997-09-24T14:37:00Z">
        <w:r>
          <w:rPr>
            <w:lang w:val="fi-FI"/>
          </w:rPr>
        </w:r>
      </w:ins>
    </w:p>
    <w:p>
      <w:pPr>
        <w:pStyle w:val="CodeSample"/>
        <w:ind w:left="1559" w:right="40" w:hanging="0"/>
        <w:rPr>
          <w:lang w:val="fi-FI"/>
          <w:ins w:id="662" w:author="Ismo Bergroth" w:date="1997-09-24T14:37:00Z"/>
        </w:rPr>
      </w:pPr>
      <w:ins w:id="661" w:author="Ismo Bergroth" w:date="1997-09-24T14:37:00Z">
        <w:r>
          <w:rPr>
            <w:lang w:val="fi-FI"/>
          </w:rPr>
          <w:t>do {</w:t>
        </w:r>
      </w:ins>
    </w:p>
    <w:p>
      <w:pPr>
        <w:pStyle w:val="CodeSample"/>
        <w:rPr>
          <w:lang w:val="fi-FI"/>
          <w:ins w:id="664" w:author="Ismo Bergroth" w:date="1997-09-24T14:37:00Z"/>
        </w:rPr>
      </w:pPr>
      <w:ins w:id="663" w:author="Ismo Bergroth" w:date="1997-09-24T14:37:00Z">
        <w:r>
          <w:rPr>
            <w:lang w:val="fi-FI"/>
          </w:rPr>
        </w:r>
      </w:ins>
    </w:p>
    <w:p>
      <w:pPr>
        <w:pStyle w:val="CodeSample"/>
        <w:ind w:left="1559" w:right="40" w:firstLine="568"/>
        <w:rPr>
          <w:ins w:id="669" w:author="Ismo Bergroth" w:date="1997-09-24T14:37:00Z"/>
        </w:rPr>
      </w:pPr>
      <w:ins w:id="665" w:author="Ismo Bergroth" w:date="1997-09-24T14:37:00Z">
        <w:r>
          <w:rPr>
            <w:lang w:val="fi-FI"/>
          </w:rPr>
          <w:t xml:space="preserve">status = DeviceIoControl (hDrv, DVPIOC_HOLD_REQUEST, NULL, 0, gBuffer, </w:t>
        </w:r>
      </w:ins>
      <w:ins w:id="666" w:author="Ismo Bergroth" w:date="1997-10-13T15:21:00Z">
        <w:r>
          <w:rPr>
            <w:lang w:val="fi-FI"/>
          </w:rPr>
          <w:t>sizeof(</w:t>
        </w:r>
      </w:ins>
      <w:ins w:id="667" w:author="Ismo Bergroth" w:date="1997-10-13T15:21:00Z">
        <w:r>
          <w:rPr/>
          <w:t>MY_MESSAGE)</w:t>
        </w:r>
      </w:ins>
      <w:ins w:id="668" w:author="Ismo Bergroth" w:date="1997-09-24T14:37:00Z">
        <w:r>
          <w:rPr>
            <w:lang w:val="fi-FI"/>
          </w:rPr>
          <w:t>, &amp;dwData, &amp;ovl) ;</w:t>
        </w:r>
      </w:ins>
    </w:p>
    <w:p>
      <w:pPr>
        <w:pStyle w:val="CodeSample"/>
        <w:rPr>
          <w:lang w:val="fi-FI"/>
          <w:ins w:id="671" w:author="Ismo Bergroth" w:date="1997-09-24T14:37:00Z"/>
        </w:rPr>
      </w:pPr>
      <w:ins w:id="670" w:author="Ismo Bergroth" w:date="1997-09-24T14:37:00Z">
        <w:r>
          <w:rPr>
            <w:lang w:val="fi-FI"/>
          </w:rPr>
        </w:r>
      </w:ins>
    </w:p>
    <w:p>
      <w:pPr>
        <w:pStyle w:val="CodeSample"/>
        <w:ind w:left="1559" w:right="40" w:firstLine="568"/>
        <w:rPr>
          <w:lang w:val="fi-FI"/>
          <w:ins w:id="673" w:author="Ismo Bergroth" w:date="1997-09-24T14:37:00Z"/>
        </w:rPr>
      </w:pPr>
      <w:ins w:id="672" w:author="Ismo Bergroth" w:date="1997-09-24T14:37:00Z">
        <w:r>
          <w:rPr>
            <w:lang w:val="fi-FI"/>
          </w:rPr>
          <w:t xml:space="preserve">if ((!status &amp;&amp; (GetLastError() == ERROR_IO_PENDING)) || (status == TRUE)) </w:t>
        </w:r>
      </w:ins>
    </w:p>
    <w:p>
      <w:pPr>
        <w:pStyle w:val="CodeSample"/>
        <w:ind w:left="1559" w:right="40" w:firstLine="568"/>
        <w:rPr>
          <w:lang w:val="fi-FI"/>
          <w:ins w:id="675" w:author="Ismo Bergroth" w:date="1997-09-24T14:37:00Z"/>
        </w:rPr>
      </w:pPr>
      <w:ins w:id="674" w:author="Ismo Bergroth" w:date="1997-09-24T14:37:00Z">
        <w:r>
          <w:rPr>
            <w:lang w:val="fi-FI"/>
          </w:rPr>
          <w:t>{</w:t>
        </w:r>
      </w:ins>
    </w:p>
    <w:p>
      <w:pPr>
        <w:pStyle w:val="CodeSample"/>
        <w:ind w:left="2127" w:right="40" w:firstLine="568"/>
        <w:rPr>
          <w:lang w:val="fi-FI"/>
          <w:ins w:id="677" w:author="Ismo Bergroth" w:date="1997-09-24T14:37:00Z"/>
        </w:rPr>
      </w:pPr>
      <w:ins w:id="676" w:author="Ismo Bergroth" w:date="1997-09-24T14:37:00Z">
        <w:r>
          <w:rPr>
            <w:lang w:val="fi-FI"/>
          </w:rPr>
          <w:t>WaitForSingleObject (hEvt, INFINITE) ;</w:t>
        </w:r>
      </w:ins>
    </w:p>
    <w:p>
      <w:pPr>
        <w:pStyle w:val="CodeSample"/>
        <w:ind w:left="2127" w:right="40" w:firstLine="568"/>
        <w:rPr>
          <w:lang w:val="fi-FI"/>
          <w:ins w:id="679" w:author="Ismo Bergroth" w:date="1997-10-13T15:22:00Z"/>
        </w:rPr>
      </w:pPr>
      <w:ins w:id="678" w:author="Ismo Bergroth" w:date="1997-09-24T14:37:00Z">
        <w:r>
          <w:rPr>
            <w:lang w:val="fi-FI"/>
          </w:rPr>
          <w:t>count = 0;</w:t>
        </w:r>
      </w:ins>
    </w:p>
    <w:p>
      <w:pPr>
        <w:pStyle w:val="CodeSample"/>
        <w:ind w:left="2127" w:right="40" w:firstLine="568"/>
        <w:rPr>
          <w:lang w:val="fi-FI"/>
          <w:ins w:id="681" w:author="Ismo Bergroth" w:date="1997-10-13T15:22:00Z"/>
        </w:rPr>
      </w:pPr>
      <w:ins w:id="680" w:author="Ismo Bergroth" w:date="1997-10-13T15:22:00Z">
        <w:r>
          <w:rPr>
            <w:lang w:val="fi-FI"/>
          </w:rPr>
          <w:t>version =  gBuffer.version;</w:t>
        </w:r>
      </w:ins>
    </w:p>
    <w:p>
      <w:pPr>
        <w:pStyle w:val="CodeSample"/>
        <w:ind w:left="2127" w:right="40" w:firstLine="568"/>
        <w:rPr>
          <w:lang w:val="fi-FI"/>
          <w:ins w:id="683" w:author="Ismo Bergroth" w:date="1997-10-13T15:22:00Z"/>
        </w:rPr>
      </w:pPr>
      <w:ins w:id="682" w:author="Ismo Bergroth" w:date="1997-10-13T15:22:00Z">
        <w:r>
          <w:rPr>
            <w:lang w:val="fi-FI"/>
          </w:rPr>
          <w:t>flags =  gBuffer.flags;</w:t>
        </w:r>
      </w:ins>
    </w:p>
    <w:p>
      <w:pPr>
        <w:pStyle w:val="CodeSample"/>
        <w:ind w:left="2127" w:right="40" w:firstLine="568"/>
        <w:rPr>
          <w:ins w:id="689" w:author="Ismo Bergroth" w:date="1997-09-24T14:37:00Z"/>
        </w:rPr>
      </w:pPr>
      <w:ins w:id="684" w:author="Ismo Bergroth" w:date="1997-09-24T14:37:00Z">
        <w:r>
          <w:rPr>
            <w:lang w:val="fi-FI"/>
          </w:rPr>
          <w:t>memcpy(gUserData, gBuffer</w:t>
        </w:r>
      </w:ins>
      <w:ins w:id="685" w:author="Ismo Bergroth" w:date="1997-10-13T15:22:00Z">
        <w:r>
          <w:rPr>
            <w:lang w:val="fi-FI"/>
          </w:rPr>
          <w:t>.data</w:t>
        </w:r>
      </w:ins>
      <w:ins w:id="686" w:author="Ismo Bergroth" w:date="1997-09-24T14:37:00Z">
        <w:r>
          <w:rPr>
            <w:lang w:val="fi-FI"/>
          </w:rPr>
          <w:t xml:space="preserve">, </w:t>
        </w:r>
      </w:ins>
      <w:ins w:id="687" w:author="Ismo Bergroth" w:date="1997-10-13T15:21:00Z">
        <w:r>
          <w:rPr/>
          <w:t>FS_MAX_LEN</w:t>
        </w:r>
      </w:ins>
      <w:ins w:id="688" w:author="Ismo Bergroth" w:date="1997-09-24T14:37:00Z">
        <w:r>
          <w:rPr>
            <w:lang w:val="fi-FI"/>
          </w:rPr>
          <w:t>);</w:t>
        </w:r>
      </w:ins>
    </w:p>
    <w:p>
      <w:pPr>
        <w:pStyle w:val="CodeSample"/>
        <w:rPr>
          <w:lang w:val="fi-FI"/>
          <w:ins w:id="691" w:author="Ismo Bergroth" w:date="1997-09-24T14:37:00Z"/>
        </w:rPr>
      </w:pPr>
      <w:ins w:id="690" w:author="Ismo Bergroth" w:date="1997-09-24T14:37:00Z">
        <w:r>
          <w:rPr>
            <w:lang w:val="fi-FI"/>
          </w:rPr>
        </w:r>
      </w:ins>
    </w:p>
    <w:p>
      <w:pPr>
        <w:pStyle w:val="CodeSample"/>
        <w:ind w:left="2127" w:right="40" w:firstLine="568"/>
        <w:rPr>
          <w:ins w:id="695" w:author="Ismo Bergroth" w:date="1997-09-24T14:37:00Z"/>
        </w:rPr>
      </w:pPr>
      <w:ins w:id="692" w:author="Ismo Bergroth" w:date="1997-09-24T14:37:00Z">
        <w:r>
          <w:rPr>
            <w:lang w:val="fi-FI"/>
          </w:rPr>
          <w:t xml:space="preserve">memset(gBuffer, '\0', </w:t>
        </w:r>
      </w:ins>
      <w:ins w:id="693" w:author="Ismo Bergroth" w:date="1997-10-13T15:22:00Z">
        <w:r>
          <w:rPr>
            <w:lang w:val="fi-FI"/>
          </w:rPr>
          <w:t>sizeof(MY_MESSAGE)</w:t>
        </w:r>
      </w:ins>
      <w:ins w:id="694" w:author="Ismo Bergroth" w:date="1997-09-24T14:37:00Z">
        <w:r>
          <w:rPr>
            <w:lang w:val="fi-FI"/>
          </w:rPr>
          <w:t>);</w:t>
        </w:r>
      </w:ins>
    </w:p>
    <w:p>
      <w:pPr>
        <w:pStyle w:val="CodeSample"/>
        <w:ind w:left="2127" w:right="40" w:firstLine="568"/>
        <w:rPr>
          <w:lang w:val="fi-FI"/>
          <w:ins w:id="697" w:author="Ismo Bergroth" w:date="1997-09-24T14:37:00Z"/>
        </w:rPr>
      </w:pPr>
      <w:ins w:id="696" w:author="Ismo Bergroth" w:date="1997-09-24T14:37:00Z">
        <w:r>
          <w:rPr>
            <w:lang w:val="fi-FI"/>
          </w:rPr>
          <w:t>ResetEvent (hEvt) ;</w:t>
        </w:r>
      </w:ins>
    </w:p>
    <w:p>
      <w:pPr>
        <w:pStyle w:val="CodeSample"/>
        <w:rPr>
          <w:lang w:val="fi-FI"/>
          <w:ins w:id="699" w:author="Ismo Bergroth" w:date="1997-09-24T14:37:00Z"/>
        </w:rPr>
      </w:pPr>
      <w:ins w:id="698" w:author="Ismo Bergroth" w:date="1997-09-24T14:37:00Z">
        <w:r>
          <w:rPr>
            <w:lang w:val="fi-FI"/>
          </w:rPr>
        </w:r>
      </w:ins>
    </w:p>
    <w:p>
      <w:pPr>
        <w:pStyle w:val="CodeSample"/>
        <w:rPr>
          <w:lang w:val="fi-FI"/>
          <w:ins w:id="701" w:author="Ismo Bergroth" w:date="1997-10-13T15:23:00Z"/>
        </w:rPr>
      </w:pPr>
      <w:ins w:id="700" w:author="Ismo Bergroth" w:date="1997-10-13T15:23:00Z">
        <w:r>
          <w:rPr>
            <w:lang w:val="fi-FI"/>
          </w:rPr>
        </w:r>
      </w:ins>
    </w:p>
    <w:p>
      <w:pPr>
        <w:pStyle w:val="CodeSample"/>
        <w:rPr>
          <w:lang w:val="fi-FI"/>
          <w:ins w:id="703" w:author="Ismo Bergroth" w:date="1997-09-24T14:37:00Z"/>
        </w:rPr>
      </w:pPr>
      <w:ins w:id="702" w:author="Ismo Bergroth" w:date="1997-10-13T15:23:00Z">
        <w:r>
          <w:rPr>
            <w:lang w:val="fi-FI"/>
          </w:rPr>
          <w:tab/>
          <w:tab/>
          <w:t xml:space="preserve">      if (flags &amp; FS_MSG_TYPE_DISPLAY || flags &amp; FS_MSG_TYPE_DEFAULT)</w:t>
        </w:r>
      </w:ins>
    </w:p>
    <w:p>
      <w:pPr>
        <w:pStyle w:val="CodeSample"/>
        <w:ind w:left="2836" w:right="40" w:firstLine="709"/>
        <w:rPr>
          <w:ins w:id="707" w:author="Ismo Bergroth" w:date="1997-09-24T14:37:00Z"/>
        </w:rPr>
      </w:pPr>
      <w:ins w:id="704" w:author="Ismo Bergroth" w:date="1997-09-24T14:37:00Z">
        <w:r>
          <w:rPr>
            <w:lang w:val="fi-FI"/>
          </w:rPr>
          <w:t>printf(gUserBuffer</w:t>
        </w:r>
      </w:ins>
      <w:ins w:id="705" w:author="Ismo Bergroth" w:date="1997-10-13T15:22:00Z">
        <w:r>
          <w:rPr>
            <w:lang w:val="fi-FI"/>
          </w:rPr>
          <w:t>.data</w:t>
        </w:r>
      </w:ins>
      <w:ins w:id="706" w:author="Ismo Bergroth" w:date="1997-09-24T14:37:00Z">
        <w:r>
          <w:rPr>
            <w:lang w:val="fi-FI"/>
          </w:rPr>
          <w:t>);</w:t>
        </w:r>
      </w:ins>
    </w:p>
    <w:p>
      <w:pPr>
        <w:pStyle w:val="CodeSample"/>
        <w:rPr>
          <w:lang w:val="fi-FI"/>
          <w:ins w:id="709" w:author="Ismo Bergroth" w:date="1997-09-24T14:37:00Z"/>
        </w:rPr>
      </w:pPr>
      <w:ins w:id="708" w:author="Ismo Bergroth" w:date="1997-09-24T14:37:00Z">
        <w:r>
          <w:rPr>
            <w:lang w:val="fi-FI"/>
          </w:rPr>
        </w:r>
      </w:ins>
    </w:p>
    <w:p>
      <w:pPr>
        <w:pStyle w:val="CodeSample"/>
        <w:ind w:left="1559" w:right="40" w:firstLine="568"/>
        <w:rPr>
          <w:lang w:val="fi-FI"/>
          <w:ins w:id="711" w:author="Ismo Bergroth" w:date="1997-09-24T14:37:00Z"/>
        </w:rPr>
      </w:pPr>
      <w:ins w:id="710" w:author="Ismo Bergroth" w:date="1997-09-24T14:37:00Z">
        <w:r>
          <w:rPr>
            <w:lang w:val="fi-FI"/>
          </w:rPr>
          <w:t>}</w:t>
        </w:r>
      </w:ins>
    </w:p>
    <w:p>
      <w:pPr>
        <w:pStyle w:val="CodeSample"/>
        <w:ind w:left="1559" w:right="40" w:hanging="0"/>
        <w:rPr>
          <w:lang w:val="fi-FI"/>
          <w:ins w:id="713" w:author="Ismo Bergroth" w:date="1997-09-24T14:37:00Z"/>
        </w:rPr>
      </w:pPr>
      <w:ins w:id="712" w:author="Ismo Bergroth" w:date="1997-09-24T14:37:00Z">
        <w:r>
          <w:rPr>
            <w:lang w:val="fi-FI"/>
          </w:rPr>
          <w:t>} while ( 1 &amp;&amp; gStop == 0);</w:t>
        </w:r>
      </w:ins>
    </w:p>
    <w:p>
      <w:pPr>
        <w:pStyle w:val="CodeSample"/>
        <w:rPr>
          <w:lang w:val="fi-FI"/>
          <w:ins w:id="715" w:author="Ismo Bergroth" w:date="1997-09-24T14:37:00Z"/>
        </w:rPr>
      </w:pPr>
      <w:ins w:id="714" w:author="Ismo Bergroth" w:date="1997-09-24T14:37:00Z">
        <w:r>
          <w:rPr>
            <w:lang w:val="fi-FI"/>
          </w:rPr>
          <w:t>}</w:t>
        </w:r>
      </w:ins>
    </w:p>
    <w:p>
      <w:pPr>
        <w:pStyle w:val="CodeSample"/>
        <w:rPr>
          <w:lang w:val="fi-FI"/>
          <w:ins w:id="717" w:author="Ismo Bergroth" w:date="1997-09-24T14:43:00Z"/>
        </w:rPr>
      </w:pPr>
      <w:ins w:id="716" w:author="Ismo Bergroth" w:date="1997-09-24T14:43:00Z">
        <w:r>
          <w:rPr>
            <w:lang w:val="fi-FI"/>
          </w:rPr>
        </w:r>
      </w:ins>
    </w:p>
    <w:p>
      <w:pPr>
        <w:pStyle w:val="CodeSample"/>
        <w:rPr>
          <w:ins w:id="719" w:author="Ismo Bergroth" w:date="1997-09-24T14:43:00Z"/>
        </w:rPr>
      </w:pPr>
      <w:ins w:id="718" w:author="Ismo Bergroth" w:date="1997-09-24T14:43:00Z">
        <w:r>
          <w:rPr/>
          <w:t xml:space="preserve">// code to change the SID passed in the F-Secure Gatekeeper header to a </w:t>
        </w:r>
      </w:ins>
    </w:p>
    <w:p>
      <w:pPr>
        <w:pStyle w:val="CodeSample"/>
        <w:rPr>
          <w:ins w:id="721" w:author="Ismo Bergroth" w:date="1997-09-24T14:43:00Z"/>
        </w:rPr>
      </w:pPr>
      <w:ins w:id="720" w:author="Ismo Bergroth" w:date="1997-09-24T14:43:00Z">
        <w:r>
          <w:rPr/>
          <w:t>// username</w:t>
        </w:r>
      </w:ins>
    </w:p>
    <w:p>
      <w:pPr>
        <w:pStyle w:val="CodeSample"/>
        <w:rPr>
          <w:ins w:id="723" w:author="Ismo Bergroth" w:date="1997-09-24T14:43:00Z"/>
        </w:rPr>
      </w:pPr>
      <w:ins w:id="722" w:author="Ismo Bergroth" w:date="1997-09-24T14:43:00Z">
        <w:r>
          <w:rPr/>
          <w:t>int GetUserName(char *sid_, char * &amp;destination_)</w:t>
        </w:r>
      </w:ins>
    </w:p>
    <w:p>
      <w:pPr>
        <w:pStyle w:val="CodeSample"/>
        <w:rPr>
          <w:ins w:id="725" w:author="Ismo Bergroth" w:date="1997-09-24T14:43:00Z"/>
        </w:rPr>
      </w:pPr>
      <w:ins w:id="724" w:author="Ismo Bergroth" w:date="1997-09-24T14:43:00Z">
        <w:r>
          <w:rPr/>
          <w:t>{</w:t>
        </w:r>
      </w:ins>
    </w:p>
    <w:p>
      <w:pPr>
        <w:pStyle w:val="CodeSample"/>
        <w:rPr>
          <w:ins w:id="727" w:author="Ismo Bergroth" w:date="1997-09-24T14:43:00Z"/>
        </w:rPr>
      </w:pPr>
      <w:ins w:id="726" w:author="Ismo Bergroth" w:date="1997-09-24T14:43:00Z">
        <w:r>
          <w:rPr/>
          <w:tab/>
          <w:t>BOOL ret;</w:t>
        </w:r>
      </w:ins>
    </w:p>
    <w:p>
      <w:pPr>
        <w:pStyle w:val="CodeSample"/>
        <w:rPr>
          <w:ins w:id="729" w:author="Ismo Bergroth" w:date="1997-09-24T14:43:00Z"/>
        </w:rPr>
      </w:pPr>
      <w:ins w:id="728" w:author="Ismo Bergroth" w:date="1997-09-24T14:43:00Z">
        <w:r>
          <w:rPr/>
          <w:tab/>
          <w:t>PUCHAR p;</w:t>
        </w:r>
      </w:ins>
    </w:p>
    <w:p>
      <w:pPr>
        <w:pStyle w:val="CodeSample"/>
        <w:rPr>
          <w:ins w:id="731" w:author="Ismo Bergroth" w:date="1997-09-24T14:43:00Z"/>
        </w:rPr>
      </w:pPr>
      <w:ins w:id="730" w:author="Ismo Bergroth" w:date="1997-09-24T14:43:00Z">
        <w:r>
          <w:rPr/>
          <w:tab/>
          <w:t>UCHAR lpszSystem[32];</w:t>
        </w:r>
      </w:ins>
    </w:p>
    <w:p>
      <w:pPr>
        <w:pStyle w:val="CodeSample"/>
        <w:rPr>
          <w:ins w:id="733" w:author="Ismo Bergroth" w:date="1997-09-24T14:43:00Z"/>
        </w:rPr>
      </w:pPr>
      <w:ins w:id="732" w:author="Ismo Bergroth" w:date="1997-09-24T14:43:00Z">
        <w:r>
          <w:rPr/>
          <w:tab/>
          <w:t>UCHAR lpszAccount[32];</w:t>
        </w:r>
      </w:ins>
    </w:p>
    <w:p>
      <w:pPr>
        <w:pStyle w:val="CodeSample"/>
        <w:rPr>
          <w:ins w:id="735" w:author="Ismo Bergroth" w:date="1997-09-24T14:43:00Z"/>
        </w:rPr>
      </w:pPr>
      <w:ins w:id="734" w:author="Ismo Bergroth" w:date="1997-09-24T14:43:00Z">
        <w:r>
          <w:rPr/>
          <w:tab/>
          <w:t>UCHAR lpszReferencedDomain[32];</w:t>
        </w:r>
      </w:ins>
    </w:p>
    <w:p>
      <w:pPr>
        <w:pStyle w:val="CodeSample"/>
        <w:rPr>
          <w:ins w:id="737" w:author="Ismo Bergroth" w:date="1997-09-24T14:43:00Z"/>
        </w:rPr>
      </w:pPr>
      <w:ins w:id="736" w:author="Ismo Bergroth" w:date="1997-09-24T14:43:00Z">
        <w:r>
          <w:rPr/>
          <w:tab/>
          <w:t>DWORD lpcbSid, lpcchAccount = 32, lpcchReferencedDomain = 32;</w:t>
        </w:r>
      </w:ins>
    </w:p>
    <w:p>
      <w:pPr>
        <w:pStyle w:val="CodeSample"/>
        <w:rPr>
          <w:ins w:id="739" w:author="Ismo Bergroth" w:date="1997-09-24T14:43:00Z"/>
        </w:rPr>
      </w:pPr>
      <w:ins w:id="738" w:author="Ismo Bergroth" w:date="1997-09-24T14:43:00Z">
        <w:r>
          <w:rPr/>
          <w:tab/>
          <w:t>SID_NAME_USE  psnu;</w:t>
        </w:r>
      </w:ins>
    </w:p>
    <w:p>
      <w:pPr>
        <w:pStyle w:val="CodeSample"/>
        <w:rPr>
          <w:ins w:id="741" w:author="Ismo Bergroth" w:date="1997-09-24T14:43:00Z"/>
        </w:rPr>
      </w:pPr>
      <w:ins w:id="740" w:author="Ismo Bergroth" w:date="1997-09-24T14:43:00Z">
        <w:r>
          <w:rPr/>
        </w:r>
      </w:ins>
    </w:p>
    <w:p>
      <w:pPr>
        <w:pStyle w:val="CodeSample"/>
        <w:rPr>
          <w:ins w:id="743" w:author="Ismo Bergroth" w:date="1997-09-24T14:43:00Z"/>
        </w:rPr>
      </w:pPr>
      <w:ins w:id="742" w:author="Ismo Bergroth" w:date="1997-09-24T14:43:00Z">
        <w:r>
          <w:rPr/>
          <w:tab/>
          <w:t>SID mySid;</w:t>
        </w:r>
      </w:ins>
    </w:p>
    <w:p>
      <w:pPr>
        <w:pStyle w:val="CodeSample"/>
        <w:rPr>
          <w:ins w:id="745" w:author="Ismo Bergroth" w:date="1997-09-24T14:43:00Z"/>
        </w:rPr>
      </w:pPr>
      <w:ins w:id="744" w:author="Ismo Bergroth" w:date="1997-09-24T14:43:00Z">
        <w:r>
          <w:rPr/>
        </w:r>
      </w:ins>
    </w:p>
    <w:p>
      <w:pPr>
        <w:pStyle w:val="CodeSample"/>
        <w:rPr>
          <w:ins w:id="747" w:author="Ismo Bergroth" w:date="1997-09-24T14:43:00Z"/>
        </w:rPr>
      </w:pPr>
      <w:ins w:id="746" w:author="Ismo Bergroth" w:date="1997-09-24T14:43:00Z">
        <w:r>
          <w:rPr/>
          <w:tab/>
          <w:t>p = strtok(sid_, "-");</w:t>
        </w:r>
      </w:ins>
    </w:p>
    <w:p>
      <w:pPr>
        <w:pStyle w:val="CodeSample"/>
        <w:rPr>
          <w:ins w:id="749" w:author="Ismo Bergroth" w:date="1997-09-24T14:43:00Z"/>
        </w:rPr>
      </w:pPr>
      <w:ins w:id="748" w:author="Ismo Bergroth" w:date="1997-09-24T14:43:00Z">
        <w:r>
          <w:rPr/>
          <w:tab/>
          <w:t>if (p)</w:t>
        </w:r>
      </w:ins>
    </w:p>
    <w:p>
      <w:pPr>
        <w:pStyle w:val="CodeSample"/>
        <w:rPr>
          <w:ins w:id="751" w:author="Ismo Bergroth" w:date="1997-09-24T14:43:00Z"/>
        </w:rPr>
      </w:pPr>
      <w:ins w:id="750" w:author="Ismo Bergroth" w:date="1997-09-24T14:43:00Z">
        <w:r>
          <w:rPr/>
          <w:tab/>
          <w:t>{</w:t>
        </w:r>
      </w:ins>
    </w:p>
    <w:p>
      <w:pPr>
        <w:pStyle w:val="CodeSample"/>
        <w:rPr>
          <w:ins w:id="753" w:author="Ismo Bergroth" w:date="1997-09-24T14:43:00Z"/>
        </w:rPr>
      </w:pPr>
      <w:ins w:id="752" w:author="Ismo Bergroth" w:date="1997-09-24T14:43:00Z">
        <w:r>
          <w:rPr/>
          <w:tab/>
          <w:tab/>
          <w:t>mySid.Revision = atoi(p);</w:t>
        </w:r>
      </w:ins>
    </w:p>
    <w:p>
      <w:pPr>
        <w:pStyle w:val="CodeSample"/>
        <w:rPr>
          <w:ins w:id="755" w:author="Ismo Bergroth" w:date="1997-09-24T14:43:00Z"/>
        </w:rPr>
      </w:pPr>
      <w:ins w:id="754" w:author="Ismo Bergroth" w:date="1997-09-24T14:43:00Z">
        <w:r>
          <w:rPr/>
          <w:tab/>
          <w:tab/>
          <w:t>p = strtok(NULL, "-");</w:t>
        </w:r>
      </w:ins>
    </w:p>
    <w:p>
      <w:pPr>
        <w:pStyle w:val="CodeSample"/>
        <w:rPr>
          <w:ins w:id="757" w:author="Ismo Bergroth" w:date="1997-09-24T14:43:00Z"/>
        </w:rPr>
      </w:pPr>
      <w:ins w:id="756" w:author="Ismo Bergroth" w:date="1997-09-24T14:43:00Z">
        <w:r>
          <w:rPr/>
          <w:tab/>
          <w:t>}</w:t>
        </w:r>
      </w:ins>
    </w:p>
    <w:p>
      <w:pPr>
        <w:pStyle w:val="CodeSample"/>
        <w:rPr>
          <w:ins w:id="759" w:author="Ismo Bergroth" w:date="1997-09-24T14:43:00Z"/>
        </w:rPr>
      </w:pPr>
      <w:ins w:id="758" w:author="Ismo Bergroth" w:date="1997-09-24T14:43:00Z">
        <w:r>
          <w:rPr/>
          <w:tab/>
          <w:t>if (p)</w:t>
        </w:r>
      </w:ins>
    </w:p>
    <w:p>
      <w:pPr>
        <w:pStyle w:val="CodeSample"/>
        <w:rPr>
          <w:ins w:id="761" w:author="Ismo Bergroth" w:date="1997-09-24T14:43:00Z"/>
        </w:rPr>
      </w:pPr>
      <w:ins w:id="760" w:author="Ismo Bergroth" w:date="1997-09-24T14:43:00Z">
        <w:r>
          <w:rPr/>
          <w:tab/>
          <w:t>{</w:t>
        </w:r>
      </w:ins>
    </w:p>
    <w:p>
      <w:pPr>
        <w:pStyle w:val="CodeSample"/>
        <w:rPr>
          <w:ins w:id="763" w:author="Ismo Bergroth" w:date="1997-09-24T14:43:00Z"/>
        </w:rPr>
      </w:pPr>
      <w:ins w:id="762" w:author="Ismo Bergroth" w:date="1997-09-24T14:43:00Z">
        <w:r>
          <w:rPr/>
          <w:tab/>
          <w:tab/>
          <w:t>mySid.SubAuthorityCount = atoi(p);</w:t>
        </w:r>
      </w:ins>
    </w:p>
    <w:p>
      <w:pPr>
        <w:pStyle w:val="CodeSample"/>
        <w:rPr>
          <w:ins w:id="765" w:author="Ismo Bergroth" w:date="1997-09-24T14:43:00Z"/>
        </w:rPr>
      </w:pPr>
      <w:ins w:id="764" w:author="Ismo Bergroth" w:date="1997-09-24T14:43:00Z">
        <w:r>
          <w:rPr/>
          <w:tab/>
          <w:tab/>
          <w:t>p = strtok(NULL, "-");</w:t>
        </w:r>
      </w:ins>
    </w:p>
    <w:p>
      <w:pPr>
        <w:pStyle w:val="CodeSample"/>
        <w:rPr>
          <w:ins w:id="767" w:author="Ismo Bergroth" w:date="1997-09-24T14:43:00Z"/>
        </w:rPr>
      </w:pPr>
      <w:ins w:id="766" w:author="Ismo Bergroth" w:date="1997-09-24T14:43:00Z">
        <w:r>
          <w:rPr/>
          <w:tab/>
          <w:t>}</w:t>
        </w:r>
      </w:ins>
    </w:p>
    <w:p>
      <w:pPr>
        <w:pStyle w:val="CodeSample"/>
        <w:rPr>
          <w:ins w:id="769" w:author="Ismo Bergroth" w:date="1997-09-24T14:43:00Z"/>
        </w:rPr>
      </w:pPr>
      <w:ins w:id="768" w:author="Ismo Bergroth" w:date="1997-09-24T14:43:00Z">
        <w:r>
          <w:rPr/>
          <w:tab/>
          <w:t>if (p)</w:t>
        </w:r>
      </w:ins>
    </w:p>
    <w:p>
      <w:pPr>
        <w:pStyle w:val="CodeSample"/>
        <w:rPr>
          <w:ins w:id="771" w:author="Ismo Bergroth" w:date="1997-09-24T14:43:00Z"/>
        </w:rPr>
      </w:pPr>
      <w:ins w:id="770" w:author="Ismo Bergroth" w:date="1997-09-24T14:43:00Z">
        <w:r>
          <w:rPr/>
          <w:tab/>
          <w:t>{</w:t>
        </w:r>
      </w:ins>
    </w:p>
    <w:p>
      <w:pPr>
        <w:pStyle w:val="CodeSample"/>
        <w:rPr>
          <w:ins w:id="773" w:author="Ismo Bergroth" w:date="1997-09-24T14:43:00Z"/>
        </w:rPr>
      </w:pPr>
      <w:ins w:id="772" w:author="Ismo Bergroth" w:date="1997-09-24T14:43:00Z">
        <w:r>
          <w:rPr/>
          <w:tab/>
          <w:tab/>
          <w:t>mySid.IdentifierAuthority.Value[0] = atoi(p);</w:t>
        </w:r>
      </w:ins>
    </w:p>
    <w:p>
      <w:pPr>
        <w:pStyle w:val="CodeSample"/>
        <w:rPr>
          <w:ins w:id="775" w:author="Ismo Bergroth" w:date="1997-09-24T14:43:00Z"/>
        </w:rPr>
      </w:pPr>
      <w:ins w:id="774" w:author="Ismo Bergroth" w:date="1997-09-24T14:43:00Z">
        <w:r>
          <w:rPr/>
          <w:tab/>
          <w:tab/>
          <w:t>p = strtok(NULL, "-");</w:t>
        </w:r>
      </w:ins>
    </w:p>
    <w:p>
      <w:pPr>
        <w:pStyle w:val="CodeSample"/>
        <w:rPr>
          <w:ins w:id="777" w:author="Ismo Bergroth" w:date="1997-09-24T14:43:00Z"/>
        </w:rPr>
      </w:pPr>
      <w:ins w:id="776" w:author="Ismo Bergroth" w:date="1997-09-24T14:43:00Z">
        <w:r>
          <w:rPr/>
          <w:tab/>
          <w:t>}</w:t>
        </w:r>
      </w:ins>
    </w:p>
    <w:p>
      <w:pPr>
        <w:pStyle w:val="CodeSample"/>
        <w:rPr>
          <w:ins w:id="779" w:author="Ismo Bergroth" w:date="1997-09-24T14:43:00Z"/>
        </w:rPr>
      </w:pPr>
      <w:ins w:id="778" w:author="Ismo Bergroth" w:date="1997-09-24T14:43:00Z">
        <w:r>
          <w:rPr/>
          <w:tab/>
          <w:t>if (p)</w:t>
        </w:r>
      </w:ins>
    </w:p>
    <w:p>
      <w:pPr>
        <w:pStyle w:val="CodeSample"/>
        <w:rPr>
          <w:ins w:id="781" w:author="Ismo Bergroth" w:date="1997-09-24T14:43:00Z"/>
        </w:rPr>
      </w:pPr>
      <w:ins w:id="780" w:author="Ismo Bergroth" w:date="1997-09-24T14:43:00Z">
        <w:r>
          <w:rPr/>
          <w:tab/>
          <w:t>{</w:t>
        </w:r>
      </w:ins>
    </w:p>
    <w:p>
      <w:pPr>
        <w:pStyle w:val="CodeSample"/>
        <w:rPr>
          <w:ins w:id="783" w:author="Ismo Bergroth" w:date="1997-09-24T14:43:00Z"/>
        </w:rPr>
      </w:pPr>
      <w:ins w:id="782" w:author="Ismo Bergroth" w:date="1997-09-24T14:43:00Z">
        <w:r>
          <w:rPr/>
          <w:tab/>
          <w:tab/>
          <w:t>mySid.IdentifierAuthority.Value[1] = atoi(p);</w:t>
        </w:r>
      </w:ins>
    </w:p>
    <w:p>
      <w:pPr>
        <w:pStyle w:val="CodeSample"/>
        <w:rPr>
          <w:ins w:id="785" w:author="Ismo Bergroth" w:date="1997-09-24T14:43:00Z"/>
        </w:rPr>
      </w:pPr>
      <w:ins w:id="784" w:author="Ismo Bergroth" w:date="1997-09-24T14:43:00Z">
        <w:r>
          <w:rPr/>
          <w:tab/>
          <w:tab/>
          <w:t>p = strtok(NULL, "-");</w:t>
        </w:r>
      </w:ins>
    </w:p>
    <w:p>
      <w:pPr>
        <w:pStyle w:val="CodeSample"/>
        <w:rPr>
          <w:ins w:id="787" w:author="Ismo Bergroth" w:date="1997-09-24T14:43:00Z"/>
        </w:rPr>
      </w:pPr>
      <w:ins w:id="786" w:author="Ismo Bergroth" w:date="1997-09-24T14:43:00Z">
        <w:r>
          <w:rPr/>
          <w:tab/>
          <w:t>}</w:t>
        </w:r>
      </w:ins>
    </w:p>
    <w:p>
      <w:pPr>
        <w:pStyle w:val="CodeSample"/>
        <w:rPr>
          <w:ins w:id="789" w:author="Ismo Bergroth" w:date="1997-09-24T14:43:00Z"/>
        </w:rPr>
      </w:pPr>
      <w:ins w:id="788" w:author="Ismo Bergroth" w:date="1997-09-24T14:43:00Z">
        <w:r>
          <w:rPr/>
          <w:tab/>
          <w:t>if (p)</w:t>
        </w:r>
      </w:ins>
    </w:p>
    <w:p>
      <w:pPr>
        <w:pStyle w:val="CodeSample"/>
        <w:rPr>
          <w:ins w:id="791" w:author="Ismo Bergroth" w:date="1997-09-24T14:43:00Z"/>
        </w:rPr>
      </w:pPr>
      <w:ins w:id="790" w:author="Ismo Bergroth" w:date="1997-09-24T14:43:00Z">
        <w:r>
          <w:rPr/>
          <w:tab/>
          <w:t>{</w:t>
        </w:r>
      </w:ins>
    </w:p>
    <w:p>
      <w:pPr>
        <w:pStyle w:val="CodeSample"/>
        <w:rPr>
          <w:ins w:id="793" w:author="Ismo Bergroth" w:date="1997-09-24T14:43:00Z"/>
        </w:rPr>
      </w:pPr>
      <w:ins w:id="792" w:author="Ismo Bergroth" w:date="1997-09-24T14:43:00Z">
        <w:r>
          <w:rPr/>
          <w:tab/>
          <w:tab/>
          <w:t>mySid.IdentifierAuthority.Value[2] = atoi(p);</w:t>
        </w:r>
      </w:ins>
    </w:p>
    <w:p>
      <w:pPr>
        <w:pStyle w:val="CodeSample"/>
        <w:rPr>
          <w:ins w:id="795" w:author="Ismo Bergroth" w:date="1997-09-24T14:43:00Z"/>
        </w:rPr>
      </w:pPr>
      <w:ins w:id="794" w:author="Ismo Bergroth" w:date="1997-09-24T14:43:00Z">
        <w:r>
          <w:rPr/>
          <w:tab/>
          <w:tab/>
          <w:t>p = strtok(NULL, "-");</w:t>
        </w:r>
      </w:ins>
    </w:p>
    <w:p>
      <w:pPr>
        <w:pStyle w:val="CodeSample"/>
        <w:rPr>
          <w:ins w:id="797" w:author="Ismo Bergroth" w:date="1997-09-24T14:43:00Z"/>
        </w:rPr>
      </w:pPr>
      <w:ins w:id="796" w:author="Ismo Bergroth" w:date="1997-09-24T14:43:00Z">
        <w:r>
          <w:rPr/>
          <w:tab/>
          <w:t>}</w:t>
        </w:r>
      </w:ins>
    </w:p>
    <w:p>
      <w:pPr>
        <w:pStyle w:val="CodeSample"/>
        <w:rPr>
          <w:ins w:id="799" w:author="Ismo Bergroth" w:date="1997-09-24T14:43:00Z"/>
        </w:rPr>
      </w:pPr>
      <w:ins w:id="798" w:author="Ismo Bergroth" w:date="1997-09-24T14:43:00Z">
        <w:r>
          <w:rPr/>
          <w:tab/>
          <w:t>if (p)</w:t>
        </w:r>
      </w:ins>
    </w:p>
    <w:p>
      <w:pPr>
        <w:pStyle w:val="CodeSample"/>
        <w:rPr>
          <w:ins w:id="801" w:author="Ismo Bergroth" w:date="1997-09-24T14:43:00Z"/>
        </w:rPr>
      </w:pPr>
      <w:ins w:id="800" w:author="Ismo Bergroth" w:date="1997-09-24T14:43:00Z">
        <w:r>
          <w:rPr/>
          <w:tab/>
          <w:t>{</w:t>
        </w:r>
      </w:ins>
    </w:p>
    <w:p>
      <w:pPr>
        <w:pStyle w:val="CodeSample"/>
        <w:rPr>
          <w:ins w:id="803" w:author="Ismo Bergroth" w:date="1997-09-24T14:43:00Z"/>
        </w:rPr>
      </w:pPr>
      <w:ins w:id="802" w:author="Ismo Bergroth" w:date="1997-09-24T14:43:00Z">
        <w:r>
          <w:rPr/>
          <w:tab/>
          <w:tab/>
          <w:t>mySid.IdentifierAuthority.Value[3] = atoi(p);</w:t>
        </w:r>
      </w:ins>
    </w:p>
    <w:p>
      <w:pPr>
        <w:pStyle w:val="CodeSample"/>
        <w:rPr>
          <w:ins w:id="805" w:author="Ismo Bergroth" w:date="1997-09-24T14:43:00Z"/>
        </w:rPr>
      </w:pPr>
      <w:ins w:id="804" w:author="Ismo Bergroth" w:date="1997-09-24T14:43:00Z">
        <w:r>
          <w:rPr/>
          <w:tab/>
          <w:tab/>
          <w:t>p = strtok(NULL, "-");</w:t>
        </w:r>
      </w:ins>
    </w:p>
    <w:p>
      <w:pPr>
        <w:pStyle w:val="CodeSample"/>
        <w:rPr>
          <w:ins w:id="807" w:author="Ismo Bergroth" w:date="1997-09-24T14:43:00Z"/>
        </w:rPr>
      </w:pPr>
      <w:ins w:id="806" w:author="Ismo Bergroth" w:date="1997-09-24T14:43:00Z">
        <w:r>
          <w:rPr/>
          <w:tab/>
          <w:t>}</w:t>
        </w:r>
      </w:ins>
    </w:p>
    <w:p>
      <w:pPr>
        <w:pStyle w:val="CodeSample"/>
        <w:rPr>
          <w:ins w:id="809" w:author="Ismo Bergroth" w:date="1997-09-24T14:43:00Z"/>
        </w:rPr>
      </w:pPr>
      <w:ins w:id="808" w:author="Ismo Bergroth" w:date="1997-09-24T14:43:00Z">
        <w:r>
          <w:rPr/>
          <w:tab/>
          <w:t>if (p)</w:t>
        </w:r>
      </w:ins>
    </w:p>
    <w:p>
      <w:pPr>
        <w:pStyle w:val="CodeSample"/>
        <w:rPr>
          <w:ins w:id="811" w:author="Ismo Bergroth" w:date="1997-09-24T14:43:00Z"/>
        </w:rPr>
      </w:pPr>
      <w:ins w:id="810" w:author="Ismo Bergroth" w:date="1997-09-24T14:43:00Z">
        <w:r>
          <w:rPr/>
          <w:tab/>
          <w:t>{</w:t>
        </w:r>
      </w:ins>
    </w:p>
    <w:p>
      <w:pPr>
        <w:pStyle w:val="CodeSample"/>
        <w:rPr>
          <w:ins w:id="813" w:author="Ismo Bergroth" w:date="1997-09-24T14:43:00Z"/>
        </w:rPr>
      </w:pPr>
      <w:ins w:id="812" w:author="Ismo Bergroth" w:date="1997-09-24T14:43:00Z">
        <w:r>
          <w:rPr/>
          <w:tab/>
          <w:tab/>
          <w:t>mySid.IdentifierAuthority.Value[4] = atoi(p);</w:t>
        </w:r>
      </w:ins>
    </w:p>
    <w:p>
      <w:pPr>
        <w:pStyle w:val="CodeSample"/>
        <w:rPr>
          <w:ins w:id="815" w:author="Ismo Bergroth" w:date="1997-09-24T14:43:00Z"/>
        </w:rPr>
      </w:pPr>
      <w:ins w:id="814" w:author="Ismo Bergroth" w:date="1997-09-24T14:43:00Z">
        <w:r>
          <w:rPr/>
          <w:tab/>
          <w:tab/>
          <w:t>p = strtok(NULL, "-");</w:t>
        </w:r>
      </w:ins>
    </w:p>
    <w:p>
      <w:pPr>
        <w:pStyle w:val="CodeSample"/>
        <w:rPr>
          <w:ins w:id="817" w:author="Ismo Bergroth" w:date="1997-09-24T14:43:00Z"/>
        </w:rPr>
      </w:pPr>
      <w:ins w:id="816" w:author="Ismo Bergroth" w:date="1997-09-24T14:43:00Z">
        <w:r>
          <w:rPr/>
          <w:tab/>
          <w:t>}</w:t>
        </w:r>
      </w:ins>
    </w:p>
    <w:p>
      <w:pPr>
        <w:pStyle w:val="CodeSample"/>
        <w:rPr>
          <w:ins w:id="819" w:author="Ismo Bergroth" w:date="1997-09-24T14:43:00Z"/>
        </w:rPr>
      </w:pPr>
      <w:ins w:id="818" w:author="Ismo Bergroth" w:date="1997-09-24T14:43:00Z">
        <w:r>
          <w:rPr/>
          <w:tab/>
          <w:t>if (p)</w:t>
        </w:r>
      </w:ins>
    </w:p>
    <w:p>
      <w:pPr>
        <w:pStyle w:val="CodeSample"/>
        <w:rPr>
          <w:ins w:id="821" w:author="Ismo Bergroth" w:date="1997-09-24T14:43:00Z"/>
        </w:rPr>
      </w:pPr>
      <w:ins w:id="820" w:author="Ismo Bergroth" w:date="1997-09-24T14:43:00Z">
        <w:r>
          <w:rPr/>
          <w:tab/>
          <w:t>{</w:t>
        </w:r>
      </w:ins>
    </w:p>
    <w:p>
      <w:pPr>
        <w:pStyle w:val="CodeSample"/>
        <w:rPr>
          <w:ins w:id="823" w:author="Ismo Bergroth" w:date="1997-09-24T14:43:00Z"/>
        </w:rPr>
      </w:pPr>
      <w:ins w:id="822" w:author="Ismo Bergroth" w:date="1997-09-24T14:43:00Z">
        <w:r>
          <w:rPr/>
          <w:tab/>
          <w:tab/>
          <w:t>mySid.IdentifierAuthority.Value[5] = atoi(p);</w:t>
        </w:r>
      </w:ins>
    </w:p>
    <w:p>
      <w:pPr>
        <w:pStyle w:val="CodeSample"/>
        <w:rPr>
          <w:ins w:id="825" w:author="Ismo Bergroth" w:date="1997-09-24T14:43:00Z"/>
        </w:rPr>
      </w:pPr>
      <w:ins w:id="824" w:author="Ismo Bergroth" w:date="1997-09-24T14:43:00Z">
        <w:r>
          <w:rPr/>
          <w:tab/>
          <w:tab/>
          <w:t>p = strtok(NULL, "-");</w:t>
        </w:r>
      </w:ins>
    </w:p>
    <w:p>
      <w:pPr>
        <w:pStyle w:val="CodeSample"/>
        <w:rPr>
          <w:ins w:id="827" w:author="Ismo Bergroth" w:date="1997-09-24T14:43:00Z"/>
        </w:rPr>
      </w:pPr>
      <w:ins w:id="826" w:author="Ismo Bergroth" w:date="1997-09-24T14:43:00Z">
        <w:r>
          <w:rPr/>
          <w:tab/>
          <w:t>}</w:t>
        </w:r>
      </w:ins>
    </w:p>
    <w:p>
      <w:pPr>
        <w:pStyle w:val="CodeSample"/>
        <w:rPr>
          <w:ins w:id="829" w:author="Ismo Bergroth" w:date="1997-09-24T14:43:00Z"/>
        </w:rPr>
      </w:pPr>
      <w:ins w:id="828" w:author="Ismo Bergroth" w:date="1997-09-24T14:43:00Z">
        <w:r>
          <w:rPr/>
        </w:r>
      </w:ins>
    </w:p>
    <w:p>
      <w:pPr>
        <w:pStyle w:val="CodeSample"/>
        <w:rPr>
          <w:ins w:id="831" w:author="Ismo Bergroth" w:date="1997-09-24T14:43:00Z"/>
        </w:rPr>
      </w:pPr>
      <w:ins w:id="830" w:author="Ismo Bergroth" w:date="1997-09-24T14:43:00Z">
        <w:r>
          <w:rPr/>
          <w:tab/>
          <w:t>if (p)</w:t>
        </w:r>
      </w:ins>
    </w:p>
    <w:p>
      <w:pPr>
        <w:pStyle w:val="CodeSample"/>
        <w:rPr>
          <w:ins w:id="833" w:author="Ismo Bergroth" w:date="1997-09-24T14:43:00Z"/>
        </w:rPr>
      </w:pPr>
      <w:ins w:id="832" w:author="Ismo Bergroth" w:date="1997-09-24T14:43:00Z">
        <w:r>
          <w:rPr/>
          <w:tab/>
          <w:t>{</w:t>
        </w:r>
      </w:ins>
    </w:p>
    <w:p>
      <w:pPr>
        <w:pStyle w:val="CodeSample"/>
        <w:rPr>
          <w:ins w:id="835" w:author="Ismo Bergroth" w:date="1997-09-24T14:43:00Z"/>
        </w:rPr>
      </w:pPr>
      <w:ins w:id="834" w:author="Ismo Bergroth" w:date="1997-09-24T14:43:00Z">
        <w:r>
          <w:rPr/>
          <w:tab/>
          <w:tab/>
          <w:t>mySid.SubAuthority[0] = atoi(p);</w:t>
        </w:r>
      </w:ins>
    </w:p>
    <w:p>
      <w:pPr>
        <w:pStyle w:val="CodeSample"/>
        <w:rPr>
          <w:ins w:id="837" w:author="Ismo Bergroth" w:date="1997-09-24T14:43:00Z"/>
        </w:rPr>
      </w:pPr>
      <w:ins w:id="836" w:author="Ismo Bergroth" w:date="1997-09-24T14:43:00Z">
        <w:r>
          <w:rPr/>
          <w:tab/>
          <w:tab/>
          <w:t>p = strtok(NULL, "-");</w:t>
        </w:r>
      </w:ins>
    </w:p>
    <w:p>
      <w:pPr>
        <w:pStyle w:val="CodeSample"/>
        <w:rPr>
          <w:ins w:id="839" w:author="Ismo Bergroth" w:date="1997-09-24T14:43:00Z"/>
        </w:rPr>
      </w:pPr>
      <w:ins w:id="838" w:author="Ismo Bergroth" w:date="1997-09-24T14:43:00Z">
        <w:r>
          <w:rPr/>
          <w:tab/>
          <w:t>}</w:t>
        </w:r>
      </w:ins>
    </w:p>
    <w:p>
      <w:pPr>
        <w:pStyle w:val="CodeSample"/>
        <w:rPr>
          <w:ins w:id="841" w:author="Ismo Bergroth" w:date="1997-09-24T14:43:00Z"/>
        </w:rPr>
      </w:pPr>
      <w:ins w:id="840" w:author="Ismo Bergroth" w:date="1997-09-24T14:43:00Z">
        <w:r>
          <w:rPr/>
          <w:tab/>
          <w:t>if (p)</w:t>
        </w:r>
      </w:ins>
    </w:p>
    <w:p>
      <w:pPr>
        <w:pStyle w:val="CodeSample"/>
        <w:rPr>
          <w:ins w:id="843" w:author="Ismo Bergroth" w:date="1997-09-24T14:43:00Z"/>
        </w:rPr>
      </w:pPr>
      <w:ins w:id="842" w:author="Ismo Bergroth" w:date="1997-09-24T14:43:00Z">
        <w:r>
          <w:rPr/>
          <w:tab/>
          <w:t>{</w:t>
        </w:r>
      </w:ins>
    </w:p>
    <w:p>
      <w:pPr>
        <w:pStyle w:val="CodeSample"/>
        <w:rPr>
          <w:ins w:id="845" w:author="Ismo Bergroth" w:date="1997-09-24T14:43:00Z"/>
        </w:rPr>
      </w:pPr>
      <w:ins w:id="844" w:author="Ismo Bergroth" w:date="1997-09-24T14:43:00Z">
        <w:r>
          <w:rPr/>
          <w:tab/>
          <w:tab/>
          <w:t>mySid.SubAuthority[1] = atol(p);</w:t>
        </w:r>
      </w:ins>
    </w:p>
    <w:p>
      <w:pPr>
        <w:pStyle w:val="CodeSample"/>
        <w:rPr>
          <w:ins w:id="847" w:author="Ismo Bergroth" w:date="1997-09-24T14:43:00Z"/>
        </w:rPr>
      </w:pPr>
      <w:ins w:id="846" w:author="Ismo Bergroth" w:date="1997-09-24T14:43:00Z">
        <w:r>
          <w:rPr/>
          <w:tab/>
          <w:tab/>
          <w:t>p = strtok(NULL, "-");</w:t>
        </w:r>
      </w:ins>
    </w:p>
    <w:p>
      <w:pPr>
        <w:pStyle w:val="CodeSample"/>
        <w:rPr>
          <w:ins w:id="849" w:author="Ismo Bergroth" w:date="1997-09-24T14:43:00Z"/>
        </w:rPr>
      </w:pPr>
      <w:ins w:id="848" w:author="Ismo Bergroth" w:date="1997-09-24T14:43:00Z">
        <w:r>
          <w:rPr/>
          <w:tab/>
          <w:t>}</w:t>
        </w:r>
      </w:ins>
    </w:p>
    <w:p>
      <w:pPr>
        <w:pStyle w:val="CodeSample"/>
        <w:rPr>
          <w:ins w:id="851" w:author="Ismo Bergroth" w:date="1997-09-24T14:43:00Z"/>
        </w:rPr>
      </w:pPr>
      <w:ins w:id="850" w:author="Ismo Bergroth" w:date="1997-09-24T14:43:00Z">
        <w:r>
          <w:rPr/>
          <w:tab/>
          <w:t>if (p)</w:t>
        </w:r>
      </w:ins>
    </w:p>
    <w:p>
      <w:pPr>
        <w:pStyle w:val="CodeSample"/>
        <w:rPr>
          <w:ins w:id="853" w:author="Ismo Bergroth" w:date="1997-09-24T14:43:00Z"/>
        </w:rPr>
      </w:pPr>
      <w:ins w:id="852" w:author="Ismo Bergroth" w:date="1997-09-24T14:43:00Z">
        <w:r>
          <w:rPr/>
          <w:tab/>
          <w:t>{</w:t>
        </w:r>
      </w:ins>
    </w:p>
    <w:p>
      <w:pPr>
        <w:pStyle w:val="CodeSample"/>
        <w:rPr>
          <w:ins w:id="855" w:author="Ismo Bergroth" w:date="1997-09-24T14:43:00Z"/>
        </w:rPr>
      </w:pPr>
      <w:ins w:id="854" w:author="Ismo Bergroth" w:date="1997-09-24T14:43:00Z">
        <w:r>
          <w:rPr/>
          <w:tab/>
          <w:tab/>
          <w:t>mySid.SubAuthority[2] = atol(p);</w:t>
        </w:r>
      </w:ins>
    </w:p>
    <w:p>
      <w:pPr>
        <w:pStyle w:val="CodeSample"/>
        <w:rPr>
          <w:ins w:id="857" w:author="Ismo Bergroth" w:date="1997-09-24T14:43:00Z"/>
        </w:rPr>
      </w:pPr>
      <w:ins w:id="856" w:author="Ismo Bergroth" w:date="1997-09-24T14:43:00Z">
        <w:r>
          <w:rPr/>
          <w:tab/>
          <w:tab/>
          <w:t>p = strtok(NULL, "-");</w:t>
        </w:r>
      </w:ins>
    </w:p>
    <w:p>
      <w:pPr>
        <w:pStyle w:val="CodeSample"/>
        <w:rPr>
          <w:ins w:id="859" w:author="Ismo Bergroth" w:date="1997-09-24T14:43:00Z"/>
        </w:rPr>
      </w:pPr>
      <w:ins w:id="858" w:author="Ismo Bergroth" w:date="1997-09-24T14:43:00Z">
        <w:r>
          <w:rPr/>
          <w:tab/>
          <w:t>}</w:t>
        </w:r>
      </w:ins>
    </w:p>
    <w:p>
      <w:pPr>
        <w:pStyle w:val="CodeSample"/>
        <w:rPr>
          <w:ins w:id="861" w:author="Ismo Bergroth" w:date="1997-09-24T14:43:00Z"/>
        </w:rPr>
      </w:pPr>
      <w:ins w:id="860" w:author="Ismo Bergroth" w:date="1997-09-24T14:43:00Z">
        <w:r>
          <w:rPr/>
          <w:tab/>
          <w:t>if (p)</w:t>
        </w:r>
      </w:ins>
    </w:p>
    <w:p>
      <w:pPr>
        <w:pStyle w:val="CodeSample"/>
        <w:rPr>
          <w:ins w:id="863" w:author="Ismo Bergroth" w:date="1997-09-24T14:43:00Z"/>
        </w:rPr>
      </w:pPr>
      <w:ins w:id="862" w:author="Ismo Bergroth" w:date="1997-09-24T14:43:00Z">
        <w:r>
          <w:rPr/>
          <w:tab/>
          <w:t>{</w:t>
        </w:r>
      </w:ins>
    </w:p>
    <w:p>
      <w:pPr>
        <w:pStyle w:val="CodeSample"/>
        <w:rPr>
          <w:ins w:id="865" w:author="Ismo Bergroth" w:date="1997-09-24T14:43:00Z"/>
        </w:rPr>
      </w:pPr>
      <w:ins w:id="864" w:author="Ismo Bergroth" w:date="1997-09-24T14:43:00Z">
        <w:r>
          <w:rPr/>
          <w:tab/>
          <w:tab/>
          <w:t>mySid.SubAuthority[3] = atol(p);</w:t>
        </w:r>
      </w:ins>
    </w:p>
    <w:p>
      <w:pPr>
        <w:pStyle w:val="CodeSample"/>
        <w:rPr>
          <w:ins w:id="867" w:author="Ismo Bergroth" w:date="1997-09-24T14:43:00Z"/>
        </w:rPr>
      </w:pPr>
      <w:ins w:id="866" w:author="Ismo Bergroth" w:date="1997-09-24T14:43:00Z">
        <w:r>
          <w:rPr/>
          <w:tab/>
          <w:tab/>
          <w:t>p = strtok(NULL, "");</w:t>
        </w:r>
      </w:ins>
    </w:p>
    <w:p>
      <w:pPr>
        <w:pStyle w:val="CodeSample"/>
        <w:rPr>
          <w:ins w:id="869" w:author="Ismo Bergroth" w:date="1997-09-24T14:43:00Z"/>
        </w:rPr>
      </w:pPr>
      <w:ins w:id="868" w:author="Ismo Bergroth" w:date="1997-09-24T14:43:00Z">
        <w:r>
          <w:rPr/>
          <w:tab/>
          <w:t>}</w:t>
        </w:r>
      </w:ins>
    </w:p>
    <w:p>
      <w:pPr>
        <w:pStyle w:val="CodeSample"/>
        <w:rPr>
          <w:ins w:id="871" w:author="Ismo Bergroth" w:date="1997-09-24T14:43:00Z"/>
        </w:rPr>
      </w:pPr>
      <w:ins w:id="870" w:author="Ismo Bergroth" w:date="1997-09-24T14:43:00Z">
        <w:r>
          <w:rPr/>
          <w:tab/>
          <w:t>if (p)</w:t>
        </w:r>
      </w:ins>
    </w:p>
    <w:p>
      <w:pPr>
        <w:pStyle w:val="CodeSample"/>
        <w:rPr>
          <w:ins w:id="873" w:author="Ismo Bergroth" w:date="1997-09-24T14:43:00Z"/>
        </w:rPr>
      </w:pPr>
      <w:ins w:id="872" w:author="Ismo Bergroth" w:date="1997-09-24T14:43:00Z">
        <w:r>
          <w:rPr/>
          <w:tab/>
          <w:t>{</w:t>
        </w:r>
      </w:ins>
    </w:p>
    <w:p>
      <w:pPr>
        <w:pStyle w:val="CodeSample"/>
        <w:rPr>
          <w:ins w:id="875" w:author="Ismo Bergroth" w:date="1997-09-24T14:43:00Z"/>
        </w:rPr>
      </w:pPr>
      <w:ins w:id="874" w:author="Ismo Bergroth" w:date="1997-09-24T14:43:00Z">
        <w:r>
          <w:rPr/>
          <w:tab/>
          <w:tab/>
          <w:t>mySid.SubAuthority[4] = atol(p);</w:t>
        </w:r>
      </w:ins>
    </w:p>
    <w:p>
      <w:pPr>
        <w:pStyle w:val="CodeSample"/>
        <w:rPr>
          <w:ins w:id="877" w:author="Ismo Bergroth" w:date="1997-09-24T14:43:00Z"/>
        </w:rPr>
      </w:pPr>
      <w:ins w:id="876" w:author="Ismo Bergroth" w:date="1997-09-24T14:43:00Z">
        <w:r>
          <w:rPr/>
        </w:r>
      </w:ins>
    </w:p>
    <w:p>
      <w:pPr>
        <w:pStyle w:val="CodeSample"/>
        <w:rPr>
          <w:ins w:id="879" w:author="Ismo Bergroth" w:date="1997-09-24T14:43:00Z"/>
        </w:rPr>
      </w:pPr>
      <w:ins w:id="878" w:author="Ismo Bergroth" w:date="1997-09-24T14:43:00Z">
        <w:r>
          <w:rPr/>
        </w:r>
      </w:ins>
    </w:p>
    <w:p>
      <w:pPr>
        <w:pStyle w:val="CodeSample"/>
        <w:rPr>
          <w:ins w:id="881" w:author="Ismo Bergroth" w:date="1997-09-24T14:43:00Z"/>
        </w:rPr>
      </w:pPr>
      <w:ins w:id="880" w:author="Ismo Bergroth" w:date="1997-09-24T14:43:00Z">
        <w:r>
          <w:rPr/>
          <w:tab/>
          <w:tab/>
          <w:t>ret =LookupAccountSid(NULL,</w:t>
        </w:r>
      </w:ins>
    </w:p>
    <w:p>
      <w:pPr>
        <w:pStyle w:val="CodeSample"/>
        <w:rPr>
          <w:ins w:id="883" w:author="Ismo Bergroth" w:date="1997-09-24T14:43:00Z"/>
        </w:rPr>
      </w:pPr>
      <w:ins w:id="882" w:author="Ismo Bergroth" w:date="1997-09-24T14:43:00Z">
        <w:r>
          <w:rPr/>
          <w:tab/>
          <w:tab/>
          <w:tab/>
          <w:tab/>
          <w:tab/>
          <w:tab/>
          <w:tab/>
          <w:tab/>
          <w:t xml:space="preserve"> &amp;mySid,</w:t>
        </w:r>
      </w:ins>
    </w:p>
    <w:p>
      <w:pPr>
        <w:pStyle w:val="CodeSample"/>
        <w:rPr>
          <w:ins w:id="885" w:author="Ismo Bergroth" w:date="1997-09-24T14:43:00Z"/>
        </w:rPr>
      </w:pPr>
      <w:ins w:id="884" w:author="Ismo Bergroth" w:date="1997-09-24T14:43:00Z">
        <w:r>
          <w:rPr/>
          <w:tab/>
          <w:tab/>
          <w:tab/>
          <w:tab/>
          <w:tab/>
          <w:tab/>
          <w:tab/>
          <w:tab/>
          <w:t xml:space="preserve"> lpszAccount,</w:t>
        </w:r>
      </w:ins>
    </w:p>
    <w:p>
      <w:pPr>
        <w:pStyle w:val="CodeSample"/>
        <w:rPr>
          <w:ins w:id="887" w:author="Ismo Bergroth" w:date="1997-09-24T14:43:00Z"/>
        </w:rPr>
      </w:pPr>
      <w:ins w:id="886" w:author="Ismo Bergroth" w:date="1997-09-24T14:43:00Z">
        <w:r>
          <w:rPr/>
          <w:tab/>
          <w:tab/>
          <w:tab/>
          <w:tab/>
          <w:tab/>
          <w:tab/>
          <w:tab/>
          <w:tab/>
          <w:t xml:space="preserve"> &amp;lpcchAccount,</w:t>
        </w:r>
      </w:ins>
    </w:p>
    <w:p>
      <w:pPr>
        <w:pStyle w:val="CodeSample"/>
        <w:rPr>
          <w:ins w:id="889" w:author="Ismo Bergroth" w:date="1997-09-24T14:43:00Z"/>
        </w:rPr>
      </w:pPr>
      <w:ins w:id="888" w:author="Ismo Bergroth" w:date="1997-09-24T14:43:00Z">
        <w:r>
          <w:rPr/>
          <w:tab/>
          <w:tab/>
          <w:tab/>
          <w:tab/>
          <w:tab/>
          <w:tab/>
          <w:tab/>
          <w:tab/>
          <w:t xml:space="preserve"> lpszReferencedDomain,</w:t>
        </w:r>
      </w:ins>
    </w:p>
    <w:p>
      <w:pPr>
        <w:pStyle w:val="CodeSample"/>
        <w:rPr>
          <w:ins w:id="891" w:author="Ismo Bergroth" w:date="1997-09-24T14:43:00Z"/>
        </w:rPr>
      </w:pPr>
      <w:ins w:id="890" w:author="Ismo Bergroth" w:date="1997-09-24T14:43:00Z">
        <w:r>
          <w:rPr/>
          <w:tab/>
          <w:tab/>
          <w:tab/>
          <w:tab/>
          <w:tab/>
          <w:tab/>
          <w:tab/>
          <w:tab/>
          <w:t xml:space="preserve"> &amp;lpcchReferencedDomain,</w:t>
        </w:r>
      </w:ins>
    </w:p>
    <w:p>
      <w:pPr>
        <w:pStyle w:val="CodeSample"/>
        <w:rPr>
          <w:ins w:id="893" w:author="Ismo Bergroth" w:date="1997-09-24T14:43:00Z"/>
        </w:rPr>
      </w:pPr>
      <w:ins w:id="892" w:author="Ismo Bergroth" w:date="1997-09-24T14:43:00Z">
        <w:r>
          <w:rPr/>
          <w:tab/>
          <w:tab/>
          <w:tab/>
          <w:tab/>
          <w:tab/>
          <w:tab/>
          <w:tab/>
          <w:tab/>
          <w:t xml:space="preserve"> &amp;psnu);</w:t>
        </w:r>
      </w:ins>
    </w:p>
    <w:p>
      <w:pPr>
        <w:pStyle w:val="CodeSample"/>
        <w:rPr>
          <w:ins w:id="895" w:author="Ismo Bergroth" w:date="1997-09-24T14:43:00Z"/>
        </w:rPr>
      </w:pPr>
      <w:ins w:id="894" w:author="Ismo Bergroth" w:date="1997-09-24T14:43:00Z">
        <w:r>
          <w:rPr/>
          <w:tab/>
          <w:t>}</w:t>
        </w:r>
      </w:ins>
    </w:p>
    <w:p>
      <w:pPr>
        <w:pStyle w:val="CodeSample"/>
        <w:rPr>
          <w:ins w:id="897" w:author="Ismo Bergroth" w:date="1997-09-24T14:43:00Z"/>
        </w:rPr>
      </w:pPr>
      <w:ins w:id="896" w:author="Ismo Bergroth" w:date="1997-09-24T14:43:00Z">
        <w:r>
          <w:rPr/>
        </w:r>
      </w:ins>
    </w:p>
    <w:p>
      <w:pPr>
        <w:pStyle w:val="CodeSample"/>
        <w:rPr>
          <w:ins w:id="899" w:author="Ismo Bergroth" w:date="1997-09-24T14:43:00Z"/>
        </w:rPr>
      </w:pPr>
      <w:ins w:id="898" w:author="Ismo Bergroth" w:date="1997-09-24T14:43:00Z">
        <w:r>
          <w:rPr/>
        </w:r>
      </w:ins>
    </w:p>
    <w:p>
      <w:pPr>
        <w:pStyle w:val="CodeSample"/>
        <w:rPr>
          <w:ins w:id="901" w:author="Ismo Bergroth" w:date="1997-09-24T14:43:00Z"/>
        </w:rPr>
      </w:pPr>
      <w:ins w:id="900" w:author="Ismo Bergroth" w:date="1997-09-24T14:43:00Z">
        <w:r>
          <w:rPr/>
          <w:tab/>
          <w:t>if (ret == TRUE)</w:t>
        </w:r>
      </w:ins>
    </w:p>
    <w:p>
      <w:pPr>
        <w:pStyle w:val="CodeSample"/>
        <w:rPr>
          <w:ins w:id="903" w:author="Ismo Bergroth" w:date="1997-09-24T14:43:00Z"/>
        </w:rPr>
      </w:pPr>
      <w:ins w:id="902" w:author="Ismo Bergroth" w:date="1997-09-24T14:43:00Z">
        <w:r>
          <w:rPr/>
          <w:tab/>
          <w:t>{</w:t>
        </w:r>
      </w:ins>
    </w:p>
    <w:p>
      <w:pPr>
        <w:pStyle w:val="CodeSample"/>
        <w:rPr>
          <w:ins w:id="905" w:author="Ismo Bergroth" w:date="1997-09-24T14:43:00Z"/>
        </w:rPr>
      </w:pPr>
      <w:ins w:id="904" w:author="Ismo Bergroth" w:date="1997-09-24T14:43:00Z">
        <w:r>
          <w:rPr/>
          <w:tab/>
          <w:tab/>
          <w:t>destination_ = new char[strlen(lpszReferencedDomain) + strlen(lpszAccount) + 2];</w:t>
        </w:r>
      </w:ins>
    </w:p>
    <w:p>
      <w:pPr>
        <w:pStyle w:val="CodeSample"/>
        <w:rPr>
          <w:ins w:id="907" w:author="Ismo Bergroth" w:date="1997-09-24T14:43:00Z"/>
        </w:rPr>
      </w:pPr>
      <w:ins w:id="906" w:author="Ismo Bergroth" w:date="1997-09-24T14:43:00Z">
        <w:r>
          <w:rPr/>
          <w:tab/>
          <w:tab/>
          <w:t>sprintf(destination_, "%s\\%s", lpszReferencedDomain, lpszAccount);</w:t>
        </w:r>
      </w:ins>
    </w:p>
    <w:p>
      <w:pPr>
        <w:pStyle w:val="CodeSample"/>
        <w:rPr>
          <w:ins w:id="909" w:author="Ismo Bergroth" w:date="1997-09-24T14:43:00Z"/>
        </w:rPr>
      </w:pPr>
      <w:ins w:id="908" w:author="Ismo Bergroth" w:date="1997-09-24T14:43:00Z">
        <w:r>
          <w:rPr/>
          <w:tab/>
          <w:t>}</w:t>
        </w:r>
      </w:ins>
    </w:p>
    <w:p>
      <w:pPr>
        <w:pStyle w:val="CodeSample"/>
        <w:rPr>
          <w:ins w:id="911" w:author="Ismo Bergroth" w:date="1997-09-24T14:43:00Z"/>
        </w:rPr>
      </w:pPr>
      <w:ins w:id="910" w:author="Ismo Bergroth" w:date="1997-09-24T14:43:00Z">
        <w:r>
          <w:rPr/>
        </w:r>
      </w:ins>
    </w:p>
    <w:p>
      <w:pPr>
        <w:pStyle w:val="CodeSample"/>
        <w:rPr>
          <w:ins w:id="913" w:author="Ismo Bergroth" w:date="1997-09-24T14:43:00Z"/>
        </w:rPr>
      </w:pPr>
      <w:ins w:id="912" w:author="Ismo Bergroth" w:date="1997-09-24T14:43:00Z">
        <w:r>
          <w:rPr/>
        </w:r>
      </w:ins>
    </w:p>
    <w:p>
      <w:pPr>
        <w:pStyle w:val="CodeSample"/>
        <w:rPr>
          <w:ins w:id="915" w:author="Ismo Bergroth" w:date="1997-09-24T14:43:00Z"/>
        </w:rPr>
      </w:pPr>
      <w:ins w:id="914" w:author="Ismo Bergroth" w:date="1997-09-24T14:43:00Z">
        <w:r>
          <w:rPr/>
          <w:tab/>
          <w:t>return ret;</w:t>
        </w:r>
      </w:ins>
    </w:p>
    <w:p>
      <w:pPr>
        <w:pStyle w:val="CodeSample"/>
        <w:rPr>
          <w:ins w:id="917" w:author="Ismo Bergroth" w:date="1997-09-24T14:43:00Z"/>
        </w:rPr>
      </w:pPr>
      <w:ins w:id="916" w:author="Ismo Bergroth" w:date="1997-09-24T14:43:00Z">
        <w:r>
          <w:rPr/>
          <w:t>}</w:t>
        </w:r>
      </w:ins>
    </w:p>
    <w:p>
      <w:pPr>
        <w:pStyle w:val="CodeSample"/>
        <w:rPr/>
      </w:pPr>
      <w:r>
        <w:rPr/>
      </w:r>
    </w:p>
    <w:sectPr>
      <w:headerReference w:type="default" r:id="rId7"/>
      <w:headerReference w:type="first" r:id="rId8"/>
      <w:footerReference w:type="default" r:id="rId9"/>
      <w:footerReference w:type="first" r:id="rId10"/>
      <w:type w:val="nextPage"/>
      <w:pgSz w:w="11880" w:h="16820"/>
      <w:pgMar w:left="1140" w:right="1140" w:gutter="0" w:header="720" w:top="1417" w:footer="720"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 Data Fellows Ltd. All Rights Reserved.</w:t>
    </w:r>
  </w:p>
  <w:p>
    <w:pPr>
      <w:pStyle w:val="Footer"/>
      <w:rPr/>
    </w:pPr>
    <w:r>
      <w:rPr/>
      <w:tab/>
      <w:t>Email: Info@DataFellows.com, World Wide Web: http://www.DataFellows.com</w:t>
    </w:r>
  </w:p>
  <w:p>
    <w:pPr>
      <w:pStyle w:val="Footer"/>
      <w:rPr/>
    </w:pPr>
    <w:r>
      <w:rPr/>
      <w:tab/>
      <w:t xml:space="preserve">Paivantaite 8, FIN-02210 Espoo Finland </w:t>
    </w:r>
    <w:r>
      <w:rPr>
        <w:rFonts w:eastAsia="Symbol" w:cs="Symbol" w:ascii="Symbol" w:hAnsi="Symbol"/>
      </w:rPr>
      <w:t>·</w:t>
    </w:r>
    <w:r>
      <w:rPr/>
      <w:t xml:space="preserve"> tel +358 9 478 444, fax +358 9 4784 4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mc:AlternateContent>
        <mc:Choice Requires="wps">
          <w:drawing>
            <wp:anchor behindDoc="0" distT="0" distB="0" distL="0" distR="0" simplePos="0" locked="0" layoutInCell="0" allowOverlap="1" relativeHeight="6">
              <wp:simplePos x="0" y="0"/>
              <wp:positionH relativeFrom="column">
                <wp:posOffset>-449580</wp:posOffset>
              </wp:positionH>
              <wp:positionV relativeFrom="paragraph">
                <wp:posOffset>922655</wp:posOffset>
              </wp:positionV>
              <wp:extent cx="832485" cy="5758180"/>
              <wp:effectExtent l="0" t="0" r="0" b="0"/>
              <wp:wrapNone/>
              <wp:docPr id="6" name=""/>
              <a:graphic xmlns:a="http://schemas.openxmlformats.org/drawingml/2006/main">
                <a:graphicData uri="http://schemas.microsoft.com/office/word/2010/wordprocessingShape">
                  <wps:wsp>
                    <wps:cNvSpPr txBox="1"/>
                    <wps:spPr>
                      <a:xfrm>
                        <a:off x="0" y="0"/>
                        <a:ext cx="832320" cy="5758200"/>
                      </a:xfrm>
                      <a:prstGeom prst="rect">
                        <a:avLst/>
                      </a:prstGeom>
                      <a:noFill/>
                      <a:ln w="0">
                        <a:noFill/>
                      </a:ln>
                    </wps:spPr>
                    <wps:txbx>
                      <w:txbxContent>
                        <w:p>
                          <w:pPr>
                            <w:overflowPunct w:val="false"/>
                            <w:bidi w:val="0"/>
                            <w:spacing w:before="80" w:after="80"/>
                            <w:ind w:left="0" w:right="23" w:hanging="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4pt;margin-top:72.65pt;width:65.5pt;height:453.35pt;mso-wrap-style:square;v-text-anchor:top" type="_x0000_t202">
              <v:textbox>
                <w:txbxContent>
                  <w:p>
                    <w:pPr>
                      <w:overflowPunct w:val="false"/>
                      <w:bidi w:val="0"/>
                      <w:spacing w:before="80" w:after="80"/>
                      <w:ind w:left="0" w:right="23" w:hanging="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fldChar w:fldCharType="begin"/>
    </w:r>
    <w:r>
      <w:rPr/>
      <w:instrText xml:space="preserve"> SAVEDATE \@"yyyy\-MM\-dd" </w:instrText>
    </w:r>
    <w:r>
      <w:rPr/>
      <w:fldChar w:fldCharType="separate"/>
    </w:r>
    <w:r>
      <w:rPr/>
      <w:t>1997-10-13</w:t>
    </w:r>
    <w:r>
      <w:rPr/>
      <w:fldChar w:fldCharType="end"/>
    </w:r>
    <w:r>
      <w:rPr/>
      <w:tab/>
      <w:t>Confidential</w:t>
      <w:tab/>
    </w:r>
    <w:r>
      <w:rPr/>
      <w:fldChar w:fldCharType="begin"/>
    </w:r>
    <w:r>
      <w:rPr/>
      <w:instrText xml:space="preserve"> PAGE \* ARABIC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49580</wp:posOffset>
              </wp:positionH>
              <wp:positionV relativeFrom="paragraph">
                <wp:posOffset>922655</wp:posOffset>
              </wp:positionV>
              <wp:extent cx="832485" cy="5758180"/>
              <wp:effectExtent l="0" t="0" r="0" b="0"/>
              <wp:wrapNone/>
              <wp:docPr id="7" name=""/>
              <a:graphic xmlns:a="http://schemas.openxmlformats.org/drawingml/2006/main">
                <a:graphicData uri="http://schemas.microsoft.com/office/word/2010/wordprocessingShape">
                  <wps:wsp>
                    <wps:cNvSpPr txBox="1"/>
                    <wps:spPr>
                      <a:xfrm>
                        <a:off x="0" y="0"/>
                        <a:ext cx="832320" cy="5758200"/>
                      </a:xfrm>
                      <a:prstGeom prst="rect">
                        <a:avLst/>
                      </a:prstGeom>
                      <a:noFill/>
                      <a:ln w="0">
                        <a:noFill/>
                      </a:ln>
                    </wps:spPr>
                    <wps:txbx>
                      <w:txbxContent>
                        <w:p>
                          <w:pPr>
                            <w:overflowPunct w:val="false"/>
                            <w:bidi w:val="0"/>
                            <w:spacing w:before="80" w:after="80"/>
                            <w:ind w:left="0" w:right="23" w:hanging="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5.4pt;margin-top:72.65pt;width:65.5pt;height:453.35pt;mso-wrap-style:square;v-text-anchor:top" type="_x0000_t202">
              <v:textbox>
                <w:txbxContent>
                  <w:p>
                    <w:pPr>
                      <w:overflowPunct w:val="false"/>
                      <w:bidi w:val="0"/>
                      <w:spacing w:before="80" w:after="80"/>
                      <w:ind w:left="0" w:right="23" w:hanging="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left="839" w:right="23" w:hanging="0"/>
    </w:pPr>
    <w:rPr>
      <w:rFonts w:ascii="Arial" w:hAnsi="Arial" w:eastAsia="Arial" w:cs="Arial"/>
      <w:color w:val="auto"/>
      <w:sz w:val="20"/>
      <w:szCs w:val="20"/>
      <w:lang w:val="en-GB" w:eastAsia="zh-CN" w:bidi="hi-IN"/>
    </w:rPr>
  </w:style>
  <w:style w:type="paragraph" w:styleId="Heading1">
    <w:name w:val="Heading 1"/>
    <w:basedOn w:val="Normal"/>
    <w:next w:val="Heading2"/>
    <w:qFormat/>
    <w:pPr>
      <w:keepNext w:val="true"/>
      <w:keepLines/>
      <w:numPr>
        <w:ilvl w:val="0"/>
        <w:numId w:val="1"/>
      </w:numPr>
      <w:tabs>
        <w:tab w:val="clear" w:pos="709"/>
      </w:tabs>
      <w:spacing w:before="720" w:after="120"/>
      <w:ind w:left="1559" w:right="23" w:hanging="708"/>
      <w:outlineLvl w:val="0"/>
    </w:pPr>
    <w:rPr>
      <w:b/>
      <w:bCs/>
      <w:sz w:val="36"/>
      <w:szCs w:val="36"/>
    </w:rPr>
  </w:style>
  <w:style w:type="paragraph" w:styleId="Heading2">
    <w:name w:val="Heading 2"/>
    <w:basedOn w:val="Normal"/>
    <w:next w:val="Normal"/>
    <w:qFormat/>
    <w:pPr>
      <w:keepNext w:val="true"/>
      <w:keepLines/>
      <w:numPr>
        <w:ilvl w:val="1"/>
        <w:numId w:val="1"/>
      </w:numPr>
      <w:tabs>
        <w:tab w:val="clear" w:pos="709"/>
      </w:tabs>
      <w:spacing w:before="240" w:after="80"/>
      <w:ind w:left="1559" w:right="23" w:hanging="708"/>
      <w:outlineLvl w:val="1"/>
    </w:pPr>
    <w:rPr>
      <w:b/>
      <w:bCs/>
      <w:sz w:val="24"/>
      <w:szCs w:val="24"/>
    </w:rPr>
  </w:style>
  <w:style w:type="paragraph" w:styleId="Heading3">
    <w:name w:val="Heading 3"/>
    <w:basedOn w:val="Normal"/>
    <w:next w:val="Normal"/>
    <w:qFormat/>
    <w:pPr>
      <w:keepNext w:val="true"/>
      <w:keepLines/>
      <w:numPr>
        <w:ilvl w:val="2"/>
        <w:numId w:val="1"/>
      </w:numPr>
      <w:tabs>
        <w:tab w:val="clear" w:pos="709"/>
      </w:tabs>
      <w:ind w:left="1559" w:right="23" w:hanging="708"/>
      <w:outlineLvl w:val="2"/>
    </w:pPr>
    <w:rPr>
      <w:b/>
      <w:bCs/>
    </w:rPr>
  </w:style>
  <w:style w:type="paragraph" w:styleId="Heading4">
    <w:name w:val="Heading 4"/>
    <w:basedOn w:val="Normal"/>
    <w:next w:val="Normal"/>
    <w:qFormat/>
    <w:pPr>
      <w:keepNext w:val="true"/>
      <w:keepLines/>
      <w:numPr>
        <w:ilvl w:val="3"/>
        <w:numId w:val="1"/>
      </w:numPr>
      <w:tabs>
        <w:tab w:val="clear" w:pos="709"/>
      </w:tabs>
      <w:spacing w:before="240" w:after="80"/>
      <w:ind w:left="1559" w:right="23" w:hanging="708"/>
      <w:outlineLvl w:val="3"/>
    </w:pPr>
    <w:rPr>
      <w:b/>
      <w:bCs/>
    </w:rPr>
  </w:style>
  <w:style w:type="paragraph" w:styleId="Heading5">
    <w:name w:val="Heading 5"/>
    <w:basedOn w:val="Normal"/>
    <w:next w:val="Normal"/>
    <w:qFormat/>
    <w:pPr>
      <w:numPr>
        <w:ilvl w:val="4"/>
        <w:numId w:val="1"/>
      </w:numPr>
      <w:tabs>
        <w:tab w:val="clear" w:pos="709"/>
      </w:tabs>
      <w:spacing w:before="0" w:after="80"/>
      <w:ind w:left="4248" w:right="23" w:hanging="708"/>
      <w:outlineLvl w:val="4"/>
    </w:pPr>
    <w:rPr/>
  </w:style>
  <w:style w:type="paragraph" w:styleId="Heading6">
    <w:name w:val="Heading 6"/>
    <w:basedOn w:val="Normal"/>
    <w:next w:val="Normal"/>
    <w:qFormat/>
    <w:pPr>
      <w:numPr>
        <w:ilvl w:val="5"/>
        <w:numId w:val="1"/>
      </w:numPr>
      <w:tabs>
        <w:tab w:val="clear" w:pos="709"/>
      </w:tabs>
      <w:spacing w:before="0" w:after="80"/>
      <w:ind w:left="4956" w:right="23" w:hanging="708"/>
      <w:outlineLvl w:val="5"/>
    </w:pPr>
    <w:rPr/>
  </w:style>
  <w:style w:type="paragraph" w:styleId="Heading7">
    <w:name w:val="Heading 7"/>
    <w:basedOn w:val="Normal"/>
    <w:next w:val="Normal"/>
    <w:qFormat/>
    <w:pPr>
      <w:numPr>
        <w:ilvl w:val="6"/>
        <w:numId w:val="1"/>
      </w:numPr>
      <w:tabs>
        <w:tab w:val="clear" w:pos="709"/>
      </w:tabs>
      <w:ind w:left="5664" w:right="23" w:hanging="708"/>
      <w:outlineLvl w:val="6"/>
    </w:pPr>
    <w:rPr/>
  </w:style>
  <w:style w:type="paragraph" w:styleId="Heading8">
    <w:name w:val="Heading 8"/>
    <w:basedOn w:val="Normal"/>
    <w:next w:val="Normal"/>
    <w:qFormat/>
    <w:pPr>
      <w:numPr>
        <w:ilvl w:val="7"/>
        <w:numId w:val="1"/>
      </w:numPr>
      <w:tabs>
        <w:tab w:val="clear" w:pos="709"/>
      </w:tabs>
      <w:ind w:left="6372" w:right="23" w:hanging="708"/>
      <w:outlineLvl w:val="7"/>
    </w:pPr>
    <w:rPr/>
  </w:style>
  <w:style w:type="paragraph" w:styleId="Heading9">
    <w:name w:val="Heading 9"/>
    <w:basedOn w:val="CodeSample"/>
    <w:next w:val="Normal"/>
    <w:qFormat/>
    <w:pPr>
      <w:numPr>
        <w:ilvl w:val="8"/>
        <w:numId w:val="1"/>
      </w:numPr>
      <w:tabs>
        <w:tab w:val="clear" w:pos="709"/>
      </w:tabs>
      <w:ind w:left="7080" w:right="40" w:hanging="708"/>
      <w:outlineLvl w:val="8"/>
    </w:pPr>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8"/>
      <w:szCs w:val="18"/>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eastAsia="Courier" w:cs="Courier"/>
      <w:sz w:val="18"/>
      <w:szCs w:val="18"/>
      <w:lang w:val="en-US"/>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8504" w:leader="dot"/>
      </w:tabs>
      <w:spacing w:before="0" w:after="80"/>
      <w:ind w:left="2000" w:right="850" w:hanging="0"/>
    </w:pPr>
    <w:rPr/>
  </w:style>
  <w:style w:type="paragraph" w:styleId="Contents2">
    <w:name w:val="TOC 2"/>
    <w:basedOn w:val="Normal"/>
    <w:next w:val="Normal"/>
    <w:pPr>
      <w:tabs>
        <w:tab w:val="clear" w:pos="709"/>
        <w:tab w:val="right" w:pos="8504" w:leader="dot"/>
      </w:tabs>
      <w:spacing w:before="0" w:after="80"/>
      <w:ind w:left="1440" w:right="850" w:hanging="1440"/>
    </w:pPr>
    <w:rPr/>
  </w:style>
  <w:style w:type="paragraph" w:styleId="Contents1">
    <w:name w:val="TOC 1"/>
    <w:basedOn w:val="Normal"/>
    <w:next w:val="Normal"/>
    <w:pPr>
      <w:tabs>
        <w:tab w:val="clear" w:pos="709"/>
        <w:tab w:val="right" w:pos="8504" w:leader="dot"/>
      </w:tabs>
      <w:spacing w:before="120" w:after="80"/>
      <w:ind w:left="1440" w:right="850" w:hanging="1440"/>
    </w:pPr>
    <w:rPr>
      <w:b/>
      <w:bCs/>
      <w:sz w:val="28"/>
      <w:szCs w:val="28"/>
    </w:rPr>
  </w:style>
  <w:style w:type="paragraph" w:styleId="Index2">
    <w:name w:val="Index 2"/>
    <w:basedOn w:val="Normal"/>
    <w:next w:val="Normal"/>
    <w:pPr>
      <w:spacing w:before="20" w:after="80"/>
      <w:ind w:left="283" w:right="0" w:hanging="0"/>
    </w:pPr>
    <w:rPr/>
  </w:style>
  <w:style w:type="paragraph" w:styleId="Index1">
    <w:name w:val="Index 1"/>
    <w:basedOn w:val="Normal"/>
    <w:next w:val="Normal"/>
    <w:pPr>
      <w:ind w:left="0" w:right="2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szCs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szCs w:val="16"/>
    </w:rPr>
  </w:style>
  <w:style w:type="paragraph" w:styleId="Footnote">
    <w:name w:val="Footnote Text"/>
    <w:basedOn w:val="Normal"/>
    <w:pPr>
      <w:spacing w:before="0" w:after="80"/>
      <w:ind w:left="839" w:right="23" w:hanging="700"/>
    </w:pPr>
    <w:rPr>
      <w:sz w:val="20"/>
      <w:szCs w:val="20"/>
    </w:rPr>
  </w:style>
  <w:style w:type="paragraph" w:styleId="BulletedList">
    <w:name w:val="Bulleted List"/>
    <w:basedOn w:val="Normal"/>
    <w:qFormat/>
    <w:pPr>
      <w:keepLines/>
      <w:numPr>
        <w:ilvl w:val="0"/>
        <w:numId w:val="2"/>
      </w:numPr>
      <w:spacing w:before="40" w:after="40"/>
      <w:ind w:left="1259" w:right="17" w:hanging="238"/>
    </w:pPr>
    <w:rPr/>
  </w:style>
  <w:style w:type="paragraph" w:styleId="Picture">
    <w:name w:val="Picture"/>
    <w:basedOn w:val="Normal"/>
    <w:next w:val="PictureAnnotation"/>
    <w:qFormat/>
    <w:pPr>
      <w:keepLines/>
      <w:spacing w:lineRule="atLeast" w:line="300" w:before="200" w:after="80"/>
      <w:ind w:left="680" w:right="23" w:hanging="0"/>
      <w:jc w:val="center"/>
    </w:pPr>
    <w:rPr/>
  </w:style>
  <w:style w:type="paragraph" w:styleId="PictureAnnotation">
    <w:name w:val="Picture Annotation"/>
    <w:basedOn w:val="Picture"/>
    <w:next w:val="Normal"/>
    <w:qFormat/>
    <w:pPr>
      <w:keepNext w:val="false"/>
      <w:spacing w:lineRule="auto" w:line="240" w:before="0" w:after="80"/>
      <w:ind w:left="1120" w:right="498" w:hanging="0"/>
    </w:pPr>
    <w:rPr/>
  </w:style>
  <w:style w:type="paragraph" w:styleId="TitleHeading">
    <w:name w:val="Title Heading"/>
    <w:basedOn w:val="Normal"/>
    <w:next w:val="Normal"/>
    <w:qFormat/>
    <w:pPr>
      <w:keepNext w:val="true"/>
      <w:keepLines/>
      <w:pageBreakBefore/>
      <w:spacing w:before="0" w:after="120"/>
      <w:ind w:left="0" w:right="0" w:hanging="0"/>
    </w:pPr>
    <w:rPr>
      <w:b/>
      <w:bCs/>
      <w:sz w:val="48"/>
      <w:szCs w:val="48"/>
    </w:rPr>
  </w:style>
  <w:style w:type="paragraph" w:styleId="PictureTitle">
    <w:name w:val="Picture Title"/>
    <w:basedOn w:val="Normal"/>
    <w:qFormat/>
    <w:pPr>
      <w:spacing w:before="0" w:after="80"/>
      <w:ind w:left="0" w:right="0" w:hanging="0"/>
      <w:jc w:val="center"/>
    </w:pPr>
    <w:rPr>
      <w:b/>
      <w:bCs/>
    </w:rPr>
  </w:style>
  <w:style w:type="paragraph" w:styleId="AnnotationText">
    <w:name w:val="Annotation Text"/>
    <w:basedOn w:val="Normal"/>
    <w:qFormat/>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desktop.gif/"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Spec.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1:33:00Z</dcterms:created>
  <dc:creator>Ismo Bergroth</dc:creator>
  <dc:description/>
  <dc:language>en-US</dc:language>
  <cp:lastModifiedBy>Ismo Bergroth</cp:lastModifiedBy>
  <cp:lastPrinted>1997-09-15T14:24:00Z</cp:lastPrinted>
  <dcterms:modified xsi:type="dcterms:W3CDTF">1997-10-13T12:26:00Z</dcterms:modified>
  <cp:revision>5</cp:revision>
  <dc:subject/>
  <dc:title> </dc:title>
</cp:coreProperties>
</file>