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DM2 test results</w:t>
      </w:r>
    </w:p>
    <w:tbl>
      <w:tblPr>
        <w:tblW w:w="21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4"/>
        <w:gridCol w:w="3088"/>
        <w:gridCol w:w="3543"/>
        <w:gridCol w:w="3686"/>
        <w:gridCol w:w="142"/>
        <w:gridCol w:w="2758"/>
        <w:gridCol w:w="360"/>
        <w:gridCol w:w="3118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d verdic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cessing sequen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ni-file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DM2 Resu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emulator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s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DM2 Resu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real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son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P2P_SC_RD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L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Worm.P2P.generic"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// SC+RDL+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Register self path in P2PKey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P2P_SC_RDL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-----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100 SelfCopyToPeerToPeerFolder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Missing functionality of working with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AddPeer2PeerPath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IsPeer2PeerPat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SearchPeer2PeerPath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In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RegValueSetStrP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Missing functionality of working with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AddPeer2PeerPath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IsPeer2PeerPat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SearchPeer2PeerPath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In: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RegValueSetStrPr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 w:eastAsia="en-US"/>
              </w:rPr>
              <w:t>OnRegValueSetPost – absent - willbe</w:t>
            </w:r>
          </w:p>
        </w:tc>
      </w:tr>
      <w:tr>
        <w:trPr>
          <w:trHeight w:val="3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Self copy to DestFolder,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Register DestFolder in P2PKey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P2P_SC_RDL_2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80 OnSelfCopyNot2Tem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50 SelfCopy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100 SelfCopyToPeerToPeerFolder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 w:eastAsia="en-US"/>
              </w:rPr>
              <w:t>Register DestFolder in P2PKey,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 w:eastAsia="en-US"/>
              </w:rPr>
              <w:t>Self copy to DestFold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 w:eastAsia="en-US"/>
              </w:rPr>
              <w:t>(P2P_SC_RDL_2_2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80 OnSelfCopyNot2Tem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50 SelfCopy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100 SelfCopyToPeerToPeerFolder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Parent …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SC_A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Trojan.generic"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//SC+AR+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Write DestFolder to ARKey,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Launch Dest Proces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(SC_AR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?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Can`t reprodu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Write DestFolder to ARKey,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Self copy to DestFold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SC_AR_2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100 SelfCopyAutoRun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80 OnSelfCopyNot2Tem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50 Install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50 OnInstallNotSelf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50 SelfCop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Self copy to DestFolder,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Write DestFolder to ARKey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SC_AR_2_2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100 SelfCopyAutoRun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80 OnSelfCopyNot2Tem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50 Install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50 OnInstallNotSelf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50 SelfCop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SelfCopy to DestFolder,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Write DestFolder to win.ini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SC_AR_3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80 OnSelfCopyNot2Tem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50 SelfCop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PrivateProfileString (run) enterpreted like c:\win.ini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PrivateProfileString (run) enterpreted like registry operation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Rename File To Startup Fold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SC_AR_4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100 SelfCopyToStartu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80 OnSelfCopyNot2Tem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50 Install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50 OnInstallNotSelf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50 SelfCop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Will be fixed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FileRenamePost absent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B05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Write DestFolder to ARKey,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Rename file to DestFold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SC_AR_5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100 SelfCopyAutoRun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80 OnSelfCopyNot2Tem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50 Install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50 OnInstallNotSelf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50 SelfCop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Will be fixed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SC_ARsrc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 us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SCN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Worm.generic"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// SCN+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Launch process from network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SCN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here is no checking of network path in CreateProcessP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Wait from Microsof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here is no checking of network path in CreateProcessPre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Self Copy to Network path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SCN_2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100 SelfCopyToNetwork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80 OnSelfCopyNot2Tem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50 SelfCop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 ??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isExecutable() return false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B05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P2P_SC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Worm.P2P.generic"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// SCN+(P2P)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aunch process from P2P fold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548DD4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48DD4"/>
                <w:sz w:val="20"/>
                <w:szCs w:val="20"/>
              </w:rPr>
              <w:t>(P2P_SCN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Can`t reprodu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Self Copy to P2P fold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P2P_SCN_2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100 SelfCopyToPeerToPeerFold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80 OnSelfCopyNot2Tem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50 SelfCop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OK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 w:eastAsia="en-US"/>
              </w:rPr>
              <w:t>??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m_pEnvironmentHelper-&gt; FileSizeByName() always terurn 0 becouse in OnCopyFilePre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SC2START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Trojan.generic"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// SC2STARTUP+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aunch process from Startup fold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548DD4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48DD4"/>
                <w:sz w:val="20"/>
                <w:szCs w:val="20"/>
              </w:rPr>
              <w:t>(SC2STARTUP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Can`t reprodu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Self Copy to Startup fold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SC2STARTUP_2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100 SelfCopyToStartu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80 OnSelfCopyNot2Tem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50 Install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50 OnInstallNotSelf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50 SelfCop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SC_MULTIP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Worm.P2P.generic"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// SC+(MULTIPLE)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lf Copy to misc dest folder more then 2 times,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aunch process from dest fold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548DD4"/>
                <w:sz w:val="20"/>
                <w:szCs w:val="20"/>
              </w:rPr>
              <w:t>(</w:t>
            </w:r>
            <w:r>
              <w:rPr>
                <w:rFonts w:cs="Courier New" w:ascii="Courier New" w:hAnsi="Courier New"/>
                <w:color w:val="548DD4"/>
                <w:sz w:val="20"/>
                <w:szCs w:val="20"/>
                <w:lang w:val="en-US" w:eastAsia="en-US"/>
              </w:rPr>
              <w:t>SC_MULTIPLE_1.txt</w:t>
            </w:r>
            <w:r>
              <w:rPr>
                <w:rFonts w:cs="Courier New" w:ascii="Courier New" w:hAnsi="Courier New"/>
                <w:color w:val="548DD4"/>
                <w:sz w:val="20"/>
                <w:szCs w:val="20"/>
              </w:rPr>
              <w:t>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548DD4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48DD4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Can`t reprodu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Self Copy to misc DestFolder more then 2 time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</w:t>
            </w: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SC_MULTIPLE_2.txt</w:t>
            </w: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100 SelfCopyMultipl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80 OnSelfCopyNot2Tem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50 SelfCop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RD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RootShell"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>// RDR+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Create CMD.EXE process with redirected handles to socket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RDR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-----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issed appropriate event and heuristi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Will not b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issed appropriate event and heurist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REGMODIFY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Registry access"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g Guar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HIDDEN_OBJ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Hidden object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ch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INVAD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Invader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CreateRemoteThread with LoadLibrary Func addr, and DllNameParam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INVADER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100 ProcessInvader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Wait from Microsof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ThreadCreatePre absent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 xml:space="preserve">Call </w:t>
            </w: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CreateRemoteThread with code injection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INVADER_2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100 ProcessInvader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Wait from Microsoft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Will not actu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absent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ThreadCreatePr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WriteProcessMemoryPre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 xml:space="preserve">Call </w:t>
            </w: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SetThreadContext with modified EIP to LoadLibraryA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INVADER_3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100 ProcessInvader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Wait from Microsoft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Will be fix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absent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ThreadCreatePr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ThreadSetContextPre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Write to another process memory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INVADER_4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100 ProcessInvader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Will not actu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absent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WriteProcessMemoryPre</w:t>
            </w:r>
          </w:p>
        </w:tc>
      </w:tr>
      <w:tr>
        <w:trPr>
          <w:trHeight w:val="3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B05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?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APPG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Critical application"</w:t>
            </w:r>
          </w:p>
        </w:tc>
        <w:tc>
          <w:tcPr>
            <w:tcW w:w="10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pp Guar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APPG_CHANGED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Application changed"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IMG_CHANGED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Integrity violation"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APPG_ASCHILD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Running as child"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ch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APPG_BROWS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Starting Internet Browser"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ch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sv-SE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sv-SE" w:eastAsia="en-US"/>
              </w:rPr>
              <w:t>REPORT_EVENT_INVADER_LOAD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sv-SE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sv-SE" w:eastAsia="en-US"/>
              </w:rPr>
              <w:t>"Invader (loader)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SetWindowsHookEx to all proces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INVADER_LOADER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80 DllInvader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 w:eastAsia="en-US"/>
              </w:rPr>
              <w:t>SetWindowsHookExW absent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SetWindowsHookExA only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Work only if dll in m_CreatedImagesLis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Will not b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absent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SetWindowsHook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SetWindowsHookEx to specified thread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(INVADER_LOADER_2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-----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SetWindowsHook(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if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(dwThreadId != 0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vtVerdict_Defaul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Will not b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absen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SetWindowsHook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STRANGEKEY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Suspicious registry value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NtCreateKey with not correct key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STRANGEKEY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-----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NtCreateKey function emulation abse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Appropriate Heuristic abs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Will be fix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RegValueSetStrPre no come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SYSCHANG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Strange behaviour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NtOpenSection with SECTION_MAP_WRIT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SYSCHANGE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100 OnPhysicalMemoryAccess(Write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NtOpenSection function emulation abse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Appropriate Heuristic abs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issed appropriate event and heuristic</w:t>
            </w:r>
          </w:p>
        </w:tc>
      </w:tr>
      <w:tr>
        <w:trPr>
          <w:trHeight w:val="3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HIDDEN_INSTALL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Hidden install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Copy exe-file to DestFolder and register it in simple AR key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HIDDEN_INSTALL_1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50 Install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50 OnInstallNotSelf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here are no heuristic rules to connect this even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InstallNotSelf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here are no heuristic rules to connect this events</w:t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Register Exe from DestFolder in simple AR key,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Copy exe-file to DestFold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(HIDDEN_INSTALL_1_2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50 Install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50 OnInstallNotSelf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Copy exe-file to DestFolder</w:t>
            </w: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 xml:space="preserve"> and Write DestFolder to win.ini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HIDDEN_INSTALL_2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-----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Missing functionality of working with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Win.ini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PrivateProfileString(run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There are no heuristic rules to connect this events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 w:eastAsia="en-US"/>
              </w:rPr>
              <w:t>Write DestFolder to win.ini,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Copy exe-file to DestFolder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(HIDDEN_INSTALL_2_2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-----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Copy exe-file to DestFolder</w:t>
            </w: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and launch it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HIDDEN_INSTALL_3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-----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here are no appropriate heuristic rul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There are no heuristic rules to connect this even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BUFFEROVERRUN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Buffer overrun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DE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Data Execution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HOST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Hosts file modification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Add new record to host-fil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HOSTS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70 AntiAV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30 HostsAdded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OnHostsAdded() call only for adding avhost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Infinite loop of exceptions (fopen, fwrite, fclos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OnAntiAV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(no aler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Rename modified host-file to original host-fil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HOSTS_2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70 AntiAV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30 HostsAdded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Will be fix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FileRenamePost absent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KEYLOGG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Keylogger"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DOWNLOAD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Trojan Downloader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sv-SE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sv-SE" w:eastAsia="en-US"/>
              </w:rPr>
              <w:t>REPORT_EVENT_TROJAN_GEN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sv-SE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sv-SE" w:eastAsia="en-US"/>
              </w:rPr>
              <w:t>"Trojan.generic"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("Trojan.cryptor"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Modify 3 OLE files (OLE sign must be changed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(TROJAN_GEN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-----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heuristic rule absen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Infinite loop of exceptions (fopen, fwrite, fclos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heuristic rule absent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Add new 3 or more record to host-file with AV-Host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TROJAN_GEN_2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100 AntiAVMultipl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70 AntiAV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 xml:space="preserve">30 HostsAdded 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OnHostsAdded() call only for adding avhos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Infinite loop of exceptions (fopen, fwrite, fclos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OnAntiAV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(no aler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Rename multiple-modified host-file to original host-fil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TROJAN_GEN_3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100 AntiAVMultipl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70 AntiAV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30 HostsAdded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Will be fix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FileRenamePost absent</w:t>
            </w:r>
          </w:p>
        </w:tc>
      </w:tr>
      <w:tr>
        <w:trPr>
          <w:trHeight w:val="8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B05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Add value in regkey “image file execution options\\avp.exe”</w:t>
            </w: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TROJAN_GEN_4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100 RegAvpImageFileExecOptions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no verdict flag  modification</w:t>
            </w:r>
          </w:p>
        </w:tc>
      </w:tr>
      <w:tr>
        <w:trPr>
          <w:trHeight w:val="8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Modify 5 PE-files in ProgramFiles fold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(TROJAN_GEN_5.txt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Worm.P2P.generic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100 Infecto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100 SelfCopyMultipl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80 OnSelfCopyNot2Temp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50 SelfCop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SHGetFolderPath</w:t>
            </w: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 xml:space="preserve"> absent (CSIDL_PROGRAM_FILE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Infinite loop of exceptions (fopen, fwrite, fclos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TASKMGR_PROT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TaskManager protection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DRIVER_IN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Suspicious driver installation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 xml:space="preserve">Copy drv to %System%\drivers and Registry drv name in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REGISTRY\SYSTEM\ CurrentControlSet\Service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DRIVER_INS_1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80 InstallDriver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RegKeyCreatePost() empty (rem`d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RegKeyCreatePost() empty (rem`d)</w:t>
            </w:r>
          </w:p>
        </w:tc>
      </w:tr>
      <w:tr>
        <w:trPr>
          <w:trHeight w:val="10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Registry drv name in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REGISTRY\SYSTEM\ CurrentControlSet\Services and Copy drv in %System%\driver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(DRIVER_INS_1_2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80 InstallDriver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de-DE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de-DE"/>
              </w:rPr>
              <w:t>Register drv name,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de-DE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de-DE"/>
              </w:rPr>
              <w:t>Register drv ImagePath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Copy drv to %System%\drivers,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Register drv Typ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DRIVER_INS_2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80 InstallDriv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50 Install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50 OnInstallNotSelf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 ??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(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 w:eastAsia="en-US"/>
              </w:rPr>
              <w:t>Reg_QueryValueEx not implemented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g_QueryValueEx (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"ImagePath"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) return false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Register drv name,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Copy drv to %System%\drivers,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de-DE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de-DE"/>
              </w:rPr>
              <w:t>Register drv Typ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de-DE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de-DE"/>
              </w:rPr>
              <w:t>Register drv ImagePath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DRIVER_INS_3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80 InstallDriv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50 Install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50 OnInstallNotSelf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 ???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(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US" w:eastAsia="en-US"/>
              </w:rPr>
              <w:t>Reg_QueryValueEx not implemented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g_QueryValueEx(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"type"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) return false</w:t>
            </w:r>
          </w:p>
        </w:tc>
      </w:tr>
      <w:tr>
        <w:trPr>
          <w:trHeight w:val="1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ch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Copy drv to %System%\drivers,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Restore drv TypeImage by RegRestoreKey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DRIVER_INS_4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80 InstallDriver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Wait from Microsof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RegRestoreKey </w:t>
            </w:r>
            <w:r>
              <w:rPr>
                <w:rFonts w:cs="Courier New" w:ascii="Courier New" w:hAnsi="Courier New"/>
                <w:sz w:val="20"/>
                <w:szCs w:val="20"/>
              </w:rPr>
              <w:t>control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absent</w:t>
            </w:r>
          </w:p>
        </w:tc>
      </w:tr>
      <w:tr>
        <w:trPr>
          <w:trHeight w:val="1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ch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HIDDEN_SEND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Hidden data sending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SetWindowText to browser window (IE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HIDDEN_SEND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-----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issed appropriate event and heuristi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Will not b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issed appropriate event and heuristic</w:t>
            </w:r>
          </w:p>
        </w:tc>
      </w:tr>
      <w:tr>
        <w:trPr>
          <w:trHeight w:val="1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ch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IBackgroundCopyJob::Resume(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(HIDDEN_SEND_2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-----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issed appropriate event and heuristi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issed appropriate event and heurist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MASS_MAILE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Mass-mailer software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BROWSERCONTROL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Internet Browser Control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Open url throw DDE-functions (IExplore, WWW_OpenURL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BROWSERCONTROL_1.tx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-----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issed appropriate event and heuristi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Will not b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issed appropriate event and heurist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REPORT_EVENT_MA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4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 w:eastAsia="en-US"/>
              </w:rPr>
              <w:t>Only in PDM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“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AntiAV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Try to kill process of 1 antivirus trend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KILL_AV_1.tx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70 AntiAV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Wait from Microsof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ProcessTerminatePre absent</w:t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Start 1 AV process with STOP %SERVICE% param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KILL_AV_3.tx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70 AntiAV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30 KillService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OnAntiAV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(no aler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“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AntiAVMultiple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Try to kill process of &gt;2 antivirus trend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KILL_AV_2.tx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100 AntiAVMultipl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70 AntiAV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Wait from Microsof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ProcessTerminatePre absent</w:t>
            </w:r>
          </w:p>
        </w:tc>
      </w:tr>
      <w:tr>
        <w:trPr>
          <w:trHeight w:val="3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Start &gt;2 AV process with STOP %SERVICE% param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KILL_AV_4.tx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100 AntiAVMultipl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70 AntiAV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30 KillService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OnAntiAV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(no aler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“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IEStartPage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Change StartPage of IE in registry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START_PAGE_1.tx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100 IEStartPag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IEStartPag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(no aler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"SecurityViolation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Add self path to FiteWall trusted application list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SEC_VIOLATION_1.tx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100 SecurityViolation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(no aler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Set Microsoft FireWall state setting in registry to 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SEC_VIOLATION_2.tx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100 SecurityViolation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(no aler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Temporally disable WFP on calc.exe (by undocument use of sfc_os.dll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SEC_VIOLATION_3.tx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100 SecurityViolation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???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(no aler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issed appropriate event and heuristic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IWebBrowser2__put_Visib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???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“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KillSystemFiles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Kill &gt;4 sys file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KILL_SYS_FILES_1.tx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100 KillSystemFiles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“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PswAccess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Try to access to psw file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ACCESS_PSW_FILES_1.tx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50 PswAccess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Only if CreateFile f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???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(no aler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“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PswAccessMultiple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Try to multiple access to psw file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ACCESS_PSW_FILES_2.tx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100 PswAccessMultipl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50 PswAccess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???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  <w:lang w:val="en-US" w:eastAsia="en-US"/>
              </w:rPr>
              <w:t>(no aler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“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StartSystemFileSuspended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Create system process with CREATE_SUSPENDED flag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START_SUSP_SYS_1.tx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100 StartSystemFileSuspended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Wait from Microsof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ProcessCreatePre ab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“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StartWithSystemName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Copy exe-file to folder with system name and start it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START_WITH_SYS_NAME_1.tx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100 StartWithSystemNam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70C0"/>
                <w:sz w:val="20"/>
                <w:szCs w:val="20"/>
              </w:rPr>
              <w:t>Wait from Microsof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OnProcessCreatePre ab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“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OnChangeSystemRegistry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??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800000"/>
                <w:sz w:val="20"/>
                <w:szCs w:val="20"/>
                <w:lang w:val="en-US" w:eastAsia="en-US"/>
              </w:rPr>
              <w:t>“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OnInstallInNTFSStream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Streams not supported by emula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“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OnDeleteSelf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 xml:space="preserve">Delete self by (CMD.EXE / c del %SelfPath%)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(DELETE_SELF_1.tx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  <w:t>80 OnDeleteSelf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3811" w:h="16838"/>
      <w:pgMar w:left="56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5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eastAsia="Calibri;Century Gothic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Calibri;Century Gothic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Calibri;Century Gothic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Calibri;Century Gothic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Calibri;Century Gothic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Calibri;Century Gothic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35:00Z</dcterms:created>
  <dc:creator>Vladislav Martynenko</dc:creator>
  <dc:description/>
  <cp:keywords/>
  <dc:language>en-US</dc:language>
  <cp:lastModifiedBy>Grebennikov</cp:lastModifiedBy>
  <dcterms:modified xsi:type="dcterms:W3CDTF">2007-11-07T11:42:00Z</dcterms:modified>
  <cp:revision>3</cp:revision>
  <dc:subject/>
  <dc:title/>
</cp:coreProperties>
</file>