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Test Plan for Updater</w:t>
      </w:r>
    </w:p>
    <w:p>
      <w:pPr>
        <w:pStyle w:val="Normal"/>
        <w:rPr/>
      </w:pPr>
      <w:r>
        <w:rPr/>
        <w:t>This document contains a set of features which should be tested in Updater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5760"/>
        <w:gridCol w:w="900"/>
      </w:tblGrid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Featu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Test Case Descrip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Assert resul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tatus</w:t>
            </w:r>
          </w:p>
        </w:tc>
      </w:tr>
      <w:tr>
        <w:trPr>
          <w:trHeight w:val="563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  <w:t>Proxy Server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utomatic proxy detection from Internet Explor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 should PASS in case correct proxy settings are set into Internet Explorer.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Note</w:t>
            </w:r>
            <w:r>
              <w:rPr>
                <w:i/>
                <w:sz w:val="22"/>
                <w:szCs w:val="22"/>
                <w:lang w:val="en-US"/>
              </w:rPr>
              <w:t>: In this test the WPAD script must be inaccessi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cond should FAIL in case incorrect proxy settings are set into Internet Explorer.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Note</w:t>
            </w:r>
            <w:r>
              <w:rPr>
                <w:i/>
                <w:sz w:val="22"/>
                <w:szCs w:val="22"/>
                <w:lang w:val="en-US"/>
              </w:rPr>
              <w:t>: In this test the WPAD script must be inaccessi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roxy address detection with WPA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 should PASS in case source is accessible via Proxy Server detected automatically with WPAS scrip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 should FAIL in case source is not accessible via Proxy Server detected automatically with WPAS script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anual Proxy Server Addres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 should PASS in case correct address of Proxy Server is s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 should FAIL in case incorrect address of Proxy Server is s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se/Not Use Proxy Server for specified Sourc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S test in case proxy server is set for given sour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IL test in case proxy server is set for given sour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S test in case proxy server is not set for given sour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IL test in case proxy server is not set for given sour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ot all sources are reachab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ne source is reachable via Proxy, other source is not reachable direct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ne source is reachable directly, other is not reachable via Prox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  <w:t>Authentication on Proxy Server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asi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 should PASS with correct username and passwo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 should FAIL with incorrect username and passwo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utomatic NTL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 should PASS if run under user name which has enough permission to authenticate on Prox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 should FAIL if run under user name which has not enough permission to authenticate on Prox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TLM Manua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 should PASS with correct username and passwo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 should FAIL with incorrect username and passwo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anual credentials input (</w:t>
            </w:r>
            <w:r>
              <w:rPr>
                <w:b/>
                <w:color w:val="808000"/>
                <w:sz w:val="22"/>
                <w:szCs w:val="22"/>
                <w:lang w:val="en-US"/>
              </w:rPr>
              <w:t>for Workstation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S t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  <w:t>Windows Security (</w:t>
            </w:r>
            <w:r>
              <w:rPr>
                <w:b/>
                <w:color w:val="808000"/>
                <w:sz w:val="22"/>
                <w:szCs w:val="22"/>
                <w:lang w:val="en-US"/>
              </w:rPr>
              <w:t>for Workstation</w:t>
            </w:r>
            <w:r>
              <w:rPr>
                <w:b/>
                <w:color w:val="000080"/>
                <w:sz w:val="22"/>
                <w:szCs w:val="22"/>
                <w:lang w:val="en-US"/>
              </w:rPr>
              <w:t>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tart with specified Credential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IL test which uses incorrect user account credentia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S test which uses correct user account credentia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  <w:t>Update Sour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dminKit Sourc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S t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aspersky Laboratory Sourc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S t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ser Specified UR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S t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  <w:t>Source Protoc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HTT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S t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T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ctive FTP mode PASS t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2"/>
                <w:szCs w:val="22"/>
                <w:lang w:val="en-US"/>
              </w:rPr>
              <w:t>Passive FTP mode PASS t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dminKit Trans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S t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ile Transf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S t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  <w:t>Update Op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nstall Bases Op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ck if Bases are download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nstall Patches Op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ck if Patches are download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nstall Urgent Patches only Op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ck if only Urgent Patches are download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sk before installation Option (</w:t>
            </w:r>
            <w:r>
              <w:rPr>
                <w:b/>
                <w:color w:val="808000"/>
                <w:sz w:val="22"/>
                <w:szCs w:val="22"/>
                <w:lang w:val="en-US"/>
              </w:rPr>
              <w:t>for Workstation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ck if Option wor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  <w:t>Retranslation Op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heck if Update is copied to Retranslation Fold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S t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etranslation of Bases for All Applications Op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S t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  <w:t>Compression Mechanism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ownload compressed index (*.xml.klz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e test is considered to pass in case successful Update while there is only *.xml.klz file on source and </w:t>
            </w:r>
            <w:r>
              <w:rPr>
                <w:b/>
                <w:sz w:val="22"/>
                <w:szCs w:val="22"/>
                <w:lang w:val="en-US"/>
              </w:rPr>
              <w:t>neither</w:t>
            </w:r>
            <w:r>
              <w:rPr>
                <w:sz w:val="22"/>
                <w:szCs w:val="22"/>
                <w:lang w:val="en-US"/>
              </w:rPr>
              <w:t xml:space="preserve"> *.xml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  <w:r>
              <w:rPr>
                <w:sz w:val="22"/>
                <w:szCs w:val="22"/>
                <w:lang w:val="en-US"/>
              </w:rPr>
              <w:t xml:space="preserve"> difference file present on sour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ownload index with difference fi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S tests for primary index, secondary index, ba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pdate with Anti-Spam difference fi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S t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ownload with Regettin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 temporary folder there should be 'begin' of file with cut end. Updater should not re-download complete file but just part of file. In this test HTTP protocol is use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  <w:t>Rollbac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S t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  <w:t>Update from corrupted sour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pdate from plain fold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pdater should be able to update from plain (non-structured) folder. Index and all bases should be copied to one folder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pdate should PA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pdate from plain folder without master.xml (</w:t>
            </w:r>
            <w:r>
              <w:rPr>
                <w:b/>
                <w:color w:val="808000"/>
                <w:sz w:val="22"/>
                <w:szCs w:val="22"/>
                <w:lang w:val="en-US"/>
              </w:rPr>
              <w:t>for Workstation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pdater should be able to update from plain (non-structured) folder which misses master.xml file. Index and all bases should be copied to one folder except files locate in /index folder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pdate should PA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  <w:t>Cancel upd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est that cancel button work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color w:val="808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ASS test </w:t>
            </w:r>
            <w:r>
              <w:rPr>
                <w:b/>
                <w:color w:val="808000"/>
                <w:sz w:val="22"/>
                <w:szCs w:val="22"/>
                <w:lang w:val="en-US"/>
              </w:rPr>
              <w:t>for Workstation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ASS test </w:t>
            </w:r>
            <w:r>
              <w:rPr>
                <w:b/>
                <w:color w:val="808000"/>
                <w:sz w:val="22"/>
                <w:szCs w:val="22"/>
                <w:lang w:val="en-US"/>
              </w:rPr>
              <w:t>for Administration Ser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  <w:t>Duplicates files on Sour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sz w:val="22"/>
                <w:szCs w:val="22"/>
                <w:lang w:val="en-US"/>
              </w:rPr>
              <w:t>Test cases if update set contains duplicate item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S tes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  <w:t>Duplicates in local folder fil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est case what happens if 2 different files goes to the same loca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S tes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  <w:t>Known replies tes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 cases that in case file is not present in result it is deleted. Test cases that in case file is added to new set it is appended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 cases that rollback works correct know replies tes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  <w:t>Filte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 case that filtering works for update operatio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 case that filtering works for retranslation operation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est in case filtering settings changes then update processes normally and files absent in new set are </w:t>
            </w:r>
            <w:r>
              <w:rPr>
                <w:b/>
                <w:i/>
                <w:sz w:val="22"/>
                <w:szCs w:val="22"/>
                <w:lang w:val="en-US"/>
              </w:rPr>
              <w:t>deleted</w:t>
            </w:r>
            <w:r>
              <w:rPr>
                <w:sz w:val="22"/>
                <w:szCs w:val="22"/>
                <w:lang w:val="en-US"/>
              </w:rPr>
              <w:t xml:space="preserve"> local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  <w:t>Return cod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ssert that </w:t>
            </w:r>
            <w:r>
              <w:rPr>
                <w:b/>
                <w:i/>
                <w:sz w:val="22"/>
                <w:szCs w:val="22"/>
                <w:lang w:val="en-US"/>
              </w:rPr>
              <w:t>all</w:t>
            </w:r>
            <w:r>
              <w:rPr>
                <w:sz w:val="22"/>
                <w:szCs w:val="22"/>
                <w:lang w:val="en-US"/>
              </w:rPr>
              <w:t xml:space="preserve"> codes from "Диагностика ошибок в Updater.doc" document can be returned and processed correct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  <w:t>Patch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wnload patche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utomatic patches apply </w:t>
            </w:r>
            <w:r>
              <w:rPr>
                <w:b/>
                <w:color w:val="00008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(</w:t>
            </w:r>
            <w:r>
              <w:rPr>
                <w:b/>
                <w:color w:val="808000"/>
                <w:sz w:val="22"/>
                <w:szCs w:val="22"/>
                <w:lang w:val="en-US"/>
              </w:rPr>
              <w:t>for Workstation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Recursive patches apply </w:t>
            </w:r>
            <w:r>
              <w:rPr>
                <w:b/>
                <w:color w:val="00008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(</w:t>
            </w:r>
            <w:r>
              <w:rPr>
                <w:b/>
                <w:color w:val="808000"/>
                <w:sz w:val="22"/>
                <w:szCs w:val="22"/>
                <w:lang w:val="en-US"/>
              </w:rPr>
              <w:t>for Workstation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  <w:t>Optional compon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est that update works if source does not contains optional component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S tests for damaged or absent optional component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dex invalid signature, base invalid signatur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bsent index, absent base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  <w:t>Switch to next Sour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 case update from a source fails then update should switch to next sourc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 case in case few files are downloaded from a source then files are not re-downloaded from other source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ve test that sources are tried in correct or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  <w:t>Jour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sz w:val="22"/>
                <w:szCs w:val="22"/>
                <w:lang w:val="en-US"/>
              </w:rPr>
              <w:t>Test case journal messages (</w:t>
            </w:r>
            <w:r>
              <w:rPr>
                <w:b/>
                <w:color w:val="808000"/>
                <w:sz w:val="22"/>
                <w:szCs w:val="22"/>
                <w:lang w:val="en-US"/>
              </w:rPr>
              <w:t>for Workstation, Administration Server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est case for both Update and Retranslation opera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each download file is logged in journal</w:t>
              <w:br/>
              <w:t>- error file is displayed in journal with explanation of problem</w:t>
              <w:br/>
              <w:t>- switch to source is displayed in journal</w:t>
              <w:br/>
              <w:t>- result in displayed in journal</w:t>
              <w:br/>
              <w:t>- proxy server usage is displayed in journal</w:t>
              <w:br/>
              <w:t>- failed to connect to proxy is displayed</w:t>
              <w:br/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  <w:t>Single downlo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 case that files which present locally are not re-download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  <w:br/>
      </w:r>
    </w:p>
    <w:sectPr>
      <w:type w:val="nextPage"/>
      <w:pgSz w:w="11906" w:h="16838"/>
      <w:pgMar w:left="72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4:54:00Z</dcterms:created>
  <dc:creator>Konstantin Voronkov</dc:creator>
  <dc:description/>
  <cp:keywords/>
  <dc:language>en-US</dc:language>
  <cp:lastModifiedBy>Konstantin Voronkov</cp:lastModifiedBy>
  <cp:lastPrinted>2005-10-11T10:16:00Z</cp:lastPrinted>
  <dcterms:modified xsi:type="dcterms:W3CDTF">2006-04-24T08:14:00Z</dcterms:modified>
  <cp:revision>109</cp:revision>
  <dc:subject/>
  <dc:title/>
</cp:coreProperties>
</file>