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Updater Librari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295387">
            <w:r>
              <w:rPr>
                <w:rStyle w:val="IndexLink"/>
                <w:lang w:val="en-US" w:eastAsia="en-US"/>
              </w:rPr>
              <w:t>Librari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88">
            <w:r>
              <w:rPr>
                <w:rStyle w:val="IndexLink"/>
                <w:lang w:val="en-US" w:eastAsia="en-US"/>
              </w:rPr>
              <w:t>LAX XML Parse librar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89">
            <w:r>
              <w:rPr>
                <w:rStyle w:val="IndexLink"/>
                <w:lang w:val="en-US" w:eastAsia="en-US"/>
              </w:rPr>
              <w:t>Prague Wrapper for LAX XML Parse libra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0">
            <w:r>
              <w:rPr>
                <w:rStyle w:val="IndexLink"/>
                <w:lang w:val="en-US" w:eastAsia="en-US"/>
              </w:rPr>
              <w:t>Updater Transport libra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1">
            <w:r>
              <w:rPr>
                <w:rStyle w:val="IndexLink"/>
                <w:lang w:val="en-US" w:eastAsia="en-US"/>
              </w:rPr>
              <w:t>Kaspersky Updater Libra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2">
            <w:r>
              <w:rPr>
                <w:rStyle w:val="IndexLink"/>
                <w:lang w:val="en-US" w:eastAsia="en-US"/>
              </w:rPr>
              <w:t>Proxy Server Address Detector Libra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3">
            <w:r>
              <w:rPr>
                <w:rStyle w:val="IndexLink"/>
                <w:lang w:val="en-US" w:eastAsia="en-US"/>
              </w:rPr>
              <w:t>Tool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4">
            <w:r>
              <w:rPr>
                <w:rStyle w:val="IndexLink"/>
                <w:lang w:val="en-US" w:eastAsia="en-US"/>
              </w:rPr>
              <w:t>NLTM Messages Decryp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5">
            <w:r>
              <w:rPr>
                <w:rStyle w:val="IndexLink"/>
                <w:lang w:val="en-US" w:eastAsia="en-US"/>
              </w:rPr>
              <w:t>KLZ Unpac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6">
            <w:r>
              <w:rPr>
                <w:rStyle w:val="IndexLink"/>
                <w:lang w:val="en-US" w:eastAsia="en-US"/>
              </w:rPr>
              <w:t>Command line runner as NT Service under System accou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295397">
            <w:r>
              <w:rPr>
                <w:rStyle w:val="IndexLink"/>
                <w:lang w:val="en-US" w:eastAsia="en-US"/>
              </w:rPr>
              <w:t>HTTP Traffic Track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133295387"/>
      <w:bookmarkEnd w:id="0"/>
      <w:r>
        <w:rPr>
          <w:lang w:val="en-US"/>
        </w:rPr>
        <w:t>Libraries</w:t>
      </w:r>
    </w:p>
    <w:p>
      <w:pPr>
        <w:pStyle w:val="Heading2"/>
        <w:rPr>
          <w:lang w:val="en-US"/>
        </w:rPr>
      </w:pPr>
      <w:bookmarkStart w:id="1" w:name="__RefHeading___Toc133295388"/>
      <w:bookmarkEnd w:id="1"/>
      <w:r>
        <w:rPr>
          <w:lang w:val="en-US"/>
        </w:rPr>
        <w:t>LAX XML Parse librar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XML</w:t>
            </w:r>
            <w:r>
              <w:rPr>
                <w:lang w:val="en-US"/>
              </w:rPr>
              <w:t xml:space="preserve"> parse library. Provid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Kaspersky self-made library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few header files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provide self-made Kaspersky design on XML parsing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2. provided as inline headers (LAX.h and LAXi.h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1. </w:t>
            </w:r>
            <w:r>
              <w:rPr>
                <w:b/>
                <w:lang w:val="en-US"/>
              </w:rPr>
              <w:t>no</w:t>
            </w:r>
            <w:r>
              <w:rPr>
                <w:lang w:val="en-US"/>
              </w:rPr>
              <w:t xml:space="preserve"> D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>
                <w:b/>
                <w:lang w:val="en-US"/>
              </w:rPr>
              <w:t>no</w:t>
            </w:r>
            <w:r>
              <w:rPr>
                <w:lang w:val="en-US"/>
              </w:rPr>
              <w:t xml:space="preserve"> XPath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lang w:val="en-US"/>
              </w:rPr>
              <w:t>no</w:t>
            </w:r>
            <w:r>
              <w:rPr>
                <w:lang w:val="en-US"/>
              </w:rPr>
              <w:t xml:space="preserve"> SAX desi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whole XML document must be loaded into process address space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  <w:r>
              <w:rPr>
                <w:b/>
                <w:lang w:val="en-US"/>
              </w:rPr>
              <w:t>no</w:t>
            </w:r>
            <w:r>
              <w:rPr>
                <w:lang w:val="en-US"/>
              </w:rPr>
              <w:t xml:space="preserve"> ability to modify XML document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Saf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$/Release/CommonFiles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ped to Perforce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//depot/CommonFiles/2.0/..., //depot/CommonFiles/2.0/..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s on kl_types.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used in Updater 1.x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, one bug was found and fixed within last half year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Development based on shared code ownership principles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w documentation notes can be found inside header files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S independent</w:t>
            </w:r>
          </w:p>
        </w:tc>
      </w:tr>
      <w:tr>
        <w:trPr>
          <w:trHeight w:val="8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Not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You need to include LAX.h in all places you need to use LAX XML Parser with LAX_NO_IMPLEMENTATION macro. In single implementation file you need to include LAX.h with LAX_IMPLEMENTATION macro</w:t>
            </w:r>
          </w:p>
        </w:tc>
      </w:tr>
      <w:tr>
        <w:trPr>
          <w:trHeight w:val="8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LAX parsing model looks somewhat like XmlReader class in .NET, that is a sort of 'cursor' that can be moved forward by consuming XML elements and other tag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main cycle of XML reader using LAX looks lik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X::XmlReader&lt;..&gt; reader;</w:t>
              <w:br/>
              <w:t>reader.init (buf, len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X::XmlElement&lt;...&gt; el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ile(reader.readElement (elt) != XML_END)</w:t>
              <w:br/>
              <w:t>{</w:t>
              <w:br/>
              <w:t xml:space="preserve">    // analyze element attributes</w:t>
              <w:br/>
              <w:t xml:space="preserve">    if (elt.hasBody())</w:t>
              <w:br/>
              <w:t xml:space="preserve">    {</w:t>
              <w:br/>
              <w:t xml:space="preserve">        // (recursively) process element body</w:t>
              <w:br/>
              <w:t xml:space="preserve">    }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reader.endElement(elt);</w:t>
              <w:br/>
              <w:t>}</w:t>
            </w:r>
          </w:p>
        </w:tc>
      </w:tr>
    </w:tbl>
    <w:p>
      <w:pPr>
        <w:pStyle w:val="Heading3"/>
        <w:rPr>
          <w:lang w:val="en-US"/>
        </w:rPr>
      </w:pPr>
      <w:bookmarkStart w:id="2" w:name="__RefHeading___Toc133295389"/>
      <w:bookmarkEnd w:id="2"/>
      <w:r>
        <w:rPr>
          <w:lang w:val="en-US"/>
        </w:rPr>
        <w:t>Prague Wrapper for LAX XML Parse library</w:t>
      </w:r>
    </w:p>
    <w:p>
      <w:pPr>
        <w:pStyle w:val="Normal"/>
        <w:rPr>
          <w:lang w:val="en-US"/>
        </w:rPr>
      </w:pPr>
      <w:r>
        <w:rPr>
          <w:lang w:val="en-US"/>
        </w:rPr>
        <w:t>See LAX XML Parse librar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b/>
                <w:lang w:val="en-US"/>
              </w:rPr>
              <w:t>XML</w:t>
            </w:r>
            <w:r>
              <w:rPr>
                <w:lang w:val="en-US"/>
              </w:rPr>
              <w:t xml:space="preserve"> parse library wrapper for Prague.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Prague module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 //depot/Updater/2.0/Updater60/Include/xml_utils.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s on Pragu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used in Updater 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S independent</w:t>
            </w:r>
          </w:p>
        </w:tc>
      </w:tr>
    </w:tbl>
    <w:p>
      <w:pPr>
        <w:pStyle w:val="Heading2"/>
        <w:rPr>
          <w:lang w:val="en-US"/>
        </w:rPr>
      </w:pPr>
      <w:bookmarkStart w:id="3" w:name="__RefHeading___Toc133295390"/>
      <w:bookmarkEnd w:id="3"/>
      <w:r>
        <w:rPr>
          <w:lang w:val="en-US"/>
        </w:rPr>
        <w:t>Updater Transport librar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FPT, HTTP library transport implement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Kaspersky self-made library.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together with Updater 1.x, can not be separated from other Updater modules at least now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rovide minimum transport functionality to provide work for the most Kaspersky user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RFC not fully complia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not work with several network devices (e.g. IIS server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lack authorization schemes, no authorization on sour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can not work with FTP proxy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5. few other problem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 //depot/Updater/1.x/Components/KeepUp2Date/..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s on LAX XML Parser, Common File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used in Kaspersky Updater 1.x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w documentation notes can be founded inside header files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S independent</w:t>
            </w:r>
          </w:p>
        </w:tc>
      </w:tr>
    </w:tbl>
    <w:p>
      <w:pPr>
        <w:pStyle w:val="Heading2"/>
        <w:rPr/>
      </w:pPr>
      <w:bookmarkStart w:id="4" w:name="__RefHeading___Toc133295391"/>
      <w:bookmarkEnd w:id="4"/>
      <w:r>
        <w:rPr/>
        <w:t>Updater Library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75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Library to update Kaspersky product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shared module, shipped as KCA compliant library, shipped as executable module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Perforce: //depot/Updater/1.x/Components/KeepUp2Date/..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s on LAX XML Parser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rsioning scheme from Common Files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ignature library from Common Files (WinSign for Windows, other signature libraries for Unix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used in Exchange, Lotus, Workstation, Personal Pro, Personal, Administration Kit products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 in Perforce: //depot/Updater/1.x/Components/KeepUp2Date/UpdaterDocumentation/..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S independent. Planned to be ported to Unix.</w:t>
            </w:r>
          </w:p>
        </w:tc>
      </w:tr>
    </w:tbl>
    <w:p>
      <w:pPr>
        <w:pStyle w:val="Heading2"/>
        <w:rPr>
          <w:lang w:val="en-US"/>
        </w:rPr>
      </w:pPr>
      <w:bookmarkStart w:id="5" w:name="__RefHeading___Toc133295392"/>
      <w:bookmarkEnd w:id="5"/>
      <w:r>
        <w:rPr>
          <w:lang w:val="en-US"/>
        </w:rPr>
        <w:t>Proxy Server Address Detector Librar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Automatically detects Proxy Server addres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library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obtains Proxy Server settings from Internet Explorer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2. downloads WPAD script (which location is determined in Windows Registry), parses WPAD script and gets Proxy Addres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//depot/Updater/1.x/Components/KeepUp2Date/ProxyDetector/..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s on Updater 1.x Transport library (HTTP Transport protocol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used in Updater 1.x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used in Workstation/Personal Pro/Personal MP4 product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library is documented. Documentation is in header files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indows only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Not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Call ProxyDetectorNamespace_getProxy() function to obtain proxy server settings.</w:t>
            </w:r>
          </w:p>
        </w:tc>
      </w:tr>
    </w:tbl>
    <w:p>
      <w:pPr>
        <w:pStyle w:val="Heading1"/>
        <w:rPr>
          <w:lang w:val="en-US"/>
        </w:rPr>
      </w:pPr>
      <w:bookmarkStart w:id="6" w:name="__RefHeading___Toc133295393"/>
      <w:bookmarkEnd w:id="6"/>
      <w:r>
        <w:rPr>
          <w:lang w:val="en-US"/>
        </w:rPr>
        <w:t>Tools</w:t>
      </w:r>
    </w:p>
    <w:p>
      <w:pPr>
        <w:pStyle w:val="Heading2"/>
        <w:rPr>
          <w:lang w:val="en-US"/>
        </w:rPr>
      </w:pPr>
      <w:bookmarkStart w:id="7" w:name="__RefHeading___Toc133295394"/>
      <w:bookmarkEnd w:id="7"/>
      <w:r>
        <w:rPr>
          <w:lang w:val="en-US"/>
        </w:rPr>
        <w:t>NLTM Messages Decrypto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codes NTLM messag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library was created to help in Updater trace analysi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Windows Dialog Based application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Obtain user name, domain and host name used for NTLM authorization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//depot/Updater/1.x/Components/KeepUp2Date/UpdaterTools/DecryptorNTLM/..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Includes BASE64 decoding code from Updater 1.x. The BASE64 decode implementation files are directly included into NTLM Decryptor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application is used for NTLM authorization problems of Laboratory's Clients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Includes documentation explaining NTLM protocol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indows only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Enter NTLM messages into dialog and press Decrypt button</w:t>
            </w:r>
          </w:p>
        </w:tc>
      </w:tr>
    </w:tbl>
    <w:p>
      <w:pPr>
        <w:pStyle w:val="Heading2"/>
        <w:rPr>
          <w:lang w:val="en-US"/>
        </w:rPr>
      </w:pPr>
      <w:bookmarkStart w:id="8" w:name="__RefHeading___Toc133295395"/>
      <w:bookmarkEnd w:id="8"/>
      <w:r>
        <w:rPr>
          <w:lang w:val="en-US"/>
        </w:rPr>
        <w:t>KLZ Unpac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npacks KLZ files which are used in Updater scheme. KLZ files are packed index files for Updat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 library was created to help in Update session analysi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command-line application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Unpacks KLZ to readable XML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//depot/Updater/1.x/Components/KeepUp2Date/UpdaterTools/klzUnpack/..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Includes Compression code from Updater 1.x. The Compression implementation files are directly included into NTLM Decryptor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The application is used for damaged bases on source problem while update analysis for Laboratory's Clients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un tool with no parameter to get documentation and usage notes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S independent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bookmarkStart w:id="9" w:name="__RefHeading___Toc133295396"/>
      <w:bookmarkEnd w:id="9"/>
      <w:r>
        <w:rPr>
          <w:lang w:val="en-US"/>
        </w:rPr>
        <w:t>Command line runner as NT Service under S</w:t>
      </w:r>
      <w:r>
        <w:rPr/>
        <w:t>ystem accoun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rovides a mean to perform any action under System accoun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tool was developed to analysis Regional settings analysis under System analysis and Proxy Server related problems analysis if Anti-Virus runs as NT Service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command-line application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Registers NT Service which runs console under System account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 //depot/Updater/1.x/Components/KeepUp2Date/UpdaterTools/startCmdAsNTService/..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un tool with no parameter to get documentation and usage notes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indows only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bookmarkStart w:id="10" w:name="__RefHeading___Toc133295397"/>
      <w:bookmarkEnd w:id="10"/>
      <w:r>
        <w:rPr>
          <w:lang w:val="en-US"/>
        </w:rPr>
        <w:t xml:space="preserve">HTTP </w:t>
      </w:r>
      <w:r>
        <w:rPr/>
        <w:t>Traffic Track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atur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urpos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rovides a mean to dump HTTP traffic to fil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 tool was developed to analysis problems of Laboratory's Clients related to HTTP transport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hipped as command-line application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eatures,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Implemented as transparent Proxy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2. Dumps HTTP traffic to files. Single HTTP session to single file, which has the name based on socket handl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urce loc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erforce: //depot/Updater/1.x/Components/KeepUp2Date/UpdaterTools/TrafficTracker/..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ependenci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experie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he tool is used by Kaspersky Laboratory Support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 and maintenance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upported by Kaspersky Laboratory developers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ocumentation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1. Run tool with no parameter to get documentation and usage note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2. Included documentation with usage scenarios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S independent design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y require some work to port on Unix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age Notes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efer to document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10:00Z</dcterms:created>
  <dc:creator>Konstantin Voronkov</dc:creator>
  <dc:description/>
  <cp:keywords/>
  <dc:language>en-US</dc:language>
  <cp:lastModifiedBy>Konstantin Voronkov</cp:lastModifiedBy>
  <dcterms:modified xsi:type="dcterms:W3CDTF">2006-10-11T07:44:00Z</dcterms:modified>
  <cp:revision>172</cp:revision>
  <dc:subject/>
  <dc:title>Kaspersky Libraries</dc:title>
</cp:coreProperties>
</file>